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De: Núcleo de Apoio, Fomento e Acompanhamento à Pesquisa (NAFAP) da Universidade de Itaún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tabs>
          <w:tab w:val="clear" w:pos="709"/>
          <w:tab w:val="left" w:pos="5775" w:leader="none"/>
        </w:tabs>
        <w:spacing w:lineRule="auto" w:line="360"/>
        <w:jc w:val="right"/>
        <w:rPr/>
      </w:pPr>
      <w:r>
        <w:rPr>
          <w:rFonts w:cs="Arial" w:ascii="Arial" w:hAnsi="Arial"/>
        </w:rPr>
        <w:t>Itaúna, 28 de fevereiro de 2008.</w:t>
      </w:r>
    </w:p>
    <w:p>
      <w:pPr>
        <w:pStyle w:val="Normal"/>
        <w:spacing w:lineRule="auto" w:line="360"/>
        <w:ind w:firstLine="708"/>
        <w:jc w:val="both"/>
        <w:rPr>
          <w:rFonts w:ascii="Arial" w:hAnsi="Arial" w:cs="Arial"/>
        </w:rPr>
      </w:pPr>
      <w:r>
        <w:rPr>
          <w:rFonts w:cs="Arial" w:ascii="Arial" w:hAnsi="Arial"/>
        </w:rPr>
        <w:t>Prezados pesquisador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Vimos, através desta, parabenizá-los pela aprovação dos projetos abaixo listados. </w:t>
      </w:r>
    </w:p>
    <w:p>
      <w:pPr>
        <w:pStyle w:val="Normal"/>
        <w:spacing w:lineRule="auto" w:line="360"/>
        <w:ind w:firstLine="708"/>
        <w:jc w:val="both"/>
        <w:rPr>
          <w:rFonts w:ascii="Arial" w:hAnsi="Arial" w:cs="Arial"/>
        </w:rPr>
      </w:pPr>
      <w:r>
        <w:rPr>
          <w:rFonts w:cs="Arial" w:ascii="Arial" w:hAnsi="Arial"/>
        </w:rPr>
        <w:t>Pedimos sua atenção no sentido de observar que:</w:t>
      </w:r>
    </w:p>
    <w:p>
      <w:pPr>
        <w:pStyle w:val="Normal"/>
        <w:spacing w:lineRule="auto" w:line="360"/>
        <w:ind w:firstLine="708"/>
        <w:jc w:val="both"/>
        <w:rPr>
          <w:rFonts w:ascii="Arial" w:hAnsi="Arial" w:cs="Arial"/>
        </w:rPr>
      </w:pPr>
      <w:r>
        <w:rPr>
          <w:rFonts w:cs="Arial" w:ascii="Arial" w:hAnsi="Arial"/>
        </w:rPr>
        <w:t>- nos próximos dias, o NAFAP, por meio de seus coordenadores, contactará todos os professores responsáveis por projetos (PINC, PIPED e Extensão) para esclarecer o tipo de financiamento (bolsas, verba, etc.) caso o mesmo tenha sido concedido, o que por motivos internos não está exposto neste comunicado. Lembrem-se de que o início dos trabalhos não depende de o projeto contar com recursos financeiros concedidos pelo programa, conforme previsto nos termos de compromisso e no estatuto do PAFAP;</w:t>
      </w:r>
    </w:p>
    <w:p>
      <w:pPr>
        <w:pStyle w:val="Normal"/>
        <w:spacing w:lineRule="auto" w:line="360"/>
        <w:ind w:firstLine="708"/>
        <w:jc w:val="both"/>
        <w:rPr>
          <w:rFonts w:ascii="Arial" w:hAnsi="Arial" w:cs="Arial"/>
        </w:rPr>
      </w:pPr>
      <w:r>
        <w:rPr>
          <w:rFonts w:cs="Arial" w:ascii="Arial" w:hAnsi="Arial"/>
        </w:rPr>
        <w:t>- alguns projetos não se enquadram em trabalhos de pesquisa, e portanto, conforme possível, foram aprovados como projetos de Extensão; favor verificar em tabelas anexas;</w:t>
      </w:r>
    </w:p>
    <w:p>
      <w:pPr>
        <w:pStyle w:val="Normal"/>
        <w:spacing w:lineRule="auto" w:line="360"/>
        <w:ind w:firstLine="708"/>
        <w:jc w:val="both"/>
        <w:rPr>
          <w:rFonts w:ascii="Arial" w:hAnsi="Arial" w:cs="Arial"/>
        </w:rPr>
      </w:pPr>
      <w:r>
        <w:rPr>
          <w:rFonts w:cs="Arial" w:ascii="Arial" w:hAnsi="Arial"/>
        </w:rPr>
        <w:t>- o início dos projetos está previsto para 01 de março de 2008, com término impreterivelmente até 01 de fevereiro de 2009 (a data sofreu pequena alteração, para fins de adequação ao funcionamento do NAFAP);</w:t>
      </w:r>
    </w:p>
    <w:p>
      <w:pPr>
        <w:pStyle w:val="Normal"/>
        <w:spacing w:lineRule="auto" w:line="360"/>
        <w:ind w:firstLine="708"/>
        <w:jc w:val="both"/>
        <w:rPr>
          <w:rFonts w:ascii="Arial" w:hAnsi="Arial" w:cs="Arial"/>
        </w:rPr>
      </w:pPr>
      <w:r>
        <w:rPr>
          <w:rFonts w:cs="Arial" w:ascii="Arial" w:hAnsi="Arial"/>
        </w:rPr>
        <w:t>- os nomes dos alunos contemplados com bolsa de Iniciação Científica deverão ser confirmados junto ao NAFAP até 10 de março de 2008, via e-mail;</w:t>
      </w:r>
    </w:p>
    <w:p>
      <w:pPr>
        <w:pStyle w:val="Normal"/>
        <w:spacing w:lineRule="auto" w:line="360"/>
        <w:ind w:firstLine="708"/>
        <w:jc w:val="both"/>
        <w:rPr>
          <w:rFonts w:ascii="Arial" w:hAnsi="Arial" w:cs="Arial"/>
        </w:rPr>
      </w:pPr>
      <w:r>
        <w:rPr>
          <w:rFonts w:cs="Arial" w:ascii="Arial" w:hAnsi="Arial"/>
        </w:rPr>
        <w:t>- os alunos contemplados com bolsa de iniciação científica deverão estar regularmente matriculados em Cursos de Graduação da UI, com conclusão prevista para depois do término do projeto (exceção será feita àqueles com previsão para conclusão em dezembro de 2008);</w:t>
      </w:r>
    </w:p>
    <w:p>
      <w:pPr>
        <w:pStyle w:val="TextBodyIndent"/>
        <w:ind w:firstLine="708"/>
        <w:rPr>
          <w:rFonts w:ascii="Arial" w:hAnsi="Arial" w:cs="Arial"/>
        </w:rPr>
      </w:pPr>
      <w:r>
        <w:rPr>
          <w:rFonts w:cs="Arial" w:ascii="Arial" w:hAnsi="Arial"/>
        </w:rPr>
      </w:r>
    </w:p>
    <w:p>
      <w:pPr>
        <w:pStyle w:val="TextBodyIndent"/>
        <w:ind w:firstLine="708"/>
        <w:rPr>
          <w:rFonts w:ascii="Arial" w:hAnsi="Arial" w:cs="Arial"/>
        </w:rPr>
      </w:pPr>
      <w:r>
        <w:rPr>
          <w:rFonts w:cs="Arial" w:ascii="Arial" w:hAnsi="Arial"/>
        </w:rPr>
      </w:r>
    </w:p>
    <w:p>
      <w:pPr>
        <w:pStyle w:val="TextBodyIndent"/>
        <w:ind w:firstLine="708"/>
        <w:rPr>
          <w:rFonts w:ascii="Arial" w:hAnsi="Arial" w:cs="Arial"/>
        </w:rPr>
      </w:pPr>
      <w:r>
        <w:rPr>
          <w:rFonts w:cs="Arial" w:ascii="Arial" w:hAnsi="Arial"/>
        </w:rPr>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professores colaboradores e alunos voluntários (não bolsistas) deverão também ser indicados até 01 de março de 2008 para que possam ser formalmente incluídos nos projetos aprovados.</w:t>
      </w:r>
    </w:p>
    <w:p>
      <w:pPr>
        <w:pStyle w:val="Normal"/>
        <w:spacing w:lineRule="auto" w:line="360"/>
        <w:ind w:firstLine="708"/>
        <w:jc w:val="both"/>
        <w:rPr/>
      </w:pPr>
      <w:r>
        <w:rPr>
          <w:rFonts w:cs="Arial" w:ascii="Arial" w:hAnsi="Arial"/>
        </w:rPr>
        <w:t xml:space="preserve">- o relatório mensal de atividades, cujo formato segue em anexo (Relatório Mensal de Atividades), deverá ser enviado impresso, com a assinatura do coordenador/responsável, ao NAFAP, até dia 20 de cada mês, conforme observado nos termos de compromisso assinados que acompanharam os projetos. </w:t>
      </w:r>
    </w:p>
    <w:p>
      <w:pPr>
        <w:pStyle w:val="TextBodyIndent"/>
        <w:ind w:firstLine="708"/>
        <w:rPr/>
      </w:pPr>
      <w:r>
        <w:rPr>
          <w:rFonts w:cs="Arial" w:ascii="Arial" w:hAnsi="Arial"/>
        </w:rPr>
        <w:t xml:space="preserve">- na conclusão do projeto, em 01 de fevereiro de 2009, deverá ser encaminhado ao NAFAP o relatório final e produtos da pesquisa, para certificação institucional da pesquisa. </w:t>
      </w:r>
    </w:p>
    <w:p>
      <w:pPr>
        <w:pStyle w:val="TextBodyIndent"/>
        <w:tabs>
          <w:tab w:val="left" w:pos="709" w:leader="none"/>
        </w:tabs>
        <w:ind w:hanging="0"/>
        <w:rPr/>
      </w:pPr>
      <w:r>
        <w:rPr>
          <w:rFonts w:cs="Arial" w:ascii="Arial" w:hAnsi="Arial"/>
        </w:rPr>
        <w:tab/>
        <w:t>Ressaltamos que o não cumprimento das regras estabelecidas pelo NAFAP implica em suspensão imediata das bolsas e auxílios além de impossibilitar automaticamente os professores e alunos pesquisadores de submeter novos projetos de pesquisa a qualquer programa de apoio desta Universidade.</w:t>
      </w:r>
    </w:p>
    <w:p>
      <w:pPr>
        <w:pStyle w:val="TextBodyIndent"/>
        <w:ind w:firstLine="709"/>
        <w:rPr>
          <w:rFonts w:ascii="Arial" w:hAnsi="Arial" w:cs="Arial"/>
        </w:rPr>
      </w:pPr>
      <w:r>
        <w:rPr>
          <w:rFonts w:cs="Arial" w:ascii="Arial" w:hAnsi="Arial"/>
        </w:rPr>
        <w:t xml:space="preserve">Cientes de seu entendimento renovam nossos protestos de consideração e apreço, colocamo-nos à disposição para quaisquer esclarecimentos no NAFAP (telefones: 32493126 / 3124; e-mail </w:t>
      </w:r>
      <w:hyperlink r:id="rId2">
        <w:r>
          <w:rPr>
            <w:rStyle w:val="InternetLink"/>
            <w:rFonts w:cs="Arial" w:ascii="Arial" w:hAnsi="Arial"/>
          </w:rPr>
          <w:t>nafap@uit.br</w:t>
        </w:r>
      </w:hyperlink>
      <w:r>
        <w:rPr>
          <w:rFonts w:cs="Arial" w:ascii="Arial" w:hAnsi="Arial"/>
        </w:rPr>
        <w:t xml:space="preserve">). </w:t>
      </w:r>
    </w:p>
    <w:p>
      <w:pPr>
        <w:pStyle w:val="TextBodyIndent"/>
        <w:ind w:firstLine="709"/>
        <w:rPr>
          <w:rFonts w:ascii="Arial" w:hAnsi="Arial" w:cs="Arial"/>
        </w:rPr>
      </w:pPr>
      <w:r>
        <w:rPr>
          <w:rFonts w:cs="Arial" w:ascii="Arial" w:hAnsi="Arial"/>
        </w:rPr>
      </w:r>
    </w:p>
    <w:p>
      <w:pPr>
        <w:pStyle w:val="TextBodyIndent"/>
        <w:ind w:firstLine="709"/>
        <w:rPr>
          <w:rFonts w:ascii="Arial" w:hAnsi="Arial" w:cs="Arial"/>
        </w:rPr>
      </w:pPr>
      <w:r>
        <w:rPr>
          <w:rFonts w:cs="Arial" w:ascii="Arial" w:hAnsi="Arial"/>
        </w:rPr>
      </w:r>
    </w:p>
    <w:p>
      <w:pPr>
        <w:pStyle w:val="TextBodyIndent"/>
        <w:rPr>
          <w:rFonts w:ascii="Arial" w:hAnsi="Arial" w:cs="Arial"/>
        </w:rPr>
      </w:pPr>
      <w:r>
        <w:rPr>
          <w:rFonts w:eastAsia="Arial" w:cs="Arial" w:ascii="Arial" w:hAnsi="Arial"/>
        </w:rPr>
        <w:t xml:space="preserve"> </w:t>
      </w:r>
      <w:r>
        <w:rPr>
          <w:rFonts w:cs="Arial" w:ascii="Arial" w:hAnsi="Arial"/>
        </w:rPr>
        <w:t>Atenciosamente,</w:t>
      </w:r>
    </w:p>
    <w:p>
      <w:pPr>
        <w:pStyle w:val="TextBodyIndent"/>
        <w:rPr>
          <w:rFonts w:ascii="Arial" w:hAnsi="Arial" w:cs="Arial"/>
        </w:rPr>
      </w:pPr>
      <w:r>
        <w:rPr>
          <w:rFonts w:cs="Arial" w:ascii="Arial" w:hAnsi="Arial"/>
        </w:rPr>
        <w:t>Coordenadores NAFAP</w:t>
      </w:r>
    </w:p>
    <w:p>
      <w:pPr>
        <w:pStyle w:val="Normal"/>
        <w:spacing w:lineRule="auto" w:line="360"/>
        <w:rPr>
          <w:rFonts w:ascii="Arial" w:hAnsi="Arial" w:cs="Arial"/>
          <w:szCs w:val="24"/>
        </w:rPr>
      </w:pPr>
      <w:r>
        <w:rPr>
          <w:rFonts w:cs="Arial" w:ascii="Arial" w:hAnsi="Arial"/>
          <w:szCs w:val="24"/>
        </w:rPr>
      </w:r>
    </w:p>
    <w:sectPr>
      <w:headerReference w:type="default" r:id="rId3"/>
      <w:footerReference w:type="default" r:id="rId4"/>
      <w:type w:val="nextPage"/>
      <w:pgSz w:w="11906" w:h="16838"/>
      <w:pgMar w:left="1418" w:right="1418" w:gutter="0" w:header="56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Clarend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777875</wp:posOffset>
              </wp:positionV>
              <wp:extent cx="6321425" cy="1257300"/>
              <wp:effectExtent l="0" t="0" r="0" b="0"/>
              <wp:wrapNone/>
              <wp:docPr id="4" name="Frame1"/>
              <a:graphic xmlns:a="http://schemas.openxmlformats.org/drawingml/2006/main">
                <a:graphicData uri="http://schemas.microsoft.com/office/word/2010/wordprocessingShape">
                  <wps:wsp>
                    <wps:cNvSpPr txBox="1"/>
                    <wps:spPr>
                      <a:xfrm>
                        <a:off x="0" y="0"/>
                        <a:ext cx="6321425" cy="1257300"/>
                      </a:xfrm>
                      <a:prstGeom prst="rect"/>
                      <a:solidFill>
                        <a:srgbClr val="FFFFFF">
                          <a:alpha val="0"/>
                        </a:srgbClr>
                      </a:solidFill>
                    </wps:spPr>
                    <wps:txbx>
                      <w:txbxContent>
                        <w:p>
                          <w:pPr>
                            <w:pStyle w:val="Normal"/>
                            <w:jc w:val="center"/>
                            <w:rPr>
                              <w:b/>
                              <w:b/>
                              <w:sz w:val="17"/>
                            </w:rPr>
                          </w:pPr>
                          <w:r>
                            <w:rPr>
                              <w:b/>
                              <w:sz w:val="17"/>
                            </w:rPr>
                            <w:t>C U R S O S:</w:t>
                          </w:r>
                        </w:p>
                        <w:p>
                          <w:pPr>
                            <w:pStyle w:val="TextBody"/>
                            <w:rPr>
                              <w:rFonts w:ascii="Arial" w:hAnsi="Arial" w:cs="Arial"/>
                              <w:sz w:val="16"/>
                            </w:rPr>
                          </w:pPr>
                          <w:r>
                            <w:rPr>
                              <w:rFonts w:cs="Arial" w:ascii="Arial" w:hAnsi="Arial"/>
                              <w:sz w:val="16"/>
                            </w:rPr>
                            <w:t xml:space="preserve">Administração com ênfase em Comércio Exterior, Administração com ênfase em Marketing, Arquitetura e Urbanismo, </w:t>
                          </w:r>
                        </w:p>
                        <w:p>
                          <w:pPr>
                            <w:pStyle w:val="TextBody"/>
                            <w:rPr>
                              <w:rFonts w:ascii="Arial" w:hAnsi="Arial" w:cs="Arial"/>
                              <w:sz w:val="16"/>
                            </w:rPr>
                          </w:pPr>
                          <w:r>
                            <w:rPr>
                              <w:rFonts w:cs="Arial" w:ascii="Arial" w:hAnsi="Arial"/>
                              <w:sz w:val="16"/>
                            </w:rPr>
                            <w:t xml:space="preserve">Ciências Biológicas, Ciências Contábeis, Ciência da Computação, Ciências Econômicas,  Direito, Educação Física, Enfermagem, Engenharia de Produção, Engenharia Industrial Mecânica, Engenharia Eletrônica com ênfase em Automação e Telecomunicações, Farmácia e Bioquímica, Filosofia, Fisioterapia, Geografia,  Gestão de Agronegócio, Gestão de Pequenas e Médias Empresas, </w:t>
                          </w:r>
                        </w:p>
                        <w:p>
                          <w:pPr>
                            <w:pStyle w:val="TextBody"/>
                            <w:rPr>
                              <w:rFonts w:ascii="Arial" w:hAnsi="Arial" w:cs="Arial"/>
                              <w:sz w:val="16"/>
                            </w:rPr>
                          </w:pPr>
                          <w:r>
                            <w:rPr>
                              <w:rFonts w:cs="Arial" w:ascii="Arial" w:hAnsi="Arial"/>
                              <w:sz w:val="16"/>
                            </w:rPr>
                            <w:t>Gestão e Planejamento Ambiental, Gestão em Recursos Humanos,  Gestão Financeira, História, Letras, Marketing Gerencial, Matemática, Normal Superior, Nutrição, Odontologia, Pedagogia, Química, Relações Internacionais, Terapia Ocupacional e Turismo.</w:t>
                          </w:r>
                        </w:p>
                        <w:p>
                          <w:pPr>
                            <w:pStyle w:val="TextBody"/>
                            <w:rPr/>
                          </w:pPr>
                          <w:r>
                            <w:rPr>
                              <w:rFonts w:cs="Arial" w:ascii="Arial" w:hAnsi="Arial"/>
                              <w:b/>
                              <w:bCs/>
                              <w:sz w:val="16"/>
                            </w:rPr>
                            <w:t>MESTRADOS:</w:t>
                          </w:r>
                          <w:r>
                            <w:rPr>
                              <w:rFonts w:cs="Arial" w:ascii="Arial" w:hAnsi="Arial"/>
                              <w:sz w:val="16"/>
                            </w:rPr>
                            <w:t xml:space="preserve"> Direito, Educação, Engenharia de Produção e Odontologia</w:t>
                          </w:r>
                        </w:p>
                        <w:p>
                          <w:pPr>
                            <w:pStyle w:val="TextBody"/>
                            <w:rPr>
                              <w:rFonts w:ascii="Arial" w:hAnsi="Arial" w:cs="Arial"/>
                              <w:b/>
                              <w:b/>
                              <w:bCs/>
                              <w:sz w:val="16"/>
                            </w:rPr>
                          </w:pPr>
                          <w:r>
                            <w:rPr>
                              <w:rFonts w:cs="Arial" w:ascii="Arial" w:hAnsi="Arial"/>
                              <w:b/>
                              <w:bCs/>
                              <w:sz w:val="16"/>
                            </w:rPr>
                            <w:t xml:space="preserve">CAMPUS ALMENARA: </w:t>
                          </w:r>
                          <w:r>
                            <w:rPr>
                              <w:rFonts w:cs="Arial" w:ascii="Arial" w:hAnsi="Arial"/>
                              <w:sz w:val="16"/>
                            </w:rPr>
                            <w:t>Letras e Pedagogia</w:t>
                          </w:r>
                        </w:p>
                        <w:p>
                          <w:pPr>
                            <w:pStyle w:val="TextBody"/>
                            <w:rPr/>
                          </w:pPr>
                          <w:r>
                            <w:rPr>
                              <w:rFonts w:cs="Arial" w:ascii="Arial" w:hAnsi="Arial"/>
                              <w:b/>
                              <w:bCs/>
                              <w:sz w:val="16"/>
                            </w:rPr>
                            <w:t xml:space="preserve">CAMPUS LAGOA DA PRATA: </w:t>
                          </w:r>
                          <w:r>
                            <w:rPr>
                              <w:rFonts w:cs="Arial" w:ascii="Arial" w:hAnsi="Arial"/>
                              <w:sz w:val="16"/>
                            </w:rPr>
                            <w:t>Ciências Contábeis,</w:t>
                          </w:r>
                          <w:r>
                            <w:rPr>
                              <w:rFonts w:cs="Arial" w:ascii="Arial" w:hAnsi="Arial"/>
                              <w:b/>
                              <w:bCs/>
                              <w:sz w:val="16"/>
                            </w:rPr>
                            <w:t xml:space="preserve"> </w:t>
                          </w:r>
                          <w:r>
                            <w:rPr>
                              <w:rFonts w:cs="Arial" w:ascii="Arial" w:hAnsi="Arial"/>
                              <w:sz w:val="16"/>
                            </w:rPr>
                            <w:t>Gestão de Pequenas e Médias Empresas, Letras e Pedagogia.</w:t>
                          </w:r>
                        </w:p>
                        <w:p>
                          <w:pPr>
                            <w:pStyle w:val="TextBody"/>
                            <w:rPr>
                              <w:rFonts w:ascii="Arial" w:hAnsi="Arial" w:cs="Arial"/>
                              <w:sz w:val="17"/>
                            </w:rPr>
                          </w:pPr>
                          <w:r>
                            <w:rPr>
                              <w:rFonts w:cs="Arial" w:ascii="Arial" w:hAnsi="Arial"/>
                              <w:sz w:val="17"/>
                            </w:rPr>
                          </w:r>
                        </w:p>
                      </w:txbxContent>
                    </wps:txbx>
                    <wps:bodyPr anchor="t" lIns="11430" tIns="11430" rIns="11430" bIns="11430">
                      <a:noAutofit/>
                    </wps:bodyPr>
                  </wps:wsp>
                </a:graphicData>
              </a:graphic>
            </wp:anchor>
          </w:drawing>
        </mc:Choice>
        <mc:Fallback>
          <w:pict>
            <v:rect fillcolor="#FFFFFF" style="position:absolute;rotation:-0;width:497.75pt;height:99pt;mso-wrap-distance-left:9.05pt;mso-wrap-distance-right:9.05pt;mso-wrap-distance-top:0pt;mso-wrap-distance-bottom:0pt;margin-top:-61.25pt;mso-position-vertical-relative:text;margin-left:-18.05pt;mso-position-horizontal-relative:text">
              <v:fill opacity="0f"/>
              <v:textbox inset="0.0125in,0.0125in,0.0125in,0.0125in">
                <w:txbxContent>
                  <w:p>
                    <w:pPr>
                      <w:pStyle w:val="Normal"/>
                      <w:jc w:val="center"/>
                      <w:rPr>
                        <w:b/>
                        <w:b/>
                        <w:sz w:val="17"/>
                      </w:rPr>
                    </w:pPr>
                    <w:r>
                      <w:rPr>
                        <w:b/>
                        <w:sz w:val="17"/>
                      </w:rPr>
                      <w:t>C U R S O S:</w:t>
                    </w:r>
                  </w:p>
                  <w:p>
                    <w:pPr>
                      <w:pStyle w:val="TextBody"/>
                      <w:rPr>
                        <w:rFonts w:ascii="Arial" w:hAnsi="Arial" w:cs="Arial"/>
                        <w:sz w:val="16"/>
                      </w:rPr>
                    </w:pPr>
                    <w:r>
                      <w:rPr>
                        <w:rFonts w:cs="Arial" w:ascii="Arial" w:hAnsi="Arial"/>
                        <w:sz w:val="16"/>
                      </w:rPr>
                      <w:t xml:space="preserve">Administração com ênfase em Comércio Exterior, Administração com ênfase em Marketing, Arquitetura e Urbanismo, </w:t>
                    </w:r>
                  </w:p>
                  <w:p>
                    <w:pPr>
                      <w:pStyle w:val="TextBody"/>
                      <w:rPr>
                        <w:rFonts w:ascii="Arial" w:hAnsi="Arial" w:cs="Arial"/>
                        <w:sz w:val="16"/>
                      </w:rPr>
                    </w:pPr>
                    <w:r>
                      <w:rPr>
                        <w:rFonts w:cs="Arial" w:ascii="Arial" w:hAnsi="Arial"/>
                        <w:sz w:val="16"/>
                      </w:rPr>
                      <w:t xml:space="preserve">Ciências Biológicas, Ciências Contábeis, Ciência da Computação, Ciências Econômicas,  Direito, Educação Física, Enfermagem, Engenharia de Produção, Engenharia Industrial Mecânica, Engenharia Eletrônica com ênfase em Automação e Telecomunicações, Farmácia e Bioquímica, Filosofia, Fisioterapia, Geografia,  Gestão de Agronegócio, Gestão de Pequenas e Médias Empresas, </w:t>
                    </w:r>
                  </w:p>
                  <w:p>
                    <w:pPr>
                      <w:pStyle w:val="TextBody"/>
                      <w:rPr>
                        <w:rFonts w:ascii="Arial" w:hAnsi="Arial" w:cs="Arial"/>
                        <w:sz w:val="16"/>
                      </w:rPr>
                    </w:pPr>
                    <w:r>
                      <w:rPr>
                        <w:rFonts w:cs="Arial" w:ascii="Arial" w:hAnsi="Arial"/>
                        <w:sz w:val="16"/>
                      </w:rPr>
                      <w:t>Gestão e Planejamento Ambiental, Gestão em Recursos Humanos,  Gestão Financeira, História, Letras, Marketing Gerencial, Matemática, Normal Superior, Nutrição, Odontologia, Pedagogia, Química, Relações Internacionais, Terapia Ocupacional e Turismo.</w:t>
                    </w:r>
                  </w:p>
                  <w:p>
                    <w:pPr>
                      <w:pStyle w:val="TextBody"/>
                      <w:rPr/>
                    </w:pPr>
                    <w:r>
                      <w:rPr>
                        <w:rFonts w:cs="Arial" w:ascii="Arial" w:hAnsi="Arial"/>
                        <w:b/>
                        <w:bCs/>
                        <w:sz w:val="16"/>
                      </w:rPr>
                      <w:t>MESTRADOS:</w:t>
                    </w:r>
                    <w:r>
                      <w:rPr>
                        <w:rFonts w:cs="Arial" w:ascii="Arial" w:hAnsi="Arial"/>
                        <w:sz w:val="16"/>
                      </w:rPr>
                      <w:t xml:space="preserve"> Direito, Educação, Engenharia de Produção e Odontologia</w:t>
                    </w:r>
                  </w:p>
                  <w:p>
                    <w:pPr>
                      <w:pStyle w:val="TextBody"/>
                      <w:rPr>
                        <w:rFonts w:ascii="Arial" w:hAnsi="Arial" w:cs="Arial"/>
                        <w:b/>
                        <w:b/>
                        <w:bCs/>
                        <w:sz w:val="16"/>
                      </w:rPr>
                    </w:pPr>
                    <w:r>
                      <w:rPr>
                        <w:rFonts w:cs="Arial" w:ascii="Arial" w:hAnsi="Arial"/>
                        <w:b/>
                        <w:bCs/>
                        <w:sz w:val="16"/>
                      </w:rPr>
                      <w:t xml:space="preserve">CAMPUS ALMENARA: </w:t>
                    </w:r>
                    <w:r>
                      <w:rPr>
                        <w:rFonts w:cs="Arial" w:ascii="Arial" w:hAnsi="Arial"/>
                        <w:sz w:val="16"/>
                      </w:rPr>
                      <w:t>Letras e Pedagogia</w:t>
                    </w:r>
                  </w:p>
                  <w:p>
                    <w:pPr>
                      <w:pStyle w:val="TextBody"/>
                      <w:rPr/>
                    </w:pPr>
                    <w:r>
                      <w:rPr>
                        <w:rFonts w:cs="Arial" w:ascii="Arial" w:hAnsi="Arial"/>
                        <w:b/>
                        <w:bCs/>
                        <w:sz w:val="16"/>
                      </w:rPr>
                      <w:t xml:space="preserve">CAMPUS LAGOA DA PRATA: </w:t>
                    </w:r>
                    <w:r>
                      <w:rPr>
                        <w:rFonts w:cs="Arial" w:ascii="Arial" w:hAnsi="Arial"/>
                        <w:sz w:val="16"/>
                      </w:rPr>
                      <w:t>Ciências Contábeis,</w:t>
                    </w:r>
                    <w:r>
                      <w:rPr>
                        <w:rFonts w:cs="Arial" w:ascii="Arial" w:hAnsi="Arial"/>
                        <w:b/>
                        <w:bCs/>
                        <w:sz w:val="16"/>
                      </w:rPr>
                      <w:t xml:space="preserve"> </w:t>
                    </w:r>
                    <w:r>
                      <w:rPr>
                        <w:rFonts w:cs="Arial" w:ascii="Arial" w:hAnsi="Arial"/>
                        <w:sz w:val="16"/>
                      </w:rPr>
                      <w:t>Gestão de Pequenas e Médias Empresas, Letras e Pedagogia.</w:t>
                    </w:r>
                  </w:p>
                  <w:p>
                    <w:pPr>
                      <w:pStyle w:val="TextBody"/>
                      <w:rPr>
                        <w:rFonts w:ascii="Arial" w:hAnsi="Arial" w:cs="Arial"/>
                        <w:sz w:val="17"/>
                      </w:rPr>
                    </w:pPr>
                    <w:r>
                      <w:rPr>
                        <w:rFonts w:cs="Arial" w:ascii="Arial" w:hAnsi="Arial"/>
                        <w:sz w:val="17"/>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48260</wp:posOffset>
              </wp:positionH>
              <wp:positionV relativeFrom="paragraph">
                <wp:posOffset>-152400</wp:posOffset>
              </wp:positionV>
              <wp:extent cx="447040" cy="939165"/>
              <wp:effectExtent l="0" t="0" r="635" b="0"/>
              <wp:wrapNone/>
              <wp:docPr id="1" name=""/>
              <a:graphic xmlns:a="http://schemas.openxmlformats.org/drawingml/2006/main">
                <a:graphicData uri="http://schemas.microsoft.com/office/word/2010/wordprocessingGroup">
                  <wpg:wgp>
                    <wpg:cNvGrpSpPr/>
                    <wpg:grpSpPr>
                      <a:xfrm>
                        <a:off x="0" y="0"/>
                        <a:ext cx="447120" cy="939240"/>
                        <a:chOff x="0" y="0"/>
                        <a:chExt cx="447120" cy="939240"/>
                      </a:xfrm>
                    </wpg:grpSpPr>
                    <wps:wsp>
                      <wps:cNvSpPr/>
                      <wps:spPr>
                        <a:xfrm>
                          <a:off x="175320" y="125640"/>
                          <a:ext cx="91440" cy="797400"/>
                        </a:xfrm>
                        <a:prstGeom prst="rect">
                          <a:avLst/>
                        </a:prstGeom>
                        <a:solidFill>
                          <a:srgbClr val="000000"/>
                        </a:solidFill>
                        <a:ln w="0">
                          <a:noFill/>
                        </a:ln>
                      </wps:spPr>
                      <wps:style>
                        <a:lnRef idx="0"/>
                        <a:fillRef idx="0"/>
                        <a:effectRef idx="0"/>
                        <a:fontRef idx="minor"/>
                      </wps:style>
                      <wps:bodyPr/>
                    </wps:wsp>
                    <wps:wsp>
                      <wps:cNvSpPr/>
                      <wps:spPr>
                        <a:xfrm>
                          <a:off x="0" y="127080"/>
                          <a:ext cx="447120" cy="812160"/>
                        </a:xfrm>
                        <a:custGeom>
                          <a:avLst/>
                          <a:gdLst/>
                          <a:ahLst/>
                          <a:rect l="l" t="t" r="r" b="b"/>
                          <a:pathLst>
                            <a:path w="2486" h="4416">
                              <a:moveTo>
                                <a:pt x="0" y="0"/>
                              </a:moveTo>
                              <a:lnTo>
                                <a:pt x="504" y="0"/>
                              </a:lnTo>
                              <a:lnTo>
                                <a:pt x="499" y="3161"/>
                              </a:lnTo>
                              <a:lnTo>
                                <a:pt x="502" y="3206"/>
                              </a:lnTo>
                              <a:lnTo>
                                <a:pt x="506" y="3252"/>
                              </a:lnTo>
                              <a:lnTo>
                                <a:pt x="511" y="3294"/>
                              </a:lnTo>
                              <a:lnTo>
                                <a:pt x="517" y="3336"/>
                              </a:lnTo>
                              <a:lnTo>
                                <a:pt x="524" y="3376"/>
                              </a:lnTo>
                              <a:lnTo>
                                <a:pt x="532" y="3415"/>
                              </a:lnTo>
                              <a:lnTo>
                                <a:pt x="542" y="3452"/>
                              </a:lnTo>
                              <a:lnTo>
                                <a:pt x="554" y="3488"/>
                              </a:lnTo>
                              <a:lnTo>
                                <a:pt x="566" y="3522"/>
                              </a:lnTo>
                              <a:lnTo>
                                <a:pt x="579" y="3556"/>
                              </a:lnTo>
                              <a:lnTo>
                                <a:pt x="594" y="3587"/>
                              </a:lnTo>
                              <a:lnTo>
                                <a:pt x="610" y="3619"/>
                              </a:lnTo>
                              <a:lnTo>
                                <a:pt x="628" y="3646"/>
                              </a:lnTo>
                              <a:lnTo>
                                <a:pt x="647" y="3674"/>
                              </a:lnTo>
                              <a:lnTo>
                                <a:pt x="669" y="3701"/>
                              </a:lnTo>
                              <a:lnTo>
                                <a:pt x="690" y="3726"/>
                              </a:lnTo>
                              <a:lnTo>
                                <a:pt x="713" y="3750"/>
                              </a:lnTo>
                              <a:lnTo>
                                <a:pt x="737" y="3772"/>
                              </a:lnTo>
                              <a:lnTo>
                                <a:pt x="763" y="3792"/>
                              </a:lnTo>
                              <a:lnTo>
                                <a:pt x="791" y="3812"/>
                              </a:lnTo>
                              <a:lnTo>
                                <a:pt x="820" y="3830"/>
                              </a:lnTo>
                              <a:lnTo>
                                <a:pt x="851" y="3846"/>
                              </a:lnTo>
                              <a:lnTo>
                                <a:pt x="883" y="3862"/>
                              </a:lnTo>
                              <a:lnTo>
                                <a:pt x="918" y="3877"/>
                              </a:lnTo>
                              <a:lnTo>
                                <a:pt x="953" y="3889"/>
                              </a:lnTo>
                              <a:lnTo>
                                <a:pt x="990" y="3901"/>
                              </a:lnTo>
                              <a:lnTo>
                                <a:pt x="1028" y="3911"/>
                              </a:lnTo>
                              <a:lnTo>
                                <a:pt x="1068" y="3919"/>
                              </a:lnTo>
                              <a:lnTo>
                                <a:pt x="1110" y="3927"/>
                              </a:lnTo>
                              <a:lnTo>
                                <a:pt x="1154" y="3933"/>
                              </a:lnTo>
                              <a:lnTo>
                                <a:pt x="1199" y="3938"/>
                              </a:lnTo>
                              <a:lnTo>
                                <a:pt x="1246" y="3942"/>
                              </a:lnTo>
                              <a:lnTo>
                                <a:pt x="1284" y="3941"/>
                              </a:lnTo>
                              <a:lnTo>
                                <a:pt x="1322" y="3938"/>
                              </a:lnTo>
                              <a:lnTo>
                                <a:pt x="1360" y="3934"/>
                              </a:lnTo>
                              <a:lnTo>
                                <a:pt x="1397" y="3927"/>
                              </a:lnTo>
                              <a:lnTo>
                                <a:pt x="1432" y="3919"/>
                              </a:lnTo>
                              <a:lnTo>
                                <a:pt x="1467" y="3909"/>
                              </a:lnTo>
                              <a:lnTo>
                                <a:pt x="1501" y="3898"/>
                              </a:lnTo>
                              <a:lnTo>
                                <a:pt x="1534" y="3885"/>
                              </a:lnTo>
                              <a:lnTo>
                                <a:pt x="1567" y="3870"/>
                              </a:lnTo>
                              <a:lnTo>
                                <a:pt x="1599" y="3855"/>
                              </a:lnTo>
                              <a:lnTo>
                                <a:pt x="1629" y="3836"/>
                              </a:lnTo>
                              <a:lnTo>
                                <a:pt x="1658" y="3818"/>
                              </a:lnTo>
                              <a:lnTo>
                                <a:pt x="1687" y="3797"/>
                              </a:lnTo>
                              <a:lnTo>
                                <a:pt x="1715" y="3776"/>
                              </a:lnTo>
                              <a:lnTo>
                                <a:pt x="1742" y="3753"/>
                              </a:lnTo>
                              <a:lnTo>
                                <a:pt x="1767" y="3729"/>
                              </a:lnTo>
                              <a:lnTo>
                                <a:pt x="1791" y="3704"/>
                              </a:lnTo>
                              <a:lnTo>
                                <a:pt x="1814" y="3677"/>
                              </a:lnTo>
                              <a:lnTo>
                                <a:pt x="1834" y="3650"/>
                              </a:lnTo>
                              <a:lnTo>
                                <a:pt x="1854" y="3621"/>
                              </a:lnTo>
                              <a:lnTo>
                                <a:pt x="1873" y="3591"/>
                              </a:lnTo>
                              <a:lnTo>
                                <a:pt x="1891" y="3561"/>
                              </a:lnTo>
                              <a:lnTo>
                                <a:pt x="1906" y="3530"/>
                              </a:lnTo>
                              <a:lnTo>
                                <a:pt x="1921" y="3497"/>
                              </a:lnTo>
                              <a:lnTo>
                                <a:pt x="1934" y="3463"/>
                              </a:lnTo>
                              <a:lnTo>
                                <a:pt x="1945" y="3429"/>
                              </a:lnTo>
                              <a:lnTo>
                                <a:pt x="1955" y="3395"/>
                              </a:lnTo>
                              <a:lnTo>
                                <a:pt x="1963" y="3359"/>
                              </a:lnTo>
                              <a:lnTo>
                                <a:pt x="1969" y="3322"/>
                              </a:lnTo>
                              <a:lnTo>
                                <a:pt x="1974" y="3286"/>
                              </a:lnTo>
                              <a:lnTo>
                                <a:pt x="1977" y="3248"/>
                              </a:lnTo>
                              <a:lnTo>
                                <a:pt x="1977" y="3209"/>
                              </a:lnTo>
                              <a:lnTo>
                                <a:pt x="1977" y="0"/>
                              </a:lnTo>
                              <a:lnTo>
                                <a:pt x="2480" y="0"/>
                              </a:lnTo>
                              <a:lnTo>
                                <a:pt x="2486" y="3171"/>
                              </a:lnTo>
                              <a:lnTo>
                                <a:pt x="2481" y="3242"/>
                              </a:lnTo>
                              <a:lnTo>
                                <a:pt x="2473" y="3309"/>
                              </a:lnTo>
                              <a:lnTo>
                                <a:pt x="2463" y="3376"/>
                              </a:lnTo>
                              <a:lnTo>
                                <a:pt x="2452" y="3442"/>
                              </a:lnTo>
                              <a:lnTo>
                                <a:pt x="2437" y="3503"/>
                              </a:lnTo>
                              <a:lnTo>
                                <a:pt x="2420" y="3565"/>
                              </a:lnTo>
                              <a:lnTo>
                                <a:pt x="2400" y="3624"/>
                              </a:lnTo>
                              <a:lnTo>
                                <a:pt x="2379" y="3680"/>
                              </a:lnTo>
                              <a:lnTo>
                                <a:pt x="2355" y="3735"/>
                              </a:lnTo>
                              <a:lnTo>
                                <a:pt x="2328" y="3787"/>
                              </a:lnTo>
                              <a:lnTo>
                                <a:pt x="2300" y="3839"/>
                              </a:lnTo>
                              <a:lnTo>
                                <a:pt x="2269" y="3888"/>
                              </a:lnTo>
                              <a:lnTo>
                                <a:pt x="2236" y="3934"/>
                              </a:lnTo>
                              <a:lnTo>
                                <a:pt x="2202" y="3978"/>
                              </a:lnTo>
                              <a:lnTo>
                                <a:pt x="2164" y="4021"/>
                              </a:lnTo>
                              <a:lnTo>
                                <a:pt x="2125" y="4061"/>
                              </a:lnTo>
                              <a:lnTo>
                                <a:pt x="2083" y="4100"/>
                              </a:lnTo>
                              <a:lnTo>
                                <a:pt x="2040" y="4137"/>
                              </a:lnTo>
                              <a:lnTo>
                                <a:pt x="1994" y="4171"/>
                              </a:lnTo>
                              <a:lnTo>
                                <a:pt x="1948" y="4204"/>
                              </a:lnTo>
                              <a:lnTo>
                                <a:pt x="1898" y="4233"/>
                              </a:lnTo>
                              <a:lnTo>
                                <a:pt x="1846" y="4261"/>
                              </a:lnTo>
                              <a:lnTo>
                                <a:pt x="1793" y="4287"/>
                              </a:lnTo>
                              <a:lnTo>
                                <a:pt x="1739" y="4309"/>
                              </a:lnTo>
                              <a:lnTo>
                                <a:pt x="1682" y="4332"/>
                              </a:lnTo>
                              <a:lnTo>
                                <a:pt x="1624" y="4349"/>
                              </a:lnTo>
                              <a:lnTo>
                                <a:pt x="1563" y="4367"/>
                              </a:lnTo>
                              <a:lnTo>
                                <a:pt x="1501" y="4381"/>
                              </a:lnTo>
                              <a:lnTo>
                                <a:pt x="1438" y="4393"/>
                              </a:lnTo>
                              <a:lnTo>
                                <a:pt x="1373" y="4404"/>
                              </a:lnTo>
                              <a:lnTo>
                                <a:pt x="1306" y="4411"/>
                              </a:lnTo>
                              <a:lnTo>
                                <a:pt x="1237" y="4416"/>
                              </a:lnTo>
                              <a:lnTo>
                                <a:pt x="1174" y="4415"/>
                              </a:lnTo>
                              <a:lnTo>
                                <a:pt x="1113" y="4410"/>
                              </a:lnTo>
                              <a:lnTo>
                                <a:pt x="1053" y="4404"/>
                              </a:lnTo>
                              <a:lnTo>
                                <a:pt x="992" y="4393"/>
                              </a:lnTo>
                              <a:lnTo>
                                <a:pt x="933" y="4380"/>
                              </a:lnTo>
                              <a:lnTo>
                                <a:pt x="876" y="4365"/>
                              </a:lnTo>
                              <a:lnTo>
                                <a:pt x="818" y="4346"/>
                              </a:lnTo>
                              <a:lnTo>
                                <a:pt x="762" y="4324"/>
                              </a:lnTo>
                              <a:lnTo>
                                <a:pt x="708" y="4300"/>
                              </a:lnTo>
                              <a:lnTo>
                                <a:pt x="655" y="4275"/>
                              </a:lnTo>
                              <a:lnTo>
                                <a:pt x="603" y="4246"/>
                              </a:lnTo>
                              <a:lnTo>
                                <a:pt x="552" y="4215"/>
                              </a:lnTo>
                              <a:lnTo>
                                <a:pt x="504" y="4182"/>
                              </a:lnTo>
                              <a:lnTo>
                                <a:pt x="456" y="4147"/>
                              </a:lnTo>
                              <a:lnTo>
                                <a:pt x="412" y="4109"/>
                              </a:lnTo>
                              <a:lnTo>
                                <a:pt x="369" y="4070"/>
                              </a:lnTo>
                              <a:lnTo>
                                <a:pt x="327" y="4029"/>
                              </a:lnTo>
                              <a:lnTo>
                                <a:pt x="288" y="3986"/>
                              </a:lnTo>
                              <a:lnTo>
                                <a:pt x="250" y="3939"/>
                              </a:lnTo>
                              <a:lnTo>
                                <a:pt x="215" y="3893"/>
                              </a:lnTo>
                              <a:lnTo>
                                <a:pt x="183" y="3844"/>
                              </a:lnTo>
                              <a:lnTo>
                                <a:pt x="153" y="3794"/>
                              </a:lnTo>
                              <a:lnTo>
                                <a:pt x="124" y="3742"/>
                              </a:lnTo>
                              <a:lnTo>
                                <a:pt x="100" y="3687"/>
                              </a:lnTo>
                              <a:lnTo>
                                <a:pt x="76" y="3633"/>
                              </a:lnTo>
                              <a:lnTo>
                                <a:pt x="57" y="3575"/>
                              </a:lnTo>
                              <a:lnTo>
                                <a:pt x="39" y="3518"/>
                              </a:lnTo>
                              <a:lnTo>
                                <a:pt x="25" y="3458"/>
                              </a:lnTo>
                              <a:lnTo>
                                <a:pt x="14" y="3397"/>
                              </a:lnTo>
                              <a:lnTo>
                                <a:pt x="6" y="3336"/>
                              </a:lnTo>
                              <a:lnTo>
                                <a:pt x="1" y="3273"/>
                              </a:lnTo>
                              <a:lnTo>
                                <a:pt x="0" y="3209"/>
                              </a:lnTo>
                              <a:lnTo>
                                <a:pt x="0" y="0"/>
                              </a:lnTo>
                              <a:close/>
                            </a:path>
                          </a:pathLst>
                        </a:custGeom>
                        <a:solidFill>
                          <a:srgbClr val="000000"/>
                        </a:solidFill>
                        <a:ln w="0">
                          <a:noFill/>
                        </a:ln>
                      </wps:spPr>
                      <wps:style>
                        <a:lnRef idx="0"/>
                        <a:fillRef idx="0"/>
                        <a:effectRef idx="0"/>
                        <a:fontRef idx="minor"/>
                      </wps:style>
                      <wps:bodyPr/>
                    </wps:wsp>
                    <wps:wsp>
                      <wps:cNvSpPr/>
                      <wps:spPr>
                        <a:xfrm>
                          <a:off x="175320" y="0"/>
                          <a:ext cx="90000" cy="92880"/>
                        </a:xfrm>
                        <a:custGeom>
                          <a:avLst/>
                          <a:gdLst/>
                          <a:ahLst/>
                          <a:rect l="l" t="t" r="r" b="b"/>
                          <a:pathLst>
                            <a:path w="503" h="507">
                              <a:moveTo>
                                <a:pt x="256" y="507"/>
                              </a:moveTo>
                              <a:lnTo>
                                <a:pt x="280" y="506"/>
                              </a:lnTo>
                              <a:lnTo>
                                <a:pt x="306" y="501"/>
                              </a:lnTo>
                              <a:lnTo>
                                <a:pt x="330" y="495"/>
                              </a:lnTo>
                              <a:lnTo>
                                <a:pt x="351" y="487"/>
                              </a:lnTo>
                              <a:lnTo>
                                <a:pt x="373" y="477"/>
                              </a:lnTo>
                              <a:lnTo>
                                <a:pt x="393" y="464"/>
                              </a:lnTo>
                              <a:lnTo>
                                <a:pt x="413" y="449"/>
                              </a:lnTo>
                              <a:lnTo>
                                <a:pt x="431" y="433"/>
                              </a:lnTo>
                              <a:lnTo>
                                <a:pt x="446" y="415"/>
                              </a:lnTo>
                              <a:lnTo>
                                <a:pt x="461" y="396"/>
                              </a:lnTo>
                              <a:lnTo>
                                <a:pt x="472" y="375"/>
                              </a:lnTo>
                              <a:lnTo>
                                <a:pt x="484" y="353"/>
                              </a:lnTo>
                              <a:lnTo>
                                <a:pt x="491" y="329"/>
                              </a:lnTo>
                              <a:lnTo>
                                <a:pt x="498" y="306"/>
                              </a:lnTo>
                              <a:lnTo>
                                <a:pt x="501" y="280"/>
                              </a:lnTo>
                              <a:lnTo>
                                <a:pt x="503" y="254"/>
                              </a:lnTo>
                              <a:lnTo>
                                <a:pt x="501" y="228"/>
                              </a:lnTo>
                              <a:lnTo>
                                <a:pt x="498" y="202"/>
                              </a:lnTo>
                              <a:lnTo>
                                <a:pt x="491" y="177"/>
                              </a:lnTo>
                              <a:lnTo>
                                <a:pt x="484" y="153"/>
                              </a:lnTo>
                              <a:lnTo>
                                <a:pt x="472" y="132"/>
                              </a:lnTo>
                              <a:lnTo>
                                <a:pt x="461" y="111"/>
                              </a:lnTo>
                              <a:lnTo>
                                <a:pt x="446" y="92"/>
                              </a:lnTo>
                              <a:lnTo>
                                <a:pt x="431" y="73"/>
                              </a:lnTo>
                              <a:lnTo>
                                <a:pt x="413" y="57"/>
                              </a:lnTo>
                              <a:lnTo>
                                <a:pt x="393" y="43"/>
                              </a:lnTo>
                              <a:lnTo>
                                <a:pt x="373" y="30"/>
                              </a:lnTo>
                              <a:lnTo>
                                <a:pt x="351" y="19"/>
                              </a:lnTo>
                              <a:lnTo>
                                <a:pt x="330" y="11"/>
                              </a:lnTo>
                              <a:lnTo>
                                <a:pt x="306" y="5"/>
                              </a:lnTo>
                              <a:lnTo>
                                <a:pt x="280" y="1"/>
                              </a:lnTo>
                              <a:lnTo>
                                <a:pt x="256" y="0"/>
                              </a:lnTo>
                              <a:lnTo>
                                <a:pt x="230" y="1"/>
                              </a:lnTo>
                              <a:lnTo>
                                <a:pt x="204" y="5"/>
                              </a:lnTo>
                              <a:lnTo>
                                <a:pt x="180" y="11"/>
                              </a:lnTo>
                              <a:lnTo>
                                <a:pt x="156" y="19"/>
                              </a:lnTo>
                              <a:lnTo>
                                <a:pt x="134" y="30"/>
                              </a:lnTo>
                              <a:lnTo>
                                <a:pt x="113" y="43"/>
                              </a:lnTo>
                              <a:lnTo>
                                <a:pt x="93" y="57"/>
                              </a:lnTo>
                              <a:lnTo>
                                <a:pt x="74" y="73"/>
                              </a:lnTo>
                              <a:lnTo>
                                <a:pt x="58" y="92"/>
                              </a:lnTo>
                              <a:lnTo>
                                <a:pt x="43" y="111"/>
                              </a:lnTo>
                              <a:lnTo>
                                <a:pt x="30" y="132"/>
                              </a:lnTo>
                              <a:lnTo>
                                <a:pt x="20" y="153"/>
                              </a:lnTo>
                              <a:lnTo>
                                <a:pt x="11" y="177"/>
                              </a:lnTo>
                              <a:lnTo>
                                <a:pt x="5" y="202"/>
                              </a:lnTo>
                              <a:lnTo>
                                <a:pt x="1" y="228"/>
                              </a:lnTo>
                              <a:lnTo>
                                <a:pt x="0" y="254"/>
                              </a:lnTo>
                              <a:lnTo>
                                <a:pt x="1" y="280"/>
                              </a:lnTo>
                              <a:lnTo>
                                <a:pt x="5" y="306"/>
                              </a:lnTo>
                              <a:lnTo>
                                <a:pt x="11" y="329"/>
                              </a:lnTo>
                              <a:lnTo>
                                <a:pt x="20" y="353"/>
                              </a:lnTo>
                              <a:lnTo>
                                <a:pt x="30" y="375"/>
                              </a:lnTo>
                              <a:lnTo>
                                <a:pt x="43" y="396"/>
                              </a:lnTo>
                              <a:lnTo>
                                <a:pt x="58" y="415"/>
                              </a:lnTo>
                              <a:lnTo>
                                <a:pt x="74" y="433"/>
                              </a:lnTo>
                              <a:lnTo>
                                <a:pt x="93" y="449"/>
                              </a:lnTo>
                              <a:lnTo>
                                <a:pt x="113" y="464"/>
                              </a:lnTo>
                              <a:lnTo>
                                <a:pt x="134" y="477"/>
                              </a:lnTo>
                              <a:lnTo>
                                <a:pt x="156" y="487"/>
                              </a:lnTo>
                              <a:lnTo>
                                <a:pt x="180" y="495"/>
                              </a:lnTo>
                              <a:lnTo>
                                <a:pt x="204" y="501"/>
                              </a:lnTo>
                              <a:lnTo>
                                <a:pt x="230" y="506"/>
                              </a:lnTo>
                              <a:lnTo>
                                <a:pt x="256" y="50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pt;margin-top:-12pt;width:35.2pt;height:74pt" coordorigin="-76,-240" coordsize="704,1480">
              <v:rect id="shape_0" fillcolor="black" stroked="f" o:allowincell="f" style="position:absolute;left:200;top:-42;width:143;height:1255;mso-wrap-style:none;v-text-anchor:middle">
                <v:fill o:detectmouseclick="t" type="solid" color2="white"/>
                <v:stroke color="#3465a4" joinstyle="round" endcap="flat"/>
                <w10:wrap type="none"/>
              </v:rect>
              <v:shape id="shape_0" coordsize="2486,4416" path="m0,0l504,0l499,3161l502,3206l506,3252l511,3294l517,3336l524,3376l532,3415l542,3452l554,3488l566,3522l579,3556l594,3587l610,3619l628,3646l647,3674l669,3701l690,3726l713,3750l737,3772l763,3792l791,3812l820,3830l851,3846l883,3862l918,3877l953,3889l990,3901l1028,3911l1068,3919l1110,3927l1154,3933l1199,3938l1246,3942l1284,3941l1322,3938l1360,3934l1397,3927l1432,3919l1467,3909l1501,3898l1534,3885l1567,3870l1599,3855l1629,3836l1658,3818l1687,3797l1715,3776l1742,3753l1767,3729l1791,3704l1814,3677l1834,3650l1854,3621l1873,3591l1891,3561l1906,3530l1921,3497l1934,3463l1945,3429l1955,3395l1963,3359l1969,3322l1974,3286l1977,3248l1977,3209l1977,0l2480,0l2486,3171l2481,3242l2473,3309l2463,3376l2452,3442l2437,3503l2420,3565l2400,3624l2379,3680l2355,3735l2328,3787l2300,3839l2269,3888l2236,3934l2202,3978l2164,4021l2125,4061l2083,4100l2040,4137l1994,4171l1948,4204l1898,4233l1846,4261l1793,4287l1739,4309l1682,4332l1624,4349l1563,4367l1501,4381l1438,4393l1373,4404l1306,4411l1237,4416l1174,4415l1113,4410l1053,4404l992,4393l933,4380l876,4365l818,4346l762,4324l708,4300l655,4275l603,4246l552,4215l504,4182l456,4147l412,4109l369,4070l327,4029l288,3986l250,3939l215,3893l183,3844l153,3794l124,3742l100,3687l76,3633l57,3575l39,3518l25,3458l14,3397l6,3336l1,3273l0,3209l0,0xe" fillcolor="black" stroked="f" o:allowincell="f" style="position:absolute;left:-76;top:-40;width:703;height:1278;mso-wrap-style:none;v-text-anchor:middle">
                <v:fill o:detectmouseclick="t" type="solid" color2="white"/>
                <v:stroke color="#3465a4" joinstyle="round" endcap="flat"/>
                <w10:wrap type="none"/>
              </v:shape>
              <v:shape id="shape_0" coordsize="503,507" path="m256,507l280,506l306,501l330,495l351,487l373,477l393,464l413,449l431,433l446,415l461,396l472,375l484,353l491,329l498,306l501,280l503,254l501,228l498,202l491,177l484,153l472,132l461,111l446,92l431,73l413,57l393,43l373,30l351,19l330,11l306,5l280,1l256,0l230,1l204,5l180,11l156,19l134,30l113,43l93,57l74,73l58,92l43,111l30,132l20,153l11,177l5,202l1,228l0,254l1,280l5,306l11,329l20,353l30,375l43,396l58,415l74,433l93,449l113,464l134,477l156,487l180,495l204,501l230,506l256,507xe" fillcolor="black" stroked="f" o:allowincell="f" style="position:absolute;left:200;top:-240;width:141;height:145;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848995</wp:posOffset>
              </wp:positionH>
              <wp:positionV relativeFrom="paragraph">
                <wp:posOffset>-59690</wp:posOffset>
              </wp:positionV>
              <wp:extent cx="4866005" cy="377190"/>
              <wp:effectExtent l="1270" t="1905" r="1270" b="1905"/>
              <wp:wrapNone/>
              <wp:docPr id="2" name=""/>
              <a:graphic xmlns:a="http://schemas.openxmlformats.org/drawingml/2006/main">
                <a:graphicData uri="http://schemas.microsoft.com/office/word/2010/wordprocessingGroup">
                  <wpg:wgp>
                    <wpg:cNvGrpSpPr/>
                    <wpg:grpSpPr>
                      <a:xfrm>
                        <a:off x="0" y="0"/>
                        <a:ext cx="4866120" cy="377280"/>
                        <a:chOff x="0" y="0"/>
                        <a:chExt cx="4866120" cy="377280"/>
                      </a:xfrm>
                    </wpg:grpSpPr>
                    <wps:wsp>
                      <wps:cNvSpPr/>
                      <wps:spPr>
                        <a:xfrm>
                          <a:off x="3146400" y="88920"/>
                          <a:ext cx="227160" cy="287640"/>
                        </a:xfrm>
                        <a:custGeom>
                          <a:avLst/>
                          <a:gdLst/>
                          <a:ahLst/>
                          <a:rect l="l" t="t" r="r" b="b"/>
                          <a:pathLst>
                            <a:path w="828" h="1209">
                              <a:moveTo>
                                <a:pt x="828" y="688"/>
                              </a:moveTo>
                              <a:lnTo>
                                <a:pt x="230" y="688"/>
                              </a:lnTo>
                              <a:lnTo>
                                <a:pt x="221" y="689"/>
                              </a:lnTo>
                              <a:lnTo>
                                <a:pt x="216" y="691"/>
                              </a:lnTo>
                              <a:lnTo>
                                <a:pt x="213" y="693"/>
                              </a:lnTo>
                              <a:lnTo>
                                <a:pt x="210" y="695"/>
                              </a:lnTo>
                              <a:lnTo>
                                <a:pt x="208" y="698"/>
                              </a:lnTo>
                              <a:lnTo>
                                <a:pt x="207" y="703"/>
                              </a:lnTo>
                              <a:lnTo>
                                <a:pt x="204" y="714"/>
                              </a:lnTo>
                              <a:lnTo>
                                <a:pt x="203" y="729"/>
                              </a:lnTo>
                              <a:lnTo>
                                <a:pt x="202" y="751"/>
                              </a:lnTo>
                              <a:lnTo>
                                <a:pt x="202" y="778"/>
                              </a:lnTo>
                              <a:lnTo>
                                <a:pt x="202" y="792"/>
                              </a:lnTo>
                              <a:lnTo>
                                <a:pt x="203" y="807"/>
                              </a:lnTo>
                              <a:lnTo>
                                <a:pt x="204" y="820"/>
                              </a:lnTo>
                              <a:lnTo>
                                <a:pt x="206" y="833"/>
                              </a:lnTo>
                              <a:lnTo>
                                <a:pt x="209" y="845"/>
                              </a:lnTo>
                              <a:lnTo>
                                <a:pt x="211" y="857"/>
                              </a:lnTo>
                              <a:lnTo>
                                <a:pt x="216" y="868"/>
                              </a:lnTo>
                              <a:lnTo>
                                <a:pt x="220" y="880"/>
                              </a:lnTo>
                              <a:lnTo>
                                <a:pt x="229" y="901"/>
                              </a:lnTo>
                              <a:lnTo>
                                <a:pt x="241" y="919"/>
                              </a:lnTo>
                              <a:lnTo>
                                <a:pt x="254" y="937"/>
                              </a:lnTo>
                              <a:lnTo>
                                <a:pt x="268" y="953"/>
                              </a:lnTo>
                              <a:lnTo>
                                <a:pt x="283" y="966"/>
                              </a:lnTo>
                              <a:lnTo>
                                <a:pt x="300" y="978"/>
                              </a:lnTo>
                              <a:lnTo>
                                <a:pt x="317" y="988"/>
                              </a:lnTo>
                              <a:lnTo>
                                <a:pt x="335" y="996"/>
                              </a:lnTo>
                              <a:lnTo>
                                <a:pt x="353" y="1002"/>
                              </a:lnTo>
                              <a:lnTo>
                                <a:pt x="371" y="1008"/>
                              </a:lnTo>
                              <a:lnTo>
                                <a:pt x="389" y="1011"/>
                              </a:lnTo>
                              <a:lnTo>
                                <a:pt x="407" y="1012"/>
                              </a:lnTo>
                              <a:lnTo>
                                <a:pt x="435" y="1008"/>
                              </a:lnTo>
                              <a:lnTo>
                                <a:pt x="461" y="1001"/>
                              </a:lnTo>
                              <a:lnTo>
                                <a:pt x="484" y="993"/>
                              </a:lnTo>
                              <a:lnTo>
                                <a:pt x="504" y="985"/>
                              </a:lnTo>
                              <a:lnTo>
                                <a:pt x="521" y="974"/>
                              </a:lnTo>
                              <a:lnTo>
                                <a:pt x="538" y="961"/>
                              </a:lnTo>
                              <a:lnTo>
                                <a:pt x="551" y="949"/>
                              </a:lnTo>
                              <a:lnTo>
                                <a:pt x="562" y="935"/>
                              </a:lnTo>
                              <a:lnTo>
                                <a:pt x="572" y="920"/>
                              </a:lnTo>
                              <a:lnTo>
                                <a:pt x="580" y="906"/>
                              </a:lnTo>
                              <a:lnTo>
                                <a:pt x="585" y="891"/>
                              </a:lnTo>
                              <a:lnTo>
                                <a:pt x="591" y="874"/>
                              </a:lnTo>
                              <a:lnTo>
                                <a:pt x="594" y="859"/>
                              </a:lnTo>
                              <a:lnTo>
                                <a:pt x="596" y="843"/>
                              </a:lnTo>
                              <a:lnTo>
                                <a:pt x="597" y="826"/>
                              </a:lnTo>
                              <a:lnTo>
                                <a:pt x="597" y="811"/>
                              </a:lnTo>
                              <a:lnTo>
                                <a:pt x="626" y="812"/>
                              </a:lnTo>
                              <a:lnTo>
                                <a:pt x="655" y="812"/>
                              </a:lnTo>
                              <a:lnTo>
                                <a:pt x="683" y="812"/>
                              </a:lnTo>
                              <a:lnTo>
                                <a:pt x="712" y="811"/>
                              </a:lnTo>
                              <a:lnTo>
                                <a:pt x="740" y="811"/>
                              </a:lnTo>
                              <a:lnTo>
                                <a:pt x="769" y="811"/>
                              </a:lnTo>
                              <a:lnTo>
                                <a:pt x="798" y="811"/>
                              </a:lnTo>
                              <a:lnTo>
                                <a:pt x="828" y="811"/>
                              </a:lnTo>
                              <a:lnTo>
                                <a:pt x="826" y="823"/>
                              </a:lnTo>
                              <a:lnTo>
                                <a:pt x="825" y="836"/>
                              </a:lnTo>
                              <a:lnTo>
                                <a:pt x="824" y="850"/>
                              </a:lnTo>
                              <a:lnTo>
                                <a:pt x="821" y="864"/>
                              </a:lnTo>
                              <a:lnTo>
                                <a:pt x="814" y="894"/>
                              </a:lnTo>
                              <a:lnTo>
                                <a:pt x="804" y="925"/>
                              </a:lnTo>
                              <a:lnTo>
                                <a:pt x="798" y="941"/>
                              </a:lnTo>
                              <a:lnTo>
                                <a:pt x="790" y="958"/>
                              </a:lnTo>
                              <a:lnTo>
                                <a:pt x="782" y="975"/>
                              </a:lnTo>
                              <a:lnTo>
                                <a:pt x="775" y="991"/>
                              </a:lnTo>
                              <a:lnTo>
                                <a:pt x="765" y="1008"/>
                              </a:lnTo>
                              <a:lnTo>
                                <a:pt x="755" y="1024"/>
                              </a:lnTo>
                              <a:lnTo>
                                <a:pt x="743" y="1040"/>
                              </a:lnTo>
                              <a:lnTo>
                                <a:pt x="732" y="1056"/>
                              </a:lnTo>
                              <a:lnTo>
                                <a:pt x="718" y="1072"/>
                              </a:lnTo>
                              <a:lnTo>
                                <a:pt x="705" y="1087"/>
                              </a:lnTo>
                              <a:lnTo>
                                <a:pt x="690" y="1102"/>
                              </a:lnTo>
                              <a:lnTo>
                                <a:pt x="674" y="1116"/>
                              </a:lnTo>
                              <a:lnTo>
                                <a:pt x="659" y="1129"/>
                              </a:lnTo>
                              <a:lnTo>
                                <a:pt x="641" y="1142"/>
                              </a:lnTo>
                              <a:lnTo>
                                <a:pt x="623" y="1154"/>
                              </a:lnTo>
                              <a:lnTo>
                                <a:pt x="604" y="1165"/>
                              </a:lnTo>
                              <a:lnTo>
                                <a:pt x="584" y="1175"/>
                              </a:lnTo>
                              <a:lnTo>
                                <a:pt x="563" y="1184"/>
                              </a:lnTo>
                              <a:lnTo>
                                <a:pt x="541" y="1191"/>
                              </a:lnTo>
                              <a:lnTo>
                                <a:pt x="518" y="1197"/>
                              </a:lnTo>
                              <a:lnTo>
                                <a:pt x="495" y="1202"/>
                              </a:lnTo>
                              <a:lnTo>
                                <a:pt x="469" y="1206"/>
                              </a:lnTo>
                              <a:lnTo>
                                <a:pt x="444" y="1209"/>
                              </a:lnTo>
                              <a:lnTo>
                                <a:pt x="418" y="1209"/>
                              </a:lnTo>
                              <a:lnTo>
                                <a:pt x="403" y="1209"/>
                              </a:lnTo>
                              <a:lnTo>
                                <a:pt x="388" y="1208"/>
                              </a:lnTo>
                              <a:lnTo>
                                <a:pt x="372" y="1206"/>
                              </a:lnTo>
                              <a:lnTo>
                                <a:pt x="357" y="1203"/>
                              </a:lnTo>
                              <a:lnTo>
                                <a:pt x="340" y="1200"/>
                              </a:lnTo>
                              <a:lnTo>
                                <a:pt x="324" y="1197"/>
                              </a:lnTo>
                              <a:lnTo>
                                <a:pt x="306" y="1191"/>
                              </a:lnTo>
                              <a:lnTo>
                                <a:pt x="290" y="1186"/>
                              </a:lnTo>
                              <a:lnTo>
                                <a:pt x="272" y="1179"/>
                              </a:lnTo>
                              <a:lnTo>
                                <a:pt x="254" y="1172"/>
                              </a:lnTo>
                              <a:lnTo>
                                <a:pt x="237" y="1165"/>
                              </a:lnTo>
                              <a:lnTo>
                                <a:pt x="220" y="1155"/>
                              </a:lnTo>
                              <a:lnTo>
                                <a:pt x="203" y="1145"/>
                              </a:lnTo>
                              <a:lnTo>
                                <a:pt x="186" y="1135"/>
                              </a:lnTo>
                              <a:lnTo>
                                <a:pt x="170" y="1123"/>
                              </a:lnTo>
                              <a:lnTo>
                                <a:pt x="153" y="1111"/>
                              </a:lnTo>
                              <a:lnTo>
                                <a:pt x="138" y="1096"/>
                              </a:lnTo>
                              <a:lnTo>
                                <a:pt x="122" y="1082"/>
                              </a:lnTo>
                              <a:lnTo>
                                <a:pt x="107" y="1066"/>
                              </a:lnTo>
                              <a:lnTo>
                                <a:pt x="92" y="1050"/>
                              </a:lnTo>
                              <a:lnTo>
                                <a:pt x="79" y="1032"/>
                              </a:lnTo>
                              <a:lnTo>
                                <a:pt x="67" y="1013"/>
                              </a:lnTo>
                              <a:lnTo>
                                <a:pt x="55" y="993"/>
                              </a:lnTo>
                              <a:lnTo>
                                <a:pt x="44" y="974"/>
                              </a:lnTo>
                              <a:lnTo>
                                <a:pt x="35" y="951"/>
                              </a:lnTo>
                              <a:lnTo>
                                <a:pt x="26" y="928"/>
                              </a:lnTo>
                              <a:lnTo>
                                <a:pt x="19" y="904"/>
                              </a:lnTo>
                              <a:lnTo>
                                <a:pt x="12" y="878"/>
                              </a:lnTo>
                              <a:lnTo>
                                <a:pt x="6"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1" y="380"/>
                              </a:lnTo>
                              <a:lnTo>
                                <a:pt x="3" y="362"/>
                              </a:lnTo>
                              <a:lnTo>
                                <a:pt x="5" y="345"/>
                              </a:lnTo>
                              <a:lnTo>
                                <a:pt x="9" y="326"/>
                              </a:lnTo>
                              <a:lnTo>
                                <a:pt x="12" y="308"/>
                              </a:lnTo>
                              <a:lnTo>
                                <a:pt x="16" y="290"/>
                              </a:lnTo>
                              <a:lnTo>
                                <a:pt x="22" y="272"/>
                              </a:lnTo>
                              <a:lnTo>
                                <a:pt x="28" y="254"/>
                              </a:lnTo>
                              <a:lnTo>
                                <a:pt x="35" y="236"/>
                              </a:lnTo>
                              <a:lnTo>
                                <a:pt x="43" y="219"/>
                              </a:lnTo>
                              <a:lnTo>
                                <a:pt x="51" y="202"/>
                              </a:lnTo>
                              <a:lnTo>
                                <a:pt x="60" y="185"/>
                              </a:lnTo>
                              <a:lnTo>
                                <a:pt x="70" y="169"/>
                              </a:lnTo>
                              <a:lnTo>
                                <a:pt x="81" y="153"/>
                              </a:lnTo>
                              <a:lnTo>
                                <a:pt x="94" y="138"/>
                              </a:lnTo>
                              <a:lnTo>
                                <a:pt x="106" y="122"/>
                              </a:lnTo>
                              <a:lnTo>
                                <a:pt x="120" y="108"/>
                              </a:lnTo>
                              <a:lnTo>
                                <a:pt x="134" y="95"/>
                              </a:lnTo>
                              <a:lnTo>
                                <a:pt x="150" y="81"/>
                              </a:lnTo>
                              <a:lnTo>
                                <a:pt x="166" y="69"/>
                              </a:lnTo>
                              <a:lnTo>
                                <a:pt x="184" y="58"/>
                              </a:lnTo>
                              <a:lnTo>
                                <a:pt x="203" y="47"/>
                              </a:lnTo>
                              <a:lnTo>
                                <a:pt x="222" y="38"/>
                              </a:lnTo>
                              <a:lnTo>
                                <a:pt x="243" y="30"/>
                              </a:lnTo>
                              <a:lnTo>
                                <a:pt x="265" y="22"/>
                              </a:lnTo>
                              <a:lnTo>
                                <a:pt x="287" y="15"/>
                              </a:lnTo>
                              <a:lnTo>
                                <a:pt x="312" y="10"/>
                              </a:lnTo>
                              <a:lnTo>
                                <a:pt x="337" y="5"/>
                              </a:lnTo>
                              <a:lnTo>
                                <a:pt x="364" y="2"/>
                              </a:lnTo>
                              <a:lnTo>
                                <a:pt x="390" y="0"/>
                              </a:lnTo>
                              <a:lnTo>
                                <a:pt x="419" y="0"/>
                              </a:lnTo>
                              <a:lnTo>
                                <a:pt x="452" y="0"/>
                              </a:lnTo>
                              <a:lnTo>
                                <a:pt x="481" y="3"/>
                              </a:lnTo>
                              <a:lnTo>
                                <a:pt x="510" y="6"/>
                              </a:lnTo>
                              <a:lnTo>
                                <a:pt x="538" y="12"/>
                              </a:lnTo>
                              <a:lnTo>
                                <a:pt x="564" y="18"/>
                              </a:lnTo>
                              <a:lnTo>
                                <a:pt x="587" y="26"/>
                              </a:lnTo>
                              <a:lnTo>
                                <a:pt x="610" y="35"/>
                              </a:lnTo>
                              <a:lnTo>
                                <a:pt x="631" y="45"/>
                              </a:lnTo>
                              <a:lnTo>
                                <a:pt x="651" y="56"/>
                              </a:lnTo>
                              <a:lnTo>
                                <a:pt x="670" y="68"/>
                              </a:lnTo>
                              <a:lnTo>
                                <a:pt x="688" y="81"/>
                              </a:lnTo>
                              <a:lnTo>
                                <a:pt x="703" y="95"/>
                              </a:lnTo>
                              <a:lnTo>
                                <a:pt x="718" y="109"/>
                              </a:lnTo>
                              <a:lnTo>
                                <a:pt x="732" y="125"/>
                              </a:lnTo>
                              <a:lnTo>
                                <a:pt x="744" y="140"/>
                              </a:lnTo>
                              <a:lnTo>
                                <a:pt x="756" y="157"/>
                              </a:lnTo>
                              <a:lnTo>
                                <a:pt x="766" y="173"/>
                              </a:lnTo>
                              <a:lnTo>
                                <a:pt x="775" y="190"/>
                              </a:lnTo>
                              <a:lnTo>
                                <a:pt x="783" y="206"/>
                              </a:lnTo>
                              <a:lnTo>
                                <a:pt x="791" y="224"/>
                              </a:lnTo>
                              <a:lnTo>
                                <a:pt x="798" y="242"/>
                              </a:lnTo>
                              <a:lnTo>
                                <a:pt x="803" y="258"/>
                              </a:lnTo>
                              <a:lnTo>
                                <a:pt x="809" y="276"/>
                              </a:lnTo>
                              <a:lnTo>
                                <a:pt x="813" y="293"/>
                              </a:lnTo>
                              <a:lnTo>
                                <a:pt x="820" y="327"/>
                              </a:lnTo>
                              <a:lnTo>
                                <a:pt x="824" y="359"/>
                              </a:lnTo>
                              <a:lnTo>
                                <a:pt x="826" y="389"/>
                              </a:lnTo>
                              <a:lnTo>
                                <a:pt x="828" y="416"/>
                              </a:lnTo>
                              <a:lnTo>
                                <a:pt x="828" y="688"/>
                              </a:lnTo>
                              <a:close/>
                            </a:path>
                          </a:pathLst>
                        </a:custGeom>
                        <a:solidFill>
                          <a:srgbClr val="000000"/>
                        </a:solidFill>
                        <a:ln w="0">
                          <a:noFill/>
                        </a:ln>
                      </wps:spPr>
                      <wps:style>
                        <a:lnRef idx="0"/>
                        <a:fillRef idx="0"/>
                        <a:effectRef idx="0"/>
                        <a:fontRef idx="minor"/>
                      </wps:style>
                      <wps:bodyPr/>
                    </wps:wsp>
                    <wps:wsp>
                      <wps:cNvSpPr/>
                      <wps:spPr>
                        <a:xfrm>
                          <a:off x="3146400" y="88920"/>
                          <a:ext cx="227160" cy="287640"/>
                        </a:xfrm>
                        <a:custGeom>
                          <a:avLst/>
                          <a:gdLst/>
                          <a:ahLst/>
                          <a:rect l="l" t="t" r="r" b="b"/>
                          <a:pathLst>
                            <a:path w="828" h="1209">
                              <a:moveTo>
                                <a:pt x="828" y="688"/>
                              </a:moveTo>
                              <a:lnTo>
                                <a:pt x="230" y="688"/>
                              </a:lnTo>
                              <a:lnTo>
                                <a:pt x="221" y="689"/>
                              </a:lnTo>
                              <a:lnTo>
                                <a:pt x="216" y="691"/>
                              </a:lnTo>
                              <a:lnTo>
                                <a:pt x="213" y="693"/>
                              </a:lnTo>
                              <a:lnTo>
                                <a:pt x="210" y="695"/>
                              </a:lnTo>
                              <a:lnTo>
                                <a:pt x="208" y="698"/>
                              </a:lnTo>
                              <a:lnTo>
                                <a:pt x="207" y="703"/>
                              </a:lnTo>
                              <a:lnTo>
                                <a:pt x="204" y="714"/>
                              </a:lnTo>
                              <a:lnTo>
                                <a:pt x="203" y="729"/>
                              </a:lnTo>
                              <a:lnTo>
                                <a:pt x="202" y="751"/>
                              </a:lnTo>
                              <a:lnTo>
                                <a:pt x="202" y="778"/>
                              </a:lnTo>
                              <a:lnTo>
                                <a:pt x="202" y="792"/>
                              </a:lnTo>
                              <a:lnTo>
                                <a:pt x="203" y="807"/>
                              </a:lnTo>
                              <a:lnTo>
                                <a:pt x="204" y="820"/>
                              </a:lnTo>
                              <a:lnTo>
                                <a:pt x="206" y="833"/>
                              </a:lnTo>
                              <a:lnTo>
                                <a:pt x="209" y="845"/>
                              </a:lnTo>
                              <a:lnTo>
                                <a:pt x="211" y="857"/>
                              </a:lnTo>
                              <a:lnTo>
                                <a:pt x="216" y="868"/>
                              </a:lnTo>
                              <a:lnTo>
                                <a:pt x="220" y="880"/>
                              </a:lnTo>
                              <a:lnTo>
                                <a:pt x="229" y="901"/>
                              </a:lnTo>
                              <a:lnTo>
                                <a:pt x="241" y="919"/>
                              </a:lnTo>
                              <a:lnTo>
                                <a:pt x="254" y="937"/>
                              </a:lnTo>
                              <a:lnTo>
                                <a:pt x="268" y="953"/>
                              </a:lnTo>
                              <a:lnTo>
                                <a:pt x="283" y="966"/>
                              </a:lnTo>
                              <a:lnTo>
                                <a:pt x="300" y="978"/>
                              </a:lnTo>
                              <a:lnTo>
                                <a:pt x="317" y="988"/>
                              </a:lnTo>
                              <a:lnTo>
                                <a:pt x="335" y="996"/>
                              </a:lnTo>
                              <a:lnTo>
                                <a:pt x="353" y="1002"/>
                              </a:lnTo>
                              <a:lnTo>
                                <a:pt x="371" y="1008"/>
                              </a:lnTo>
                              <a:lnTo>
                                <a:pt x="389" y="1011"/>
                              </a:lnTo>
                              <a:lnTo>
                                <a:pt x="407" y="1012"/>
                              </a:lnTo>
                              <a:lnTo>
                                <a:pt x="435" y="1008"/>
                              </a:lnTo>
                              <a:lnTo>
                                <a:pt x="461" y="1001"/>
                              </a:lnTo>
                              <a:lnTo>
                                <a:pt x="484" y="993"/>
                              </a:lnTo>
                              <a:lnTo>
                                <a:pt x="504" y="985"/>
                              </a:lnTo>
                              <a:lnTo>
                                <a:pt x="521" y="974"/>
                              </a:lnTo>
                              <a:lnTo>
                                <a:pt x="538" y="961"/>
                              </a:lnTo>
                              <a:lnTo>
                                <a:pt x="551" y="949"/>
                              </a:lnTo>
                              <a:lnTo>
                                <a:pt x="562" y="935"/>
                              </a:lnTo>
                              <a:lnTo>
                                <a:pt x="572" y="920"/>
                              </a:lnTo>
                              <a:lnTo>
                                <a:pt x="580" y="906"/>
                              </a:lnTo>
                              <a:lnTo>
                                <a:pt x="585" y="891"/>
                              </a:lnTo>
                              <a:lnTo>
                                <a:pt x="591" y="874"/>
                              </a:lnTo>
                              <a:lnTo>
                                <a:pt x="594" y="859"/>
                              </a:lnTo>
                              <a:lnTo>
                                <a:pt x="596" y="843"/>
                              </a:lnTo>
                              <a:lnTo>
                                <a:pt x="597" y="826"/>
                              </a:lnTo>
                              <a:lnTo>
                                <a:pt x="597" y="811"/>
                              </a:lnTo>
                              <a:lnTo>
                                <a:pt x="626" y="812"/>
                              </a:lnTo>
                              <a:lnTo>
                                <a:pt x="655" y="812"/>
                              </a:lnTo>
                              <a:lnTo>
                                <a:pt x="683" y="812"/>
                              </a:lnTo>
                              <a:lnTo>
                                <a:pt x="712" y="811"/>
                              </a:lnTo>
                              <a:lnTo>
                                <a:pt x="740" y="811"/>
                              </a:lnTo>
                              <a:lnTo>
                                <a:pt x="769" y="811"/>
                              </a:lnTo>
                              <a:lnTo>
                                <a:pt x="798" y="811"/>
                              </a:lnTo>
                              <a:lnTo>
                                <a:pt x="828" y="811"/>
                              </a:lnTo>
                              <a:lnTo>
                                <a:pt x="826" y="823"/>
                              </a:lnTo>
                              <a:lnTo>
                                <a:pt x="825" y="836"/>
                              </a:lnTo>
                              <a:lnTo>
                                <a:pt x="824" y="850"/>
                              </a:lnTo>
                              <a:lnTo>
                                <a:pt x="821" y="864"/>
                              </a:lnTo>
                              <a:lnTo>
                                <a:pt x="814" y="894"/>
                              </a:lnTo>
                              <a:lnTo>
                                <a:pt x="804" y="925"/>
                              </a:lnTo>
                              <a:lnTo>
                                <a:pt x="798" y="941"/>
                              </a:lnTo>
                              <a:lnTo>
                                <a:pt x="790" y="958"/>
                              </a:lnTo>
                              <a:lnTo>
                                <a:pt x="782" y="975"/>
                              </a:lnTo>
                              <a:lnTo>
                                <a:pt x="775" y="991"/>
                              </a:lnTo>
                              <a:lnTo>
                                <a:pt x="765" y="1008"/>
                              </a:lnTo>
                              <a:lnTo>
                                <a:pt x="755" y="1024"/>
                              </a:lnTo>
                              <a:lnTo>
                                <a:pt x="743" y="1040"/>
                              </a:lnTo>
                              <a:lnTo>
                                <a:pt x="732" y="1056"/>
                              </a:lnTo>
                              <a:lnTo>
                                <a:pt x="718" y="1072"/>
                              </a:lnTo>
                              <a:lnTo>
                                <a:pt x="705" y="1087"/>
                              </a:lnTo>
                              <a:lnTo>
                                <a:pt x="690" y="1102"/>
                              </a:lnTo>
                              <a:lnTo>
                                <a:pt x="674" y="1116"/>
                              </a:lnTo>
                              <a:lnTo>
                                <a:pt x="659" y="1129"/>
                              </a:lnTo>
                              <a:lnTo>
                                <a:pt x="641" y="1142"/>
                              </a:lnTo>
                              <a:lnTo>
                                <a:pt x="623" y="1154"/>
                              </a:lnTo>
                              <a:lnTo>
                                <a:pt x="604" y="1165"/>
                              </a:lnTo>
                              <a:lnTo>
                                <a:pt x="584" y="1175"/>
                              </a:lnTo>
                              <a:lnTo>
                                <a:pt x="563" y="1184"/>
                              </a:lnTo>
                              <a:lnTo>
                                <a:pt x="541" y="1191"/>
                              </a:lnTo>
                              <a:lnTo>
                                <a:pt x="518" y="1197"/>
                              </a:lnTo>
                              <a:lnTo>
                                <a:pt x="495" y="1202"/>
                              </a:lnTo>
                              <a:lnTo>
                                <a:pt x="469" y="1206"/>
                              </a:lnTo>
                              <a:lnTo>
                                <a:pt x="444" y="1209"/>
                              </a:lnTo>
                              <a:lnTo>
                                <a:pt x="418" y="1209"/>
                              </a:lnTo>
                              <a:lnTo>
                                <a:pt x="403" y="1209"/>
                              </a:lnTo>
                              <a:lnTo>
                                <a:pt x="388" y="1208"/>
                              </a:lnTo>
                              <a:lnTo>
                                <a:pt x="372" y="1206"/>
                              </a:lnTo>
                              <a:lnTo>
                                <a:pt x="357" y="1203"/>
                              </a:lnTo>
                              <a:lnTo>
                                <a:pt x="340" y="1200"/>
                              </a:lnTo>
                              <a:lnTo>
                                <a:pt x="324" y="1197"/>
                              </a:lnTo>
                              <a:lnTo>
                                <a:pt x="306" y="1191"/>
                              </a:lnTo>
                              <a:lnTo>
                                <a:pt x="290" y="1186"/>
                              </a:lnTo>
                              <a:lnTo>
                                <a:pt x="272" y="1179"/>
                              </a:lnTo>
                              <a:lnTo>
                                <a:pt x="254" y="1172"/>
                              </a:lnTo>
                              <a:lnTo>
                                <a:pt x="237" y="1165"/>
                              </a:lnTo>
                              <a:lnTo>
                                <a:pt x="220" y="1155"/>
                              </a:lnTo>
                              <a:lnTo>
                                <a:pt x="203" y="1145"/>
                              </a:lnTo>
                              <a:lnTo>
                                <a:pt x="186" y="1135"/>
                              </a:lnTo>
                              <a:lnTo>
                                <a:pt x="170" y="1123"/>
                              </a:lnTo>
                              <a:lnTo>
                                <a:pt x="153" y="1111"/>
                              </a:lnTo>
                              <a:lnTo>
                                <a:pt x="138" y="1096"/>
                              </a:lnTo>
                              <a:lnTo>
                                <a:pt x="122" y="1082"/>
                              </a:lnTo>
                              <a:lnTo>
                                <a:pt x="107" y="1066"/>
                              </a:lnTo>
                              <a:lnTo>
                                <a:pt x="92" y="1050"/>
                              </a:lnTo>
                              <a:lnTo>
                                <a:pt x="79" y="1032"/>
                              </a:lnTo>
                              <a:lnTo>
                                <a:pt x="67" y="1013"/>
                              </a:lnTo>
                              <a:lnTo>
                                <a:pt x="55" y="993"/>
                              </a:lnTo>
                              <a:lnTo>
                                <a:pt x="44" y="974"/>
                              </a:lnTo>
                              <a:lnTo>
                                <a:pt x="35" y="951"/>
                              </a:lnTo>
                              <a:lnTo>
                                <a:pt x="26" y="928"/>
                              </a:lnTo>
                              <a:lnTo>
                                <a:pt x="19" y="904"/>
                              </a:lnTo>
                              <a:lnTo>
                                <a:pt x="12" y="878"/>
                              </a:lnTo>
                              <a:lnTo>
                                <a:pt x="6"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1" y="380"/>
                              </a:lnTo>
                              <a:lnTo>
                                <a:pt x="3" y="362"/>
                              </a:lnTo>
                              <a:lnTo>
                                <a:pt x="5" y="345"/>
                              </a:lnTo>
                              <a:lnTo>
                                <a:pt x="9" y="326"/>
                              </a:lnTo>
                              <a:lnTo>
                                <a:pt x="12" y="308"/>
                              </a:lnTo>
                              <a:lnTo>
                                <a:pt x="16" y="290"/>
                              </a:lnTo>
                              <a:lnTo>
                                <a:pt x="22" y="272"/>
                              </a:lnTo>
                              <a:lnTo>
                                <a:pt x="28" y="254"/>
                              </a:lnTo>
                              <a:lnTo>
                                <a:pt x="35" y="236"/>
                              </a:lnTo>
                              <a:lnTo>
                                <a:pt x="43" y="219"/>
                              </a:lnTo>
                              <a:lnTo>
                                <a:pt x="51" y="202"/>
                              </a:lnTo>
                              <a:lnTo>
                                <a:pt x="60" y="185"/>
                              </a:lnTo>
                              <a:lnTo>
                                <a:pt x="70" y="169"/>
                              </a:lnTo>
                              <a:lnTo>
                                <a:pt x="81" y="153"/>
                              </a:lnTo>
                              <a:lnTo>
                                <a:pt x="94" y="138"/>
                              </a:lnTo>
                              <a:lnTo>
                                <a:pt x="106" y="122"/>
                              </a:lnTo>
                              <a:lnTo>
                                <a:pt x="120" y="108"/>
                              </a:lnTo>
                              <a:lnTo>
                                <a:pt x="134" y="95"/>
                              </a:lnTo>
                              <a:lnTo>
                                <a:pt x="150" y="81"/>
                              </a:lnTo>
                              <a:lnTo>
                                <a:pt x="166" y="69"/>
                              </a:lnTo>
                              <a:lnTo>
                                <a:pt x="184" y="58"/>
                              </a:lnTo>
                              <a:lnTo>
                                <a:pt x="203" y="47"/>
                              </a:lnTo>
                              <a:lnTo>
                                <a:pt x="222" y="38"/>
                              </a:lnTo>
                              <a:lnTo>
                                <a:pt x="243" y="30"/>
                              </a:lnTo>
                              <a:lnTo>
                                <a:pt x="265" y="22"/>
                              </a:lnTo>
                              <a:lnTo>
                                <a:pt x="287" y="15"/>
                              </a:lnTo>
                              <a:lnTo>
                                <a:pt x="312" y="10"/>
                              </a:lnTo>
                              <a:lnTo>
                                <a:pt x="337" y="5"/>
                              </a:lnTo>
                              <a:lnTo>
                                <a:pt x="364" y="2"/>
                              </a:lnTo>
                              <a:lnTo>
                                <a:pt x="390" y="0"/>
                              </a:lnTo>
                              <a:lnTo>
                                <a:pt x="419" y="0"/>
                              </a:lnTo>
                              <a:lnTo>
                                <a:pt x="452" y="0"/>
                              </a:lnTo>
                              <a:lnTo>
                                <a:pt x="481" y="3"/>
                              </a:lnTo>
                              <a:lnTo>
                                <a:pt x="510" y="6"/>
                              </a:lnTo>
                              <a:lnTo>
                                <a:pt x="538" y="12"/>
                              </a:lnTo>
                              <a:lnTo>
                                <a:pt x="564" y="18"/>
                              </a:lnTo>
                              <a:lnTo>
                                <a:pt x="587" y="26"/>
                              </a:lnTo>
                              <a:lnTo>
                                <a:pt x="610" y="35"/>
                              </a:lnTo>
                              <a:lnTo>
                                <a:pt x="631" y="45"/>
                              </a:lnTo>
                              <a:lnTo>
                                <a:pt x="651" y="56"/>
                              </a:lnTo>
                              <a:lnTo>
                                <a:pt x="670" y="68"/>
                              </a:lnTo>
                              <a:lnTo>
                                <a:pt x="688" y="81"/>
                              </a:lnTo>
                              <a:lnTo>
                                <a:pt x="703" y="95"/>
                              </a:lnTo>
                              <a:lnTo>
                                <a:pt x="718" y="109"/>
                              </a:lnTo>
                              <a:lnTo>
                                <a:pt x="732" y="125"/>
                              </a:lnTo>
                              <a:lnTo>
                                <a:pt x="744" y="140"/>
                              </a:lnTo>
                              <a:lnTo>
                                <a:pt x="756" y="157"/>
                              </a:lnTo>
                              <a:lnTo>
                                <a:pt x="766" y="173"/>
                              </a:lnTo>
                              <a:lnTo>
                                <a:pt x="775" y="190"/>
                              </a:lnTo>
                              <a:lnTo>
                                <a:pt x="783" y="206"/>
                              </a:lnTo>
                              <a:lnTo>
                                <a:pt x="791" y="224"/>
                              </a:lnTo>
                              <a:lnTo>
                                <a:pt x="798" y="242"/>
                              </a:lnTo>
                              <a:lnTo>
                                <a:pt x="803" y="258"/>
                              </a:lnTo>
                              <a:lnTo>
                                <a:pt x="809" y="276"/>
                              </a:lnTo>
                              <a:lnTo>
                                <a:pt x="813" y="293"/>
                              </a:lnTo>
                              <a:lnTo>
                                <a:pt x="820" y="327"/>
                              </a:lnTo>
                              <a:lnTo>
                                <a:pt x="824" y="359"/>
                              </a:lnTo>
                              <a:lnTo>
                                <a:pt x="826" y="389"/>
                              </a:lnTo>
                              <a:lnTo>
                                <a:pt x="828" y="416"/>
                              </a:lnTo>
                              <a:lnTo>
                                <a:pt x="828" y="688"/>
                              </a:lnTo>
                            </a:path>
                          </a:pathLst>
                        </a:custGeom>
                        <a:noFill/>
                        <a:ln w="2520">
                          <a:solidFill>
                            <a:srgbClr val="000000"/>
                          </a:solidFill>
                          <a:round/>
                        </a:ln>
                      </wps:spPr>
                      <wps:style>
                        <a:lnRef idx="0"/>
                        <a:fillRef idx="0"/>
                        <a:effectRef idx="0"/>
                        <a:fontRef idx="minor"/>
                      </wps:style>
                      <wps:bodyPr/>
                    </wps:wsp>
                    <wps:wsp>
                      <wps:cNvSpPr/>
                      <wps:spPr>
                        <a:xfrm>
                          <a:off x="3208680" y="138960"/>
                          <a:ext cx="103680" cy="72360"/>
                        </a:xfrm>
                        <a:custGeom>
                          <a:avLst/>
                          <a:gdLst/>
                          <a:ahLst/>
                          <a:rect l="l" t="t" r="r" b="b"/>
                          <a:pathLst>
                            <a:path w="373" h="307">
                              <a:moveTo>
                                <a:pt x="185" y="0"/>
                              </a:moveTo>
                              <a:lnTo>
                                <a:pt x="168" y="2"/>
                              </a:lnTo>
                              <a:lnTo>
                                <a:pt x="140" y="8"/>
                              </a:lnTo>
                              <a:lnTo>
                                <a:pt x="125" y="14"/>
                              </a:lnTo>
                              <a:lnTo>
                                <a:pt x="108" y="23"/>
                              </a:lnTo>
                              <a:lnTo>
                                <a:pt x="90" y="33"/>
                              </a:lnTo>
                              <a:lnTo>
                                <a:pt x="74" y="47"/>
                              </a:lnTo>
                              <a:lnTo>
                                <a:pt x="65" y="55"/>
                              </a:lnTo>
                              <a:lnTo>
                                <a:pt x="57" y="64"/>
                              </a:lnTo>
                              <a:lnTo>
                                <a:pt x="50" y="74"/>
                              </a:lnTo>
                              <a:lnTo>
                                <a:pt x="42" y="85"/>
                              </a:lnTo>
                              <a:lnTo>
                                <a:pt x="34" y="96"/>
                              </a:lnTo>
                              <a:lnTo>
                                <a:pt x="28" y="109"/>
                              </a:lnTo>
                              <a:lnTo>
                                <a:pt x="22" y="123"/>
                              </a:lnTo>
                              <a:lnTo>
                                <a:pt x="17" y="138"/>
                              </a:lnTo>
                              <a:lnTo>
                                <a:pt x="12" y="154"/>
                              </a:lnTo>
                              <a:lnTo>
                                <a:pt x="8" y="172"/>
                              </a:lnTo>
                              <a:lnTo>
                                <a:pt x="4" y="191"/>
                              </a:lnTo>
                              <a:lnTo>
                                <a:pt x="2" y="212"/>
                              </a:lnTo>
                              <a:lnTo>
                                <a:pt x="0" y="233"/>
                              </a:lnTo>
                              <a:lnTo>
                                <a:pt x="0" y="256"/>
                              </a:lnTo>
                              <a:lnTo>
                                <a:pt x="0" y="280"/>
                              </a:lnTo>
                              <a:lnTo>
                                <a:pt x="2" y="307"/>
                              </a:lnTo>
                              <a:lnTo>
                                <a:pt x="369" y="307"/>
                              </a:lnTo>
                              <a:lnTo>
                                <a:pt x="371" y="283"/>
                              </a:lnTo>
                              <a:lnTo>
                                <a:pt x="373" y="259"/>
                              </a:lnTo>
                              <a:lnTo>
                                <a:pt x="373" y="237"/>
                              </a:lnTo>
                              <a:lnTo>
                                <a:pt x="371" y="216"/>
                              </a:lnTo>
                              <a:lnTo>
                                <a:pt x="370" y="197"/>
                              </a:lnTo>
                              <a:lnTo>
                                <a:pt x="368" y="179"/>
                              </a:lnTo>
                              <a:lnTo>
                                <a:pt x="365" y="162"/>
                              </a:lnTo>
                              <a:lnTo>
                                <a:pt x="361" y="145"/>
                              </a:lnTo>
                              <a:lnTo>
                                <a:pt x="357" y="131"/>
                              </a:lnTo>
                              <a:lnTo>
                                <a:pt x="353" y="117"/>
                              </a:lnTo>
                              <a:lnTo>
                                <a:pt x="347" y="103"/>
                              </a:lnTo>
                              <a:lnTo>
                                <a:pt x="342" y="92"/>
                              </a:lnTo>
                              <a:lnTo>
                                <a:pt x="335" y="81"/>
                              </a:lnTo>
                              <a:lnTo>
                                <a:pt x="328" y="71"/>
                              </a:lnTo>
                              <a:lnTo>
                                <a:pt x="322" y="61"/>
                              </a:lnTo>
                              <a:lnTo>
                                <a:pt x="314" y="54"/>
                              </a:lnTo>
                              <a:lnTo>
                                <a:pt x="306" y="46"/>
                              </a:lnTo>
                              <a:lnTo>
                                <a:pt x="299" y="39"/>
                              </a:lnTo>
                              <a:lnTo>
                                <a:pt x="291" y="33"/>
                              </a:lnTo>
                              <a:lnTo>
                                <a:pt x="283" y="27"/>
                              </a:lnTo>
                              <a:lnTo>
                                <a:pt x="266" y="18"/>
                              </a:lnTo>
                              <a:lnTo>
                                <a:pt x="249" y="11"/>
                              </a:lnTo>
                              <a:lnTo>
                                <a:pt x="233" y="6"/>
                              </a:lnTo>
                              <a:lnTo>
                                <a:pt x="216" y="3"/>
                              </a:lnTo>
                              <a:lnTo>
                                <a:pt x="201" y="1"/>
                              </a:lnTo>
                              <a:lnTo>
                                <a:pt x="185" y="0"/>
                              </a:lnTo>
                              <a:close/>
                            </a:path>
                          </a:pathLst>
                        </a:custGeom>
                        <a:solidFill>
                          <a:srgbClr val="ffffff"/>
                        </a:solidFill>
                        <a:ln w="0">
                          <a:noFill/>
                        </a:ln>
                      </wps:spPr>
                      <wps:style>
                        <a:lnRef idx="0"/>
                        <a:fillRef idx="0"/>
                        <a:effectRef idx="0"/>
                        <a:fontRef idx="minor"/>
                      </wps:style>
                      <wps:bodyPr/>
                    </wps:wsp>
                    <wps:wsp>
                      <wps:cNvSpPr/>
                      <wps:spPr>
                        <a:xfrm>
                          <a:off x="3208680" y="138960"/>
                          <a:ext cx="103680" cy="72360"/>
                        </a:xfrm>
                        <a:custGeom>
                          <a:avLst/>
                          <a:gdLst/>
                          <a:ahLst/>
                          <a:rect l="l" t="t" r="r" b="b"/>
                          <a:pathLst>
                            <a:path w="373" h="307">
                              <a:moveTo>
                                <a:pt x="185" y="0"/>
                              </a:moveTo>
                              <a:lnTo>
                                <a:pt x="168" y="2"/>
                              </a:lnTo>
                              <a:lnTo>
                                <a:pt x="140" y="8"/>
                              </a:lnTo>
                              <a:lnTo>
                                <a:pt x="125" y="14"/>
                              </a:lnTo>
                              <a:lnTo>
                                <a:pt x="108" y="23"/>
                              </a:lnTo>
                              <a:lnTo>
                                <a:pt x="90" y="33"/>
                              </a:lnTo>
                              <a:lnTo>
                                <a:pt x="74" y="47"/>
                              </a:lnTo>
                              <a:lnTo>
                                <a:pt x="65" y="55"/>
                              </a:lnTo>
                              <a:lnTo>
                                <a:pt x="57" y="64"/>
                              </a:lnTo>
                              <a:lnTo>
                                <a:pt x="50" y="74"/>
                              </a:lnTo>
                              <a:lnTo>
                                <a:pt x="42" y="85"/>
                              </a:lnTo>
                              <a:lnTo>
                                <a:pt x="34" y="96"/>
                              </a:lnTo>
                              <a:lnTo>
                                <a:pt x="28" y="109"/>
                              </a:lnTo>
                              <a:lnTo>
                                <a:pt x="22" y="123"/>
                              </a:lnTo>
                              <a:lnTo>
                                <a:pt x="17" y="138"/>
                              </a:lnTo>
                              <a:lnTo>
                                <a:pt x="12" y="154"/>
                              </a:lnTo>
                              <a:lnTo>
                                <a:pt x="8" y="172"/>
                              </a:lnTo>
                              <a:lnTo>
                                <a:pt x="4" y="191"/>
                              </a:lnTo>
                              <a:lnTo>
                                <a:pt x="2" y="212"/>
                              </a:lnTo>
                              <a:lnTo>
                                <a:pt x="0" y="233"/>
                              </a:lnTo>
                              <a:lnTo>
                                <a:pt x="0" y="256"/>
                              </a:lnTo>
                              <a:lnTo>
                                <a:pt x="0" y="280"/>
                              </a:lnTo>
                              <a:lnTo>
                                <a:pt x="2" y="307"/>
                              </a:lnTo>
                              <a:lnTo>
                                <a:pt x="369" y="307"/>
                              </a:lnTo>
                              <a:lnTo>
                                <a:pt x="371" y="283"/>
                              </a:lnTo>
                              <a:lnTo>
                                <a:pt x="373" y="259"/>
                              </a:lnTo>
                              <a:lnTo>
                                <a:pt x="373" y="237"/>
                              </a:lnTo>
                              <a:lnTo>
                                <a:pt x="371" y="216"/>
                              </a:lnTo>
                              <a:lnTo>
                                <a:pt x="370" y="197"/>
                              </a:lnTo>
                              <a:lnTo>
                                <a:pt x="368" y="179"/>
                              </a:lnTo>
                              <a:lnTo>
                                <a:pt x="365" y="162"/>
                              </a:lnTo>
                              <a:lnTo>
                                <a:pt x="361" y="145"/>
                              </a:lnTo>
                              <a:lnTo>
                                <a:pt x="357" y="131"/>
                              </a:lnTo>
                              <a:lnTo>
                                <a:pt x="353" y="117"/>
                              </a:lnTo>
                              <a:lnTo>
                                <a:pt x="347" y="103"/>
                              </a:lnTo>
                              <a:lnTo>
                                <a:pt x="342" y="92"/>
                              </a:lnTo>
                              <a:lnTo>
                                <a:pt x="335" y="81"/>
                              </a:lnTo>
                              <a:lnTo>
                                <a:pt x="328" y="71"/>
                              </a:lnTo>
                              <a:lnTo>
                                <a:pt x="322" y="61"/>
                              </a:lnTo>
                              <a:lnTo>
                                <a:pt x="314" y="54"/>
                              </a:lnTo>
                              <a:lnTo>
                                <a:pt x="306" y="46"/>
                              </a:lnTo>
                              <a:lnTo>
                                <a:pt x="299" y="39"/>
                              </a:lnTo>
                              <a:lnTo>
                                <a:pt x="291" y="33"/>
                              </a:lnTo>
                              <a:lnTo>
                                <a:pt x="283" y="27"/>
                              </a:lnTo>
                              <a:lnTo>
                                <a:pt x="266" y="18"/>
                              </a:lnTo>
                              <a:lnTo>
                                <a:pt x="249" y="11"/>
                              </a:lnTo>
                              <a:lnTo>
                                <a:pt x="233" y="6"/>
                              </a:lnTo>
                              <a:lnTo>
                                <a:pt x="216" y="3"/>
                              </a:lnTo>
                              <a:lnTo>
                                <a:pt x="201" y="1"/>
                              </a:lnTo>
                              <a:lnTo>
                                <a:pt x="185" y="0"/>
                              </a:lnTo>
                            </a:path>
                          </a:pathLst>
                        </a:custGeom>
                        <a:noFill/>
                        <a:ln w="2520">
                          <a:solidFill>
                            <a:srgbClr val="000000"/>
                          </a:solidFill>
                          <a:round/>
                        </a:ln>
                      </wps:spPr>
                      <wps:style>
                        <a:lnRef idx="0"/>
                        <a:fillRef idx="0"/>
                        <a:effectRef idx="0"/>
                        <a:fontRef idx="minor"/>
                      </wps:style>
                      <wps:bodyPr/>
                    </wps:wsp>
                    <wps:wsp>
                      <wps:cNvSpPr/>
                      <wps:spPr>
                        <a:xfrm>
                          <a:off x="2886840" y="0"/>
                          <a:ext cx="229320" cy="377280"/>
                        </a:xfrm>
                        <a:custGeom>
                          <a:avLst/>
                          <a:gdLst/>
                          <a:ahLst/>
                          <a:rect l="l" t="t" r="r" b="b"/>
                          <a:pathLst>
                            <a:path w="830" h="1583">
                              <a:moveTo>
                                <a:pt x="601" y="0"/>
                              </a:moveTo>
                              <a:lnTo>
                                <a:pt x="830" y="0"/>
                              </a:lnTo>
                              <a:lnTo>
                                <a:pt x="830" y="1162"/>
                              </a:lnTo>
                              <a:lnTo>
                                <a:pt x="828" y="1181"/>
                              </a:lnTo>
                              <a:lnTo>
                                <a:pt x="827" y="1199"/>
                              </a:lnTo>
                              <a:lnTo>
                                <a:pt x="825" y="1218"/>
                              </a:lnTo>
                              <a:lnTo>
                                <a:pt x="823" y="1237"/>
                              </a:lnTo>
                              <a:lnTo>
                                <a:pt x="820" y="1255"/>
                              </a:lnTo>
                              <a:lnTo>
                                <a:pt x="815" y="1273"/>
                              </a:lnTo>
                              <a:lnTo>
                                <a:pt x="810" y="1292"/>
                              </a:lnTo>
                              <a:lnTo>
                                <a:pt x="804" y="1311"/>
                              </a:lnTo>
                              <a:lnTo>
                                <a:pt x="796" y="1329"/>
                              </a:lnTo>
                              <a:lnTo>
                                <a:pt x="790" y="1346"/>
                              </a:lnTo>
                              <a:lnTo>
                                <a:pt x="781" y="1364"/>
                              </a:lnTo>
                              <a:lnTo>
                                <a:pt x="772" y="1382"/>
                              </a:lnTo>
                              <a:lnTo>
                                <a:pt x="762" y="1398"/>
                              </a:lnTo>
                              <a:lnTo>
                                <a:pt x="751" y="1415"/>
                              </a:lnTo>
                              <a:lnTo>
                                <a:pt x="740" y="1430"/>
                              </a:lnTo>
                              <a:lnTo>
                                <a:pt x="728" y="1446"/>
                              </a:lnTo>
                              <a:lnTo>
                                <a:pt x="715" y="1461"/>
                              </a:lnTo>
                              <a:lnTo>
                                <a:pt x="701" y="1476"/>
                              </a:lnTo>
                              <a:lnTo>
                                <a:pt x="686" y="1489"/>
                              </a:lnTo>
                              <a:lnTo>
                                <a:pt x="671" y="1501"/>
                              </a:lnTo>
                              <a:lnTo>
                                <a:pt x="655" y="1513"/>
                              </a:lnTo>
                              <a:lnTo>
                                <a:pt x="638" y="1525"/>
                              </a:lnTo>
                              <a:lnTo>
                                <a:pt x="620" y="1535"/>
                              </a:lnTo>
                              <a:lnTo>
                                <a:pt x="602" y="1545"/>
                              </a:lnTo>
                              <a:lnTo>
                                <a:pt x="584" y="1553"/>
                              </a:lnTo>
                              <a:lnTo>
                                <a:pt x="564" y="1561"/>
                              </a:lnTo>
                              <a:lnTo>
                                <a:pt x="543" y="1567"/>
                              </a:lnTo>
                              <a:lnTo>
                                <a:pt x="522" y="1573"/>
                              </a:lnTo>
                              <a:lnTo>
                                <a:pt x="499" y="1577"/>
                              </a:lnTo>
                              <a:lnTo>
                                <a:pt x="477" y="1581"/>
                              </a:lnTo>
                              <a:lnTo>
                                <a:pt x="453" y="1583"/>
                              </a:lnTo>
                              <a:lnTo>
                                <a:pt x="428" y="1583"/>
                              </a:lnTo>
                              <a:lnTo>
                                <a:pt x="401" y="1583"/>
                              </a:lnTo>
                              <a:lnTo>
                                <a:pt x="373" y="1581"/>
                              </a:lnTo>
                              <a:lnTo>
                                <a:pt x="347" y="1577"/>
                              </a:lnTo>
                              <a:lnTo>
                                <a:pt x="321" y="1573"/>
                              </a:lnTo>
                              <a:lnTo>
                                <a:pt x="297" y="1567"/>
                              </a:lnTo>
                              <a:lnTo>
                                <a:pt x="274" y="1561"/>
                              </a:lnTo>
                              <a:lnTo>
                                <a:pt x="252" y="1553"/>
                              </a:lnTo>
                              <a:lnTo>
                                <a:pt x="231" y="1545"/>
                              </a:lnTo>
                              <a:lnTo>
                                <a:pt x="211" y="1535"/>
                              </a:lnTo>
                              <a:lnTo>
                                <a:pt x="192" y="1525"/>
                              </a:lnTo>
                              <a:lnTo>
                                <a:pt x="174" y="1513"/>
                              </a:lnTo>
                              <a:lnTo>
                                <a:pt x="157" y="1501"/>
                              </a:lnTo>
                              <a:lnTo>
                                <a:pt x="141" y="1489"/>
                              </a:lnTo>
                              <a:lnTo>
                                <a:pt x="126" y="1476"/>
                              </a:lnTo>
                              <a:lnTo>
                                <a:pt x="112" y="1461"/>
                              </a:lnTo>
                              <a:lnTo>
                                <a:pt x="99" y="1446"/>
                              </a:lnTo>
                              <a:lnTo>
                                <a:pt x="86" y="1430"/>
                              </a:lnTo>
                              <a:lnTo>
                                <a:pt x="75" y="1415"/>
                              </a:lnTo>
                              <a:lnTo>
                                <a:pt x="63" y="1398"/>
                              </a:lnTo>
                              <a:lnTo>
                                <a:pt x="54" y="1382"/>
                              </a:lnTo>
                              <a:lnTo>
                                <a:pt x="45" y="1364"/>
                              </a:lnTo>
                              <a:lnTo>
                                <a:pt x="37" y="1346"/>
                              </a:lnTo>
                              <a:lnTo>
                                <a:pt x="29" y="1329"/>
                              </a:lnTo>
                              <a:lnTo>
                                <a:pt x="23" y="1311"/>
                              </a:lnTo>
                              <a:lnTo>
                                <a:pt x="17" y="1292"/>
                              </a:lnTo>
                              <a:lnTo>
                                <a:pt x="13" y="1273"/>
                              </a:lnTo>
                              <a:lnTo>
                                <a:pt x="8" y="1255"/>
                              </a:lnTo>
                              <a:lnTo>
                                <a:pt x="5" y="1237"/>
                              </a:lnTo>
                              <a:lnTo>
                                <a:pt x="3" y="1218"/>
                              </a:lnTo>
                              <a:lnTo>
                                <a:pt x="1" y="1199"/>
                              </a:lnTo>
                              <a:lnTo>
                                <a:pt x="0" y="1181"/>
                              </a:lnTo>
                              <a:lnTo>
                                <a:pt x="0" y="1162"/>
                              </a:lnTo>
                              <a:lnTo>
                                <a:pt x="0" y="821"/>
                              </a:lnTo>
                              <a:lnTo>
                                <a:pt x="0" y="792"/>
                              </a:lnTo>
                              <a:lnTo>
                                <a:pt x="2" y="764"/>
                              </a:lnTo>
                              <a:lnTo>
                                <a:pt x="4" y="736"/>
                              </a:lnTo>
                              <a:lnTo>
                                <a:pt x="8" y="711"/>
                              </a:lnTo>
                              <a:lnTo>
                                <a:pt x="13" y="685"/>
                              </a:lnTo>
                              <a:lnTo>
                                <a:pt x="18" y="662"/>
                              </a:lnTo>
                              <a:lnTo>
                                <a:pt x="25" y="639"/>
                              </a:lnTo>
                              <a:lnTo>
                                <a:pt x="33" y="617"/>
                              </a:lnTo>
                              <a:lnTo>
                                <a:pt x="40" y="596"/>
                              </a:lnTo>
                              <a:lnTo>
                                <a:pt x="49" y="576"/>
                              </a:lnTo>
                              <a:lnTo>
                                <a:pt x="59" y="557"/>
                              </a:lnTo>
                              <a:lnTo>
                                <a:pt x="70" y="539"/>
                              </a:lnTo>
                              <a:lnTo>
                                <a:pt x="81" y="523"/>
                              </a:lnTo>
                              <a:lnTo>
                                <a:pt x="92" y="507"/>
                              </a:lnTo>
                              <a:lnTo>
                                <a:pt x="104" y="492"/>
                              </a:lnTo>
                              <a:lnTo>
                                <a:pt x="117" y="478"/>
                              </a:lnTo>
                              <a:lnTo>
                                <a:pt x="131" y="465"/>
                              </a:lnTo>
                              <a:lnTo>
                                <a:pt x="145" y="453"/>
                              </a:lnTo>
                              <a:lnTo>
                                <a:pt x="159" y="441"/>
                              </a:lnTo>
                              <a:lnTo>
                                <a:pt x="174" y="431"/>
                              </a:lnTo>
                              <a:lnTo>
                                <a:pt x="189" y="422"/>
                              </a:lnTo>
                              <a:lnTo>
                                <a:pt x="205" y="413"/>
                              </a:lnTo>
                              <a:lnTo>
                                <a:pt x="220" y="406"/>
                              </a:lnTo>
                              <a:lnTo>
                                <a:pt x="235" y="399"/>
                              </a:lnTo>
                              <a:lnTo>
                                <a:pt x="252" y="392"/>
                              </a:lnTo>
                              <a:lnTo>
                                <a:pt x="267" y="387"/>
                              </a:lnTo>
                              <a:lnTo>
                                <a:pt x="284" y="384"/>
                              </a:lnTo>
                              <a:lnTo>
                                <a:pt x="300" y="379"/>
                              </a:lnTo>
                              <a:lnTo>
                                <a:pt x="317" y="377"/>
                              </a:lnTo>
                              <a:lnTo>
                                <a:pt x="334" y="375"/>
                              </a:lnTo>
                              <a:lnTo>
                                <a:pt x="349" y="374"/>
                              </a:lnTo>
                              <a:lnTo>
                                <a:pt x="365" y="374"/>
                              </a:lnTo>
                              <a:lnTo>
                                <a:pt x="386" y="374"/>
                              </a:lnTo>
                              <a:lnTo>
                                <a:pt x="406" y="375"/>
                              </a:lnTo>
                              <a:lnTo>
                                <a:pt x="425" y="376"/>
                              </a:lnTo>
                              <a:lnTo>
                                <a:pt x="442" y="378"/>
                              </a:lnTo>
                              <a:lnTo>
                                <a:pt x="472" y="384"/>
                              </a:lnTo>
                              <a:lnTo>
                                <a:pt x="500" y="390"/>
                              </a:lnTo>
                              <a:lnTo>
                                <a:pt x="522" y="398"/>
                              </a:lnTo>
                              <a:lnTo>
                                <a:pt x="541" y="406"/>
                              </a:lnTo>
                              <a:lnTo>
                                <a:pt x="557" y="415"/>
                              </a:lnTo>
                              <a:lnTo>
                                <a:pt x="569" y="422"/>
                              </a:lnTo>
                              <a:lnTo>
                                <a:pt x="587" y="438"/>
                              </a:lnTo>
                              <a:lnTo>
                                <a:pt x="597" y="447"/>
                              </a:lnTo>
                              <a:lnTo>
                                <a:pt x="599" y="448"/>
                              </a:lnTo>
                              <a:lnTo>
                                <a:pt x="600" y="448"/>
                              </a:lnTo>
                              <a:lnTo>
                                <a:pt x="601" y="443"/>
                              </a:lnTo>
                              <a:lnTo>
                                <a:pt x="601" y="436"/>
                              </a:lnTo>
                              <a:lnTo>
                                <a:pt x="601" y="0"/>
                              </a:lnTo>
                              <a:close/>
                            </a:path>
                          </a:pathLst>
                        </a:custGeom>
                        <a:solidFill>
                          <a:srgbClr val="000000"/>
                        </a:solidFill>
                        <a:ln w="0">
                          <a:noFill/>
                        </a:ln>
                      </wps:spPr>
                      <wps:style>
                        <a:lnRef idx="0"/>
                        <a:fillRef idx="0"/>
                        <a:effectRef idx="0"/>
                        <a:fontRef idx="minor"/>
                      </wps:style>
                      <wps:bodyPr/>
                    </wps:wsp>
                    <wps:wsp>
                      <wps:cNvSpPr/>
                      <wps:spPr>
                        <a:xfrm>
                          <a:off x="2886840" y="0"/>
                          <a:ext cx="229320" cy="377280"/>
                        </a:xfrm>
                        <a:custGeom>
                          <a:avLst/>
                          <a:gdLst/>
                          <a:ahLst/>
                          <a:rect l="l" t="t" r="r" b="b"/>
                          <a:pathLst>
                            <a:path w="830" h="1583">
                              <a:moveTo>
                                <a:pt x="601" y="0"/>
                              </a:moveTo>
                              <a:lnTo>
                                <a:pt x="830" y="0"/>
                              </a:lnTo>
                              <a:lnTo>
                                <a:pt x="830" y="1162"/>
                              </a:lnTo>
                              <a:lnTo>
                                <a:pt x="828" y="1181"/>
                              </a:lnTo>
                              <a:lnTo>
                                <a:pt x="827" y="1199"/>
                              </a:lnTo>
                              <a:lnTo>
                                <a:pt x="825" y="1218"/>
                              </a:lnTo>
                              <a:lnTo>
                                <a:pt x="823" y="1237"/>
                              </a:lnTo>
                              <a:lnTo>
                                <a:pt x="820" y="1255"/>
                              </a:lnTo>
                              <a:lnTo>
                                <a:pt x="815" y="1273"/>
                              </a:lnTo>
                              <a:lnTo>
                                <a:pt x="810" y="1292"/>
                              </a:lnTo>
                              <a:lnTo>
                                <a:pt x="804" y="1311"/>
                              </a:lnTo>
                              <a:lnTo>
                                <a:pt x="796" y="1329"/>
                              </a:lnTo>
                              <a:lnTo>
                                <a:pt x="790" y="1346"/>
                              </a:lnTo>
                              <a:lnTo>
                                <a:pt x="781" y="1364"/>
                              </a:lnTo>
                              <a:lnTo>
                                <a:pt x="772" y="1382"/>
                              </a:lnTo>
                              <a:lnTo>
                                <a:pt x="762" y="1398"/>
                              </a:lnTo>
                              <a:lnTo>
                                <a:pt x="751" y="1415"/>
                              </a:lnTo>
                              <a:lnTo>
                                <a:pt x="740" y="1430"/>
                              </a:lnTo>
                              <a:lnTo>
                                <a:pt x="728" y="1446"/>
                              </a:lnTo>
                              <a:lnTo>
                                <a:pt x="715" y="1461"/>
                              </a:lnTo>
                              <a:lnTo>
                                <a:pt x="701" y="1476"/>
                              </a:lnTo>
                              <a:lnTo>
                                <a:pt x="686" y="1489"/>
                              </a:lnTo>
                              <a:lnTo>
                                <a:pt x="671" y="1501"/>
                              </a:lnTo>
                              <a:lnTo>
                                <a:pt x="655" y="1513"/>
                              </a:lnTo>
                              <a:lnTo>
                                <a:pt x="638" y="1525"/>
                              </a:lnTo>
                              <a:lnTo>
                                <a:pt x="620" y="1535"/>
                              </a:lnTo>
                              <a:lnTo>
                                <a:pt x="602" y="1545"/>
                              </a:lnTo>
                              <a:lnTo>
                                <a:pt x="584" y="1553"/>
                              </a:lnTo>
                              <a:lnTo>
                                <a:pt x="564" y="1561"/>
                              </a:lnTo>
                              <a:lnTo>
                                <a:pt x="543" y="1567"/>
                              </a:lnTo>
                              <a:lnTo>
                                <a:pt x="522" y="1573"/>
                              </a:lnTo>
                              <a:lnTo>
                                <a:pt x="499" y="1577"/>
                              </a:lnTo>
                              <a:lnTo>
                                <a:pt x="477" y="1581"/>
                              </a:lnTo>
                              <a:lnTo>
                                <a:pt x="453" y="1583"/>
                              </a:lnTo>
                              <a:lnTo>
                                <a:pt x="428" y="1583"/>
                              </a:lnTo>
                              <a:lnTo>
                                <a:pt x="401" y="1583"/>
                              </a:lnTo>
                              <a:lnTo>
                                <a:pt x="373" y="1581"/>
                              </a:lnTo>
                              <a:lnTo>
                                <a:pt x="347" y="1577"/>
                              </a:lnTo>
                              <a:lnTo>
                                <a:pt x="321" y="1573"/>
                              </a:lnTo>
                              <a:lnTo>
                                <a:pt x="297" y="1567"/>
                              </a:lnTo>
                              <a:lnTo>
                                <a:pt x="274" y="1561"/>
                              </a:lnTo>
                              <a:lnTo>
                                <a:pt x="252" y="1553"/>
                              </a:lnTo>
                              <a:lnTo>
                                <a:pt x="231" y="1545"/>
                              </a:lnTo>
                              <a:lnTo>
                                <a:pt x="211" y="1535"/>
                              </a:lnTo>
                              <a:lnTo>
                                <a:pt x="192" y="1525"/>
                              </a:lnTo>
                              <a:lnTo>
                                <a:pt x="174" y="1513"/>
                              </a:lnTo>
                              <a:lnTo>
                                <a:pt x="157" y="1501"/>
                              </a:lnTo>
                              <a:lnTo>
                                <a:pt x="141" y="1489"/>
                              </a:lnTo>
                              <a:lnTo>
                                <a:pt x="126" y="1476"/>
                              </a:lnTo>
                              <a:lnTo>
                                <a:pt x="112" y="1461"/>
                              </a:lnTo>
                              <a:lnTo>
                                <a:pt x="99" y="1446"/>
                              </a:lnTo>
                              <a:lnTo>
                                <a:pt x="86" y="1430"/>
                              </a:lnTo>
                              <a:lnTo>
                                <a:pt x="75" y="1415"/>
                              </a:lnTo>
                              <a:lnTo>
                                <a:pt x="63" y="1398"/>
                              </a:lnTo>
                              <a:lnTo>
                                <a:pt x="54" y="1382"/>
                              </a:lnTo>
                              <a:lnTo>
                                <a:pt x="45" y="1364"/>
                              </a:lnTo>
                              <a:lnTo>
                                <a:pt x="37" y="1346"/>
                              </a:lnTo>
                              <a:lnTo>
                                <a:pt x="29" y="1329"/>
                              </a:lnTo>
                              <a:lnTo>
                                <a:pt x="23" y="1311"/>
                              </a:lnTo>
                              <a:lnTo>
                                <a:pt x="17" y="1292"/>
                              </a:lnTo>
                              <a:lnTo>
                                <a:pt x="13" y="1273"/>
                              </a:lnTo>
                              <a:lnTo>
                                <a:pt x="8" y="1255"/>
                              </a:lnTo>
                              <a:lnTo>
                                <a:pt x="5" y="1237"/>
                              </a:lnTo>
                              <a:lnTo>
                                <a:pt x="3" y="1218"/>
                              </a:lnTo>
                              <a:lnTo>
                                <a:pt x="1" y="1199"/>
                              </a:lnTo>
                              <a:lnTo>
                                <a:pt x="0" y="1181"/>
                              </a:lnTo>
                              <a:lnTo>
                                <a:pt x="0" y="1162"/>
                              </a:lnTo>
                              <a:lnTo>
                                <a:pt x="0" y="821"/>
                              </a:lnTo>
                              <a:lnTo>
                                <a:pt x="0" y="792"/>
                              </a:lnTo>
                              <a:lnTo>
                                <a:pt x="2" y="764"/>
                              </a:lnTo>
                              <a:lnTo>
                                <a:pt x="4" y="736"/>
                              </a:lnTo>
                              <a:lnTo>
                                <a:pt x="8" y="711"/>
                              </a:lnTo>
                              <a:lnTo>
                                <a:pt x="13" y="685"/>
                              </a:lnTo>
                              <a:lnTo>
                                <a:pt x="18" y="662"/>
                              </a:lnTo>
                              <a:lnTo>
                                <a:pt x="25" y="639"/>
                              </a:lnTo>
                              <a:lnTo>
                                <a:pt x="33" y="617"/>
                              </a:lnTo>
                              <a:lnTo>
                                <a:pt x="40" y="596"/>
                              </a:lnTo>
                              <a:lnTo>
                                <a:pt x="49" y="576"/>
                              </a:lnTo>
                              <a:lnTo>
                                <a:pt x="59" y="557"/>
                              </a:lnTo>
                              <a:lnTo>
                                <a:pt x="70" y="539"/>
                              </a:lnTo>
                              <a:lnTo>
                                <a:pt x="81" y="523"/>
                              </a:lnTo>
                              <a:lnTo>
                                <a:pt x="92" y="507"/>
                              </a:lnTo>
                              <a:lnTo>
                                <a:pt x="104" y="492"/>
                              </a:lnTo>
                              <a:lnTo>
                                <a:pt x="117" y="478"/>
                              </a:lnTo>
                              <a:lnTo>
                                <a:pt x="131" y="465"/>
                              </a:lnTo>
                              <a:lnTo>
                                <a:pt x="145" y="453"/>
                              </a:lnTo>
                              <a:lnTo>
                                <a:pt x="159" y="441"/>
                              </a:lnTo>
                              <a:lnTo>
                                <a:pt x="174" y="431"/>
                              </a:lnTo>
                              <a:lnTo>
                                <a:pt x="189" y="422"/>
                              </a:lnTo>
                              <a:lnTo>
                                <a:pt x="205" y="413"/>
                              </a:lnTo>
                              <a:lnTo>
                                <a:pt x="220" y="406"/>
                              </a:lnTo>
                              <a:lnTo>
                                <a:pt x="235" y="399"/>
                              </a:lnTo>
                              <a:lnTo>
                                <a:pt x="252" y="392"/>
                              </a:lnTo>
                              <a:lnTo>
                                <a:pt x="267" y="387"/>
                              </a:lnTo>
                              <a:lnTo>
                                <a:pt x="284" y="384"/>
                              </a:lnTo>
                              <a:lnTo>
                                <a:pt x="300" y="379"/>
                              </a:lnTo>
                              <a:lnTo>
                                <a:pt x="317" y="377"/>
                              </a:lnTo>
                              <a:lnTo>
                                <a:pt x="334" y="375"/>
                              </a:lnTo>
                              <a:lnTo>
                                <a:pt x="349" y="374"/>
                              </a:lnTo>
                              <a:lnTo>
                                <a:pt x="365" y="374"/>
                              </a:lnTo>
                              <a:lnTo>
                                <a:pt x="386" y="374"/>
                              </a:lnTo>
                              <a:lnTo>
                                <a:pt x="406" y="375"/>
                              </a:lnTo>
                              <a:lnTo>
                                <a:pt x="425" y="376"/>
                              </a:lnTo>
                              <a:lnTo>
                                <a:pt x="442" y="378"/>
                              </a:lnTo>
                              <a:lnTo>
                                <a:pt x="472" y="384"/>
                              </a:lnTo>
                              <a:lnTo>
                                <a:pt x="500" y="390"/>
                              </a:lnTo>
                              <a:lnTo>
                                <a:pt x="522" y="398"/>
                              </a:lnTo>
                              <a:lnTo>
                                <a:pt x="541" y="406"/>
                              </a:lnTo>
                              <a:lnTo>
                                <a:pt x="557" y="415"/>
                              </a:lnTo>
                              <a:lnTo>
                                <a:pt x="569" y="422"/>
                              </a:lnTo>
                              <a:lnTo>
                                <a:pt x="587" y="438"/>
                              </a:lnTo>
                              <a:lnTo>
                                <a:pt x="597" y="447"/>
                              </a:lnTo>
                              <a:lnTo>
                                <a:pt x="599" y="448"/>
                              </a:lnTo>
                              <a:lnTo>
                                <a:pt x="600" y="448"/>
                              </a:lnTo>
                              <a:lnTo>
                                <a:pt x="601" y="443"/>
                              </a:lnTo>
                              <a:lnTo>
                                <a:pt x="601" y="436"/>
                              </a:lnTo>
                              <a:lnTo>
                                <a:pt x="601" y="0"/>
                              </a:lnTo>
                            </a:path>
                          </a:pathLst>
                        </a:custGeom>
                        <a:noFill/>
                        <a:ln w="2520">
                          <a:solidFill>
                            <a:srgbClr val="000000"/>
                          </a:solidFill>
                          <a:round/>
                        </a:ln>
                      </wps:spPr>
                      <wps:style>
                        <a:lnRef idx="0"/>
                        <a:fillRef idx="0"/>
                        <a:effectRef idx="0"/>
                        <a:fontRef idx="minor"/>
                      </wps:style>
                      <wps:bodyPr/>
                    </wps:wsp>
                    <wps:wsp>
                      <wps:cNvSpPr/>
                      <wps:spPr>
                        <a:xfrm>
                          <a:off x="2946240" y="140400"/>
                          <a:ext cx="106200" cy="187920"/>
                        </a:xfrm>
                        <a:custGeom>
                          <a:avLst/>
                          <a:gdLst/>
                          <a:ahLst/>
                          <a:rect l="l" t="t" r="r" b="b"/>
                          <a:pathLst>
                            <a:path w="383" h="791">
                              <a:moveTo>
                                <a:pt x="0" y="572"/>
                              </a:moveTo>
                              <a:lnTo>
                                <a:pt x="0" y="597"/>
                              </a:lnTo>
                              <a:lnTo>
                                <a:pt x="3" y="620"/>
                              </a:lnTo>
                              <a:lnTo>
                                <a:pt x="8" y="643"/>
                              </a:lnTo>
                              <a:lnTo>
                                <a:pt x="13" y="664"/>
                              </a:lnTo>
                              <a:lnTo>
                                <a:pt x="21" y="682"/>
                              </a:lnTo>
                              <a:lnTo>
                                <a:pt x="31" y="701"/>
                              </a:lnTo>
                              <a:lnTo>
                                <a:pt x="42" y="718"/>
                              </a:lnTo>
                              <a:lnTo>
                                <a:pt x="54" y="732"/>
                              </a:lnTo>
                              <a:lnTo>
                                <a:pt x="68" y="745"/>
                              </a:lnTo>
                              <a:lnTo>
                                <a:pt x="84" y="758"/>
                              </a:lnTo>
                              <a:lnTo>
                                <a:pt x="100" y="767"/>
                              </a:lnTo>
                              <a:lnTo>
                                <a:pt x="119" y="776"/>
                              </a:lnTo>
                              <a:lnTo>
                                <a:pt x="139" y="782"/>
                              </a:lnTo>
                              <a:lnTo>
                                <a:pt x="160" y="787"/>
                              </a:lnTo>
                              <a:lnTo>
                                <a:pt x="183" y="790"/>
                              </a:lnTo>
                              <a:lnTo>
                                <a:pt x="206" y="791"/>
                              </a:lnTo>
                              <a:lnTo>
                                <a:pt x="226" y="790"/>
                              </a:lnTo>
                              <a:lnTo>
                                <a:pt x="244" y="787"/>
                              </a:lnTo>
                              <a:lnTo>
                                <a:pt x="262" y="782"/>
                              </a:lnTo>
                              <a:lnTo>
                                <a:pt x="279" y="775"/>
                              </a:lnTo>
                              <a:lnTo>
                                <a:pt x="294" y="766"/>
                              </a:lnTo>
                              <a:lnTo>
                                <a:pt x="310" y="756"/>
                              </a:lnTo>
                              <a:lnTo>
                                <a:pt x="323" y="744"/>
                              </a:lnTo>
                              <a:lnTo>
                                <a:pt x="335" y="730"/>
                              </a:lnTo>
                              <a:lnTo>
                                <a:pt x="346" y="715"/>
                              </a:lnTo>
                              <a:lnTo>
                                <a:pt x="356" y="698"/>
                              </a:lnTo>
                              <a:lnTo>
                                <a:pt x="364" y="680"/>
                              </a:lnTo>
                              <a:lnTo>
                                <a:pt x="371" y="661"/>
                              </a:lnTo>
                              <a:lnTo>
                                <a:pt x="377" y="640"/>
                              </a:lnTo>
                              <a:lnTo>
                                <a:pt x="380" y="619"/>
                              </a:lnTo>
                              <a:lnTo>
                                <a:pt x="382" y="596"/>
                              </a:lnTo>
                              <a:lnTo>
                                <a:pt x="383" y="572"/>
                              </a:lnTo>
                              <a:lnTo>
                                <a:pt x="383" y="231"/>
                              </a:lnTo>
                              <a:lnTo>
                                <a:pt x="383" y="204"/>
                              </a:lnTo>
                              <a:lnTo>
                                <a:pt x="381" y="179"/>
                              </a:lnTo>
                              <a:lnTo>
                                <a:pt x="378" y="155"/>
                              </a:lnTo>
                              <a:lnTo>
                                <a:pt x="372" y="133"/>
                              </a:lnTo>
                              <a:lnTo>
                                <a:pt x="366" y="112"/>
                              </a:lnTo>
                              <a:lnTo>
                                <a:pt x="358" y="93"/>
                              </a:lnTo>
                              <a:lnTo>
                                <a:pt x="348" y="77"/>
                              </a:lnTo>
                              <a:lnTo>
                                <a:pt x="336" y="60"/>
                              </a:lnTo>
                              <a:lnTo>
                                <a:pt x="329" y="53"/>
                              </a:lnTo>
                              <a:lnTo>
                                <a:pt x="323" y="47"/>
                              </a:lnTo>
                              <a:lnTo>
                                <a:pt x="315" y="40"/>
                              </a:lnTo>
                              <a:lnTo>
                                <a:pt x="307" y="35"/>
                              </a:lnTo>
                              <a:lnTo>
                                <a:pt x="290" y="25"/>
                              </a:lnTo>
                              <a:lnTo>
                                <a:pt x="270" y="16"/>
                              </a:lnTo>
                              <a:lnTo>
                                <a:pt x="248" y="9"/>
                              </a:lnTo>
                              <a:lnTo>
                                <a:pt x="224" y="5"/>
                              </a:lnTo>
                              <a:lnTo>
                                <a:pt x="197" y="1"/>
                              </a:lnTo>
                              <a:lnTo>
                                <a:pt x="168" y="0"/>
                              </a:lnTo>
                              <a:lnTo>
                                <a:pt x="154" y="1"/>
                              </a:lnTo>
                              <a:lnTo>
                                <a:pt x="139" y="4"/>
                              </a:lnTo>
                              <a:lnTo>
                                <a:pt x="124" y="8"/>
                              </a:lnTo>
                              <a:lnTo>
                                <a:pt x="109" y="14"/>
                              </a:lnTo>
                              <a:lnTo>
                                <a:pt x="95" y="21"/>
                              </a:lnTo>
                              <a:lnTo>
                                <a:pt x="80" y="30"/>
                              </a:lnTo>
                              <a:lnTo>
                                <a:pt x="67" y="41"/>
                              </a:lnTo>
                              <a:lnTo>
                                <a:pt x="55" y="54"/>
                              </a:lnTo>
                              <a:lnTo>
                                <a:pt x="43" y="70"/>
                              </a:lnTo>
                              <a:lnTo>
                                <a:pt x="33" y="87"/>
                              </a:lnTo>
                              <a:lnTo>
                                <a:pt x="23" y="105"/>
                              </a:lnTo>
                              <a:lnTo>
                                <a:pt x="15" y="126"/>
                              </a:lnTo>
                              <a:lnTo>
                                <a:pt x="9" y="150"/>
                              </a:lnTo>
                              <a:lnTo>
                                <a:pt x="3" y="174"/>
                              </a:lnTo>
                              <a:lnTo>
                                <a:pt x="1" y="202"/>
                              </a:lnTo>
                              <a:lnTo>
                                <a:pt x="0" y="231"/>
                              </a:lnTo>
                              <a:lnTo>
                                <a:pt x="0" y="572"/>
                              </a:lnTo>
                              <a:close/>
                            </a:path>
                          </a:pathLst>
                        </a:custGeom>
                        <a:solidFill>
                          <a:srgbClr val="ffffff"/>
                        </a:solidFill>
                        <a:ln w="0">
                          <a:noFill/>
                        </a:ln>
                      </wps:spPr>
                      <wps:style>
                        <a:lnRef idx="0"/>
                        <a:fillRef idx="0"/>
                        <a:effectRef idx="0"/>
                        <a:fontRef idx="minor"/>
                      </wps:style>
                      <wps:bodyPr/>
                    </wps:wsp>
                    <wps:wsp>
                      <wps:cNvSpPr/>
                      <wps:spPr>
                        <a:xfrm>
                          <a:off x="2946240" y="140400"/>
                          <a:ext cx="106200" cy="187920"/>
                        </a:xfrm>
                        <a:custGeom>
                          <a:avLst/>
                          <a:gdLst/>
                          <a:ahLst/>
                          <a:rect l="l" t="t" r="r" b="b"/>
                          <a:pathLst>
                            <a:path w="383" h="791">
                              <a:moveTo>
                                <a:pt x="0" y="572"/>
                              </a:moveTo>
                              <a:lnTo>
                                <a:pt x="0" y="597"/>
                              </a:lnTo>
                              <a:lnTo>
                                <a:pt x="3" y="620"/>
                              </a:lnTo>
                              <a:lnTo>
                                <a:pt x="8" y="643"/>
                              </a:lnTo>
                              <a:lnTo>
                                <a:pt x="13" y="664"/>
                              </a:lnTo>
                              <a:lnTo>
                                <a:pt x="21" y="682"/>
                              </a:lnTo>
                              <a:lnTo>
                                <a:pt x="31" y="701"/>
                              </a:lnTo>
                              <a:lnTo>
                                <a:pt x="42" y="718"/>
                              </a:lnTo>
                              <a:lnTo>
                                <a:pt x="54" y="732"/>
                              </a:lnTo>
                              <a:lnTo>
                                <a:pt x="68" y="745"/>
                              </a:lnTo>
                              <a:lnTo>
                                <a:pt x="84" y="758"/>
                              </a:lnTo>
                              <a:lnTo>
                                <a:pt x="100" y="767"/>
                              </a:lnTo>
                              <a:lnTo>
                                <a:pt x="119" y="776"/>
                              </a:lnTo>
                              <a:lnTo>
                                <a:pt x="139" y="782"/>
                              </a:lnTo>
                              <a:lnTo>
                                <a:pt x="160" y="787"/>
                              </a:lnTo>
                              <a:lnTo>
                                <a:pt x="183" y="790"/>
                              </a:lnTo>
                              <a:lnTo>
                                <a:pt x="206" y="791"/>
                              </a:lnTo>
                              <a:lnTo>
                                <a:pt x="226" y="790"/>
                              </a:lnTo>
                              <a:lnTo>
                                <a:pt x="244" y="787"/>
                              </a:lnTo>
                              <a:lnTo>
                                <a:pt x="262" y="782"/>
                              </a:lnTo>
                              <a:lnTo>
                                <a:pt x="279" y="775"/>
                              </a:lnTo>
                              <a:lnTo>
                                <a:pt x="294" y="766"/>
                              </a:lnTo>
                              <a:lnTo>
                                <a:pt x="310" y="756"/>
                              </a:lnTo>
                              <a:lnTo>
                                <a:pt x="323" y="744"/>
                              </a:lnTo>
                              <a:lnTo>
                                <a:pt x="335" y="730"/>
                              </a:lnTo>
                              <a:lnTo>
                                <a:pt x="346" y="715"/>
                              </a:lnTo>
                              <a:lnTo>
                                <a:pt x="356" y="698"/>
                              </a:lnTo>
                              <a:lnTo>
                                <a:pt x="364" y="680"/>
                              </a:lnTo>
                              <a:lnTo>
                                <a:pt x="371" y="661"/>
                              </a:lnTo>
                              <a:lnTo>
                                <a:pt x="377" y="640"/>
                              </a:lnTo>
                              <a:lnTo>
                                <a:pt x="380" y="619"/>
                              </a:lnTo>
                              <a:lnTo>
                                <a:pt x="382" y="596"/>
                              </a:lnTo>
                              <a:lnTo>
                                <a:pt x="383" y="572"/>
                              </a:lnTo>
                              <a:lnTo>
                                <a:pt x="383" y="231"/>
                              </a:lnTo>
                              <a:lnTo>
                                <a:pt x="383" y="204"/>
                              </a:lnTo>
                              <a:lnTo>
                                <a:pt x="381" y="179"/>
                              </a:lnTo>
                              <a:lnTo>
                                <a:pt x="378" y="155"/>
                              </a:lnTo>
                              <a:lnTo>
                                <a:pt x="372" y="133"/>
                              </a:lnTo>
                              <a:lnTo>
                                <a:pt x="366" y="112"/>
                              </a:lnTo>
                              <a:lnTo>
                                <a:pt x="358" y="93"/>
                              </a:lnTo>
                              <a:lnTo>
                                <a:pt x="348" y="77"/>
                              </a:lnTo>
                              <a:lnTo>
                                <a:pt x="336" y="60"/>
                              </a:lnTo>
                              <a:lnTo>
                                <a:pt x="329" y="53"/>
                              </a:lnTo>
                              <a:lnTo>
                                <a:pt x="323" y="47"/>
                              </a:lnTo>
                              <a:lnTo>
                                <a:pt x="315" y="40"/>
                              </a:lnTo>
                              <a:lnTo>
                                <a:pt x="307" y="35"/>
                              </a:lnTo>
                              <a:lnTo>
                                <a:pt x="290" y="25"/>
                              </a:lnTo>
                              <a:lnTo>
                                <a:pt x="270" y="16"/>
                              </a:lnTo>
                              <a:lnTo>
                                <a:pt x="248" y="9"/>
                              </a:lnTo>
                              <a:lnTo>
                                <a:pt x="224" y="5"/>
                              </a:lnTo>
                              <a:lnTo>
                                <a:pt x="197" y="1"/>
                              </a:lnTo>
                              <a:lnTo>
                                <a:pt x="168" y="0"/>
                              </a:lnTo>
                              <a:lnTo>
                                <a:pt x="154" y="1"/>
                              </a:lnTo>
                              <a:lnTo>
                                <a:pt x="139" y="4"/>
                              </a:lnTo>
                              <a:lnTo>
                                <a:pt x="124" y="8"/>
                              </a:lnTo>
                              <a:lnTo>
                                <a:pt x="109" y="14"/>
                              </a:lnTo>
                              <a:lnTo>
                                <a:pt x="95" y="21"/>
                              </a:lnTo>
                              <a:lnTo>
                                <a:pt x="80" y="30"/>
                              </a:lnTo>
                              <a:lnTo>
                                <a:pt x="67" y="41"/>
                              </a:lnTo>
                              <a:lnTo>
                                <a:pt x="55" y="54"/>
                              </a:lnTo>
                              <a:lnTo>
                                <a:pt x="43" y="70"/>
                              </a:lnTo>
                              <a:lnTo>
                                <a:pt x="33" y="87"/>
                              </a:lnTo>
                              <a:lnTo>
                                <a:pt x="23" y="105"/>
                              </a:lnTo>
                              <a:lnTo>
                                <a:pt x="15" y="126"/>
                              </a:lnTo>
                              <a:lnTo>
                                <a:pt x="9" y="150"/>
                              </a:lnTo>
                              <a:lnTo>
                                <a:pt x="3" y="174"/>
                              </a:lnTo>
                              <a:lnTo>
                                <a:pt x="1" y="202"/>
                              </a:lnTo>
                              <a:lnTo>
                                <a:pt x="0" y="231"/>
                              </a:lnTo>
                              <a:lnTo>
                                <a:pt x="0" y="572"/>
                              </a:lnTo>
                            </a:path>
                          </a:pathLst>
                        </a:custGeom>
                        <a:noFill/>
                        <a:ln w="2520">
                          <a:solidFill>
                            <a:srgbClr val="000000"/>
                          </a:solidFill>
                          <a:round/>
                        </a:ln>
                      </wps:spPr>
                      <wps:style>
                        <a:lnRef idx="0"/>
                        <a:fillRef idx="0"/>
                        <a:effectRef idx="0"/>
                        <a:fontRef idx="minor"/>
                      </wps:style>
                      <wps:bodyPr/>
                    </wps:wsp>
                    <wps:wsp>
                      <wps:cNvSpPr/>
                      <wps:spPr>
                        <a:xfrm>
                          <a:off x="0" y="0"/>
                          <a:ext cx="240120" cy="377280"/>
                        </a:xfrm>
                        <a:custGeom>
                          <a:avLst/>
                          <a:gdLst/>
                          <a:ahLst/>
                          <a:rect l="l" t="t" r="r" b="b"/>
                          <a:pathLst>
                            <a:path w="871" h="1583">
                              <a:moveTo>
                                <a:pt x="0" y="0"/>
                              </a:moveTo>
                              <a:lnTo>
                                <a:pt x="230" y="0"/>
                              </a:lnTo>
                              <a:lnTo>
                                <a:pt x="230" y="153"/>
                              </a:lnTo>
                              <a:lnTo>
                                <a:pt x="230" y="289"/>
                              </a:lnTo>
                              <a:lnTo>
                                <a:pt x="230" y="412"/>
                              </a:lnTo>
                              <a:lnTo>
                                <a:pt x="230" y="531"/>
                              </a:lnTo>
                              <a:lnTo>
                                <a:pt x="230" y="649"/>
                              </a:lnTo>
                              <a:lnTo>
                                <a:pt x="230" y="774"/>
                              </a:lnTo>
                              <a:lnTo>
                                <a:pt x="230" y="909"/>
                              </a:lnTo>
                              <a:lnTo>
                                <a:pt x="230" y="1062"/>
                              </a:lnTo>
                              <a:lnTo>
                                <a:pt x="231" y="1091"/>
                              </a:lnTo>
                              <a:lnTo>
                                <a:pt x="235" y="1119"/>
                              </a:lnTo>
                              <a:lnTo>
                                <a:pt x="240" y="1144"/>
                              </a:lnTo>
                              <a:lnTo>
                                <a:pt x="248" y="1168"/>
                              </a:lnTo>
                              <a:lnTo>
                                <a:pt x="257" y="1191"/>
                              </a:lnTo>
                              <a:lnTo>
                                <a:pt x="268" y="1210"/>
                              </a:lnTo>
                              <a:lnTo>
                                <a:pt x="280" y="1228"/>
                              </a:lnTo>
                              <a:lnTo>
                                <a:pt x="294" y="1245"/>
                              </a:lnTo>
                              <a:lnTo>
                                <a:pt x="310" y="1259"/>
                              </a:lnTo>
                              <a:lnTo>
                                <a:pt x="325" y="1272"/>
                              </a:lnTo>
                              <a:lnTo>
                                <a:pt x="343" y="1282"/>
                              </a:lnTo>
                              <a:lnTo>
                                <a:pt x="360" y="1291"/>
                              </a:lnTo>
                              <a:lnTo>
                                <a:pt x="379" y="1299"/>
                              </a:lnTo>
                              <a:lnTo>
                                <a:pt x="398" y="1303"/>
                              </a:lnTo>
                              <a:lnTo>
                                <a:pt x="417" y="1307"/>
                              </a:lnTo>
                              <a:lnTo>
                                <a:pt x="436" y="1308"/>
                              </a:lnTo>
                              <a:lnTo>
                                <a:pt x="455" y="1308"/>
                              </a:lnTo>
                              <a:lnTo>
                                <a:pt x="474" y="1304"/>
                              </a:lnTo>
                              <a:lnTo>
                                <a:pt x="494" y="1300"/>
                              </a:lnTo>
                              <a:lnTo>
                                <a:pt x="511" y="1293"/>
                              </a:lnTo>
                              <a:lnTo>
                                <a:pt x="529" y="1286"/>
                              </a:lnTo>
                              <a:lnTo>
                                <a:pt x="547" y="1275"/>
                              </a:lnTo>
                              <a:lnTo>
                                <a:pt x="562" y="1262"/>
                              </a:lnTo>
                              <a:lnTo>
                                <a:pt x="578" y="1248"/>
                              </a:lnTo>
                              <a:lnTo>
                                <a:pt x="592" y="1231"/>
                              </a:lnTo>
                              <a:lnTo>
                                <a:pt x="604" y="1214"/>
                              </a:lnTo>
                              <a:lnTo>
                                <a:pt x="615" y="1193"/>
                              </a:lnTo>
                              <a:lnTo>
                                <a:pt x="624" y="1171"/>
                              </a:lnTo>
                              <a:lnTo>
                                <a:pt x="632" y="1146"/>
                              </a:lnTo>
                              <a:lnTo>
                                <a:pt x="637" y="1120"/>
                              </a:lnTo>
                              <a:lnTo>
                                <a:pt x="640" y="1092"/>
                              </a:lnTo>
                              <a:lnTo>
                                <a:pt x="643" y="1062"/>
                              </a:lnTo>
                              <a:lnTo>
                                <a:pt x="643" y="0"/>
                              </a:lnTo>
                              <a:lnTo>
                                <a:pt x="871" y="0"/>
                              </a:lnTo>
                              <a:lnTo>
                                <a:pt x="871" y="153"/>
                              </a:lnTo>
                              <a:lnTo>
                                <a:pt x="871" y="289"/>
                              </a:lnTo>
                              <a:lnTo>
                                <a:pt x="871" y="412"/>
                              </a:lnTo>
                              <a:lnTo>
                                <a:pt x="871" y="531"/>
                              </a:lnTo>
                              <a:lnTo>
                                <a:pt x="871" y="649"/>
                              </a:lnTo>
                              <a:lnTo>
                                <a:pt x="871" y="774"/>
                              </a:lnTo>
                              <a:lnTo>
                                <a:pt x="871" y="909"/>
                              </a:lnTo>
                              <a:lnTo>
                                <a:pt x="871" y="1062"/>
                              </a:lnTo>
                              <a:lnTo>
                                <a:pt x="870" y="1095"/>
                              </a:lnTo>
                              <a:lnTo>
                                <a:pt x="866" y="1133"/>
                              </a:lnTo>
                              <a:lnTo>
                                <a:pt x="862" y="1173"/>
                              </a:lnTo>
                              <a:lnTo>
                                <a:pt x="853" y="1215"/>
                              </a:lnTo>
                              <a:lnTo>
                                <a:pt x="849" y="1236"/>
                              </a:lnTo>
                              <a:lnTo>
                                <a:pt x="842" y="1258"/>
                              </a:lnTo>
                              <a:lnTo>
                                <a:pt x="835" y="1279"/>
                              </a:lnTo>
                              <a:lnTo>
                                <a:pt x="829" y="1301"/>
                              </a:lnTo>
                              <a:lnTo>
                                <a:pt x="820" y="1323"/>
                              </a:lnTo>
                              <a:lnTo>
                                <a:pt x="811" y="1344"/>
                              </a:lnTo>
                              <a:lnTo>
                                <a:pt x="801" y="1365"/>
                              </a:lnTo>
                              <a:lnTo>
                                <a:pt x="790" y="1386"/>
                              </a:lnTo>
                              <a:lnTo>
                                <a:pt x="778" y="1406"/>
                              </a:lnTo>
                              <a:lnTo>
                                <a:pt x="765" y="1426"/>
                              </a:lnTo>
                              <a:lnTo>
                                <a:pt x="751" y="1445"/>
                              </a:lnTo>
                              <a:lnTo>
                                <a:pt x="735" y="1462"/>
                              </a:lnTo>
                              <a:lnTo>
                                <a:pt x="719" y="1480"/>
                              </a:lnTo>
                              <a:lnTo>
                                <a:pt x="701" y="1497"/>
                              </a:lnTo>
                              <a:lnTo>
                                <a:pt x="682" y="1511"/>
                              </a:lnTo>
                              <a:lnTo>
                                <a:pt x="662" y="1525"/>
                              </a:lnTo>
                              <a:lnTo>
                                <a:pt x="641" y="1538"/>
                              </a:lnTo>
                              <a:lnTo>
                                <a:pt x="619" y="1550"/>
                              </a:lnTo>
                              <a:lnTo>
                                <a:pt x="595" y="1560"/>
                              </a:lnTo>
                              <a:lnTo>
                                <a:pt x="570" y="1567"/>
                              </a:lnTo>
                              <a:lnTo>
                                <a:pt x="543" y="1574"/>
                              </a:lnTo>
                              <a:lnTo>
                                <a:pt x="516" y="1580"/>
                              </a:lnTo>
                              <a:lnTo>
                                <a:pt x="486" y="1582"/>
                              </a:lnTo>
                              <a:lnTo>
                                <a:pt x="455" y="1583"/>
                              </a:lnTo>
                              <a:lnTo>
                                <a:pt x="421" y="1582"/>
                              </a:lnTo>
                              <a:lnTo>
                                <a:pt x="389" y="1579"/>
                              </a:lnTo>
                              <a:lnTo>
                                <a:pt x="358" y="1574"/>
                              </a:lnTo>
                              <a:lnTo>
                                <a:pt x="330" y="1566"/>
                              </a:lnTo>
                              <a:lnTo>
                                <a:pt x="302" y="1559"/>
                              </a:lnTo>
                              <a:lnTo>
                                <a:pt x="276" y="1548"/>
                              </a:lnTo>
                              <a:lnTo>
                                <a:pt x="251" y="1535"/>
                              </a:lnTo>
                              <a:lnTo>
                                <a:pt x="228" y="1522"/>
                              </a:lnTo>
                              <a:lnTo>
                                <a:pt x="206" y="1508"/>
                              </a:lnTo>
                              <a:lnTo>
                                <a:pt x="185" y="1492"/>
                              </a:lnTo>
                              <a:lnTo>
                                <a:pt x="166" y="1476"/>
                              </a:lnTo>
                              <a:lnTo>
                                <a:pt x="148" y="1457"/>
                              </a:lnTo>
                              <a:lnTo>
                                <a:pt x="131" y="1439"/>
                              </a:lnTo>
                              <a:lnTo>
                                <a:pt x="116" y="1419"/>
                              </a:lnTo>
                              <a:lnTo>
                                <a:pt x="101" y="1399"/>
                              </a:lnTo>
                              <a:lnTo>
                                <a:pt x="88" y="1378"/>
                              </a:lnTo>
                              <a:lnTo>
                                <a:pt x="76" y="1357"/>
                              </a:lnTo>
                              <a:lnTo>
                                <a:pt x="65" y="1335"/>
                              </a:lnTo>
                              <a:lnTo>
                                <a:pt x="55" y="1314"/>
                              </a:lnTo>
                              <a:lnTo>
                                <a:pt x="46" y="1292"/>
                              </a:lnTo>
                              <a:lnTo>
                                <a:pt x="37" y="1270"/>
                              </a:lnTo>
                              <a:lnTo>
                                <a:pt x="31" y="1249"/>
                              </a:lnTo>
                              <a:lnTo>
                                <a:pt x="24" y="1227"/>
                              </a:lnTo>
                              <a:lnTo>
                                <a:pt x="19" y="1206"/>
                              </a:lnTo>
                              <a:lnTo>
                                <a:pt x="10" y="1165"/>
                              </a:lnTo>
                              <a:lnTo>
                                <a:pt x="4" y="1128"/>
                              </a:lnTo>
                              <a:lnTo>
                                <a:pt x="1" y="1092"/>
                              </a:lnTo>
                              <a:lnTo>
                                <a:pt x="0" y="1062"/>
                              </a:lnTo>
                              <a:lnTo>
                                <a:pt x="0" y="0"/>
                              </a:lnTo>
                              <a:close/>
                            </a:path>
                          </a:pathLst>
                        </a:custGeom>
                        <a:solidFill>
                          <a:srgbClr val="000000"/>
                        </a:solidFill>
                        <a:ln w="0">
                          <a:noFill/>
                        </a:ln>
                      </wps:spPr>
                      <wps:style>
                        <a:lnRef idx="0"/>
                        <a:fillRef idx="0"/>
                        <a:effectRef idx="0"/>
                        <a:fontRef idx="minor"/>
                      </wps:style>
                      <wps:bodyPr/>
                    </wps:wsp>
                    <wps:wsp>
                      <wps:cNvSpPr/>
                      <wps:spPr>
                        <a:xfrm>
                          <a:off x="0" y="0"/>
                          <a:ext cx="240120" cy="377280"/>
                        </a:xfrm>
                        <a:custGeom>
                          <a:avLst/>
                          <a:gdLst/>
                          <a:ahLst/>
                          <a:rect l="l" t="t" r="r" b="b"/>
                          <a:pathLst>
                            <a:path w="871" h="1583">
                              <a:moveTo>
                                <a:pt x="0" y="0"/>
                              </a:moveTo>
                              <a:lnTo>
                                <a:pt x="230" y="0"/>
                              </a:lnTo>
                              <a:lnTo>
                                <a:pt x="230" y="153"/>
                              </a:lnTo>
                              <a:lnTo>
                                <a:pt x="230" y="289"/>
                              </a:lnTo>
                              <a:lnTo>
                                <a:pt x="230" y="412"/>
                              </a:lnTo>
                              <a:lnTo>
                                <a:pt x="230" y="531"/>
                              </a:lnTo>
                              <a:lnTo>
                                <a:pt x="230" y="649"/>
                              </a:lnTo>
                              <a:lnTo>
                                <a:pt x="230" y="774"/>
                              </a:lnTo>
                              <a:lnTo>
                                <a:pt x="230" y="909"/>
                              </a:lnTo>
                              <a:lnTo>
                                <a:pt x="230" y="1062"/>
                              </a:lnTo>
                              <a:lnTo>
                                <a:pt x="231" y="1091"/>
                              </a:lnTo>
                              <a:lnTo>
                                <a:pt x="235" y="1119"/>
                              </a:lnTo>
                              <a:lnTo>
                                <a:pt x="240" y="1144"/>
                              </a:lnTo>
                              <a:lnTo>
                                <a:pt x="248" y="1168"/>
                              </a:lnTo>
                              <a:lnTo>
                                <a:pt x="257" y="1191"/>
                              </a:lnTo>
                              <a:lnTo>
                                <a:pt x="268" y="1210"/>
                              </a:lnTo>
                              <a:lnTo>
                                <a:pt x="280" y="1228"/>
                              </a:lnTo>
                              <a:lnTo>
                                <a:pt x="294" y="1245"/>
                              </a:lnTo>
                              <a:lnTo>
                                <a:pt x="310" y="1259"/>
                              </a:lnTo>
                              <a:lnTo>
                                <a:pt x="325" y="1272"/>
                              </a:lnTo>
                              <a:lnTo>
                                <a:pt x="343" y="1282"/>
                              </a:lnTo>
                              <a:lnTo>
                                <a:pt x="360" y="1291"/>
                              </a:lnTo>
                              <a:lnTo>
                                <a:pt x="379" y="1299"/>
                              </a:lnTo>
                              <a:lnTo>
                                <a:pt x="398" y="1303"/>
                              </a:lnTo>
                              <a:lnTo>
                                <a:pt x="417" y="1307"/>
                              </a:lnTo>
                              <a:lnTo>
                                <a:pt x="436" y="1308"/>
                              </a:lnTo>
                              <a:lnTo>
                                <a:pt x="455" y="1308"/>
                              </a:lnTo>
                              <a:lnTo>
                                <a:pt x="474" y="1304"/>
                              </a:lnTo>
                              <a:lnTo>
                                <a:pt x="494" y="1300"/>
                              </a:lnTo>
                              <a:lnTo>
                                <a:pt x="511" y="1293"/>
                              </a:lnTo>
                              <a:lnTo>
                                <a:pt x="529" y="1286"/>
                              </a:lnTo>
                              <a:lnTo>
                                <a:pt x="547" y="1275"/>
                              </a:lnTo>
                              <a:lnTo>
                                <a:pt x="562" y="1262"/>
                              </a:lnTo>
                              <a:lnTo>
                                <a:pt x="578" y="1248"/>
                              </a:lnTo>
                              <a:lnTo>
                                <a:pt x="592" y="1231"/>
                              </a:lnTo>
                              <a:lnTo>
                                <a:pt x="604" y="1214"/>
                              </a:lnTo>
                              <a:lnTo>
                                <a:pt x="615" y="1193"/>
                              </a:lnTo>
                              <a:lnTo>
                                <a:pt x="624" y="1171"/>
                              </a:lnTo>
                              <a:lnTo>
                                <a:pt x="632" y="1146"/>
                              </a:lnTo>
                              <a:lnTo>
                                <a:pt x="637" y="1120"/>
                              </a:lnTo>
                              <a:lnTo>
                                <a:pt x="640" y="1092"/>
                              </a:lnTo>
                              <a:lnTo>
                                <a:pt x="643" y="1062"/>
                              </a:lnTo>
                              <a:lnTo>
                                <a:pt x="643" y="0"/>
                              </a:lnTo>
                              <a:lnTo>
                                <a:pt x="871" y="0"/>
                              </a:lnTo>
                              <a:lnTo>
                                <a:pt x="871" y="153"/>
                              </a:lnTo>
                              <a:lnTo>
                                <a:pt x="871" y="289"/>
                              </a:lnTo>
                              <a:lnTo>
                                <a:pt x="871" y="412"/>
                              </a:lnTo>
                              <a:lnTo>
                                <a:pt x="871" y="531"/>
                              </a:lnTo>
                              <a:lnTo>
                                <a:pt x="871" y="649"/>
                              </a:lnTo>
                              <a:lnTo>
                                <a:pt x="871" y="774"/>
                              </a:lnTo>
                              <a:lnTo>
                                <a:pt x="871" y="909"/>
                              </a:lnTo>
                              <a:lnTo>
                                <a:pt x="871" y="1062"/>
                              </a:lnTo>
                              <a:lnTo>
                                <a:pt x="870" y="1095"/>
                              </a:lnTo>
                              <a:lnTo>
                                <a:pt x="866" y="1133"/>
                              </a:lnTo>
                              <a:lnTo>
                                <a:pt x="862" y="1173"/>
                              </a:lnTo>
                              <a:lnTo>
                                <a:pt x="853" y="1215"/>
                              </a:lnTo>
                              <a:lnTo>
                                <a:pt x="849" y="1236"/>
                              </a:lnTo>
                              <a:lnTo>
                                <a:pt x="842" y="1258"/>
                              </a:lnTo>
                              <a:lnTo>
                                <a:pt x="835" y="1279"/>
                              </a:lnTo>
                              <a:lnTo>
                                <a:pt x="829" y="1301"/>
                              </a:lnTo>
                              <a:lnTo>
                                <a:pt x="820" y="1323"/>
                              </a:lnTo>
                              <a:lnTo>
                                <a:pt x="811" y="1344"/>
                              </a:lnTo>
                              <a:lnTo>
                                <a:pt x="801" y="1365"/>
                              </a:lnTo>
                              <a:lnTo>
                                <a:pt x="790" y="1386"/>
                              </a:lnTo>
                              <a:lnTo>
                                <a:pt x="778" y="1406"/>
                              </a:lnTo>
                              <a:lnTo>
                                <a:pt x="765" y="1426"/>
                              </a:lnTo>
                              <a:lnTo>
                                <a:pt x="751" y="1445"/>
                              </a:lnTo>
                              <a:lnTo>
                                <a:pt x="735" y="1462"/>
                              </a:lnTo>
                              <a:lnTo>
                                <a:pt x="719" y="1480"/>
                              </a:lnTo>
                              <a:lnTo>
                                <a:pt x="701" y="1497"/>
                              </a:lnTo>
                              <a:lnTo>
                                <a:pt x="682" y="1511"/>
                              </a:lnTo>
                              <a:lnTo>
                                <a:pt x="662" y="1525"/>
                              </a:lnTo>
                              <a:lnTo>
                                <a:pt x="641" y="1538"/>
                              </a:lnTo>
                              <a:lnTo>
                                <a:pt x="619" y="1550"/>
                              </a:lnTo>
                              <a:lnTo>
                                <a:pt x="595" y="1560"/>
                              </a:lnTo>
                              <a:lnTo>
                                <a:pt x="570" y="1567"/>
                              </a:lnTo>
                              <a:lnTo>
                                <a:pt x="543" y="1574"/>
                              </a:lnTo>
                              <a:lnTo>
                                <a:pt x="516" y="1580"/>
                              </a:lnTo>
                              <a:lnTo>
                                <a:pt x="486" y="1582"/>
                              </a:lnTo>
                              <a:lnTo>
                                <a:pt x="455" y="1583"/>
                              </a:lnTo>
                              <a:lnTo>
                                <a:pt x="421" y="1582"/>
                              </a:lnTo>
                              <a:lnTo>
                                <a:pt x="389" y="1579"/>
                              </a:lnTo>
                              <a:lnTo>
                                <a:pt x="358" y="1574"/>
                              </a:lnTo>
                              <a:lnTo>
                                <a:pt x="330" y="1566"/>
                              </a:lnTo>
                              <a:lnTo>
                                <a:pt x="302" y="1559"/>
                              </a:lnTo>
                              <a:lnTo>
                                <a:pt x="276" y="1548"/>
                              </a:lnTo>
                              <a:lnTo>
                                <a:pt x="251" y="1535"/>
                              </a:lnTo>
                              <a:lnTo>
                                <a:pt x="228" y="1522"/>
                              </a:lnTo>
                              <a:lnTo>
                                <a:pt x="206" y="1508"/>
                              </a:lnTo>
                              <a:lnTo>
                                <a:pt x="185" y="1492"/>
                              </a:lnTo>
                              <a:lnTo>
                                <a:pt x="166" y="1476"/>
                              </a:lnTo>
                              <a:lnTo>
                                <a:pt x="148" y="1457"/>
                              </a:lnTo>
                              <a:lnTo>
                                <a:pt x="131" y="1439"/>
                              </a:lnTo>
                              <a:lnTo>
                                <a:pt x="116" y="1419"/>
                              </a:lnTo>
                              <a:lnTo>
                                <a:pt x="101" y="1399"/>
                              </a:lnTo>
                              <a:lnTo>
                                <a:pt x="88" y="1378"/>
                              </a:lnTo>
                              <a:lnTo>
                                <a:pt x="76" y="1357"/>
                              </a:lnTo>
                              <a:lnTo>
                                <a:pt x="65" y="1335"/>
                              </a:lnTo>
                              <a:lnTo>
                                <a:pt x="55" y="1314"/>
                              </a:lnTo>
                              <a:lnTo>
                                <a:pt x="46" y="1292"/>
                              </a:lnTo>
                              <a:lnTo>
                                <a:pt x="37" y="1270"/>
                              </a:lnTo>
                              <a:lnTo>
                                <a:pt x="31" y="1249"/>
                              </a:lnTo>
                              <a:lnTo>
                                <a:pt x="24" y="1227"/>
                              </a:lnTo>
                              <a:lnTo>
                                <a:pt x="19" y="1206"/>
                              </a:lnTo>
                              <a:lnTo>
                                <a:pt x="10" y="1165"/>
                              </a:lnTo>
                              <a:lnTo>
                                <a:pt x="4" y="1128"/>
                              </a:lnTo>
                              <a:lnTo>
                                <a:pt x="1" y="1092"/>
                              </a:lnTo>
                              <a:lnTo>
                                <a:pt x="0" y="1062"/>
                              </a:lnTo>
                              <a:lnTo>
                                <a:pt x="0" y="0"/>
                              </a:lnTo>
                            </a:path>
                          </a:pathLst>
                        </a:custGeom>
                        <a:noFill/>
                        <a:ln w="2520">
                          <a:solidFill>
                            <a:srgbClr val="000000"/>
                          </a:solidFill>
                          <a:round/>
                        </a:ln>
                      </wps:spPr>
                      <wps:style>
                        <a:lnRef idx="0"/>
                        <a:fillRef idx="0"/>
                        <a:effectRef idx="0"/>
                        <a:fontRef idx="minor"/>
                      </wps:style>
                      <wps:bodyPr/>
                    </wps:wsp>
                    <wps:wsp>
                      <wps:cNvSpPr/>
                      <wps:spPr>
                        <a:xfrm>
                          <a:off x="277560" y="88920"/>
                          <a:ext cx="231840" cy="287640"/>
                        </a:xfrm>
                        <a:custGeom>
                          <a:avLst/>
                          <a:gdLst/>
                          <a:ahLst/>
                          <a:rect l="l" t="t" r="r" b="b"/>
                          <a:pathLst>
                            <a:path w="840" h="1210">
                              <a:moveTo>
                                <a:pt x="0" y="1210"/>
                              </a:moveTo>
                              <a:lnTo>
                                <a:pt x="226" y="1210"/>
                              </a:lnTo>
                              <a:lnTo>
                                <a:pt x="226" y="1096"/>
                              </a:lnTo>
                              <a:lnTo>
                                <a:pt x="226" y="994"/>
                              </a:lnTo>
                              <a:lnTo>
                                <a:pt x="226" y="902"/>
                              </a:lnTo>
                              <a:lnTo>
                                <a:pt x="226" y="813"/>
                              </a:lnTo>
                              <a:lnTo>
                                <a:pt x="226" y="725"/>
                              </a:lnTo>
                              <a:lnTo>
                                <a:pt x="226" y="633"/>
                              </a:lnTo>
                              <a:lnTo>
                                <a:pt x="225" y="531"/>
                              </a:lnTo>
                              <a:lnTo>
                                <a:pt x="225" y="416"/>
                              </a:lnTo>
                              <a:lnTo>
                                <a:pt x="231" y="393"/>
                              </a:lnTo>
                              <a:lnTo>
                                <a:pt x="237" y="371"/>
                              </a:lnTo>
                              <a:lnTo>
                                <a:pt x="246" y="350"/>
                              </a:lnTo>
                              <a:lnTo>
                                <a:pt x="255" y="331"/>
                              </a:lnTo>
                              <a:lnTo>
                                <a:pt x="265" y="313"/>
                              </a:lnTo>
                              <a:lnTo>
                                <a:pt x="276" y="298"/>
                              </a:lnTo>
                              <a:lnTo>
                                <a:pt x="288" y="284"/>
                              </a:lnTo>
                              <a:lnTo>
                                <a:pt x="301" y="271"/>
                              </a:lnTo>
                              <a:lnTo>
                                <a:pt x="314" y="259"/>
                              </a:lnTo>
                              <a:lnTo>
                                <a:pt x="328" y="250"/>
                              </a:lnTo>
                              <a:lnTo>
                                <a:pt x="343" y="242"/>
                              </a:lnTo>
                              <a:lnTo>
                                <a:pt x="357" y="235"/>
                              </a:lnTo>
                              <a:lnTo>
                                <a:pt x="373" y="231"/>
                              </a:lnTo>
                              <a:lnTo>
                                <a:pt x="388" y="227"/>
                              </a:lnTo>
                              <a:lnTo>
                                <a:pt x="405" y="225"/>
                              </a:lnTo>
                              <a:lnTo>
                                <a:pt x="420" y="224"/>
                              </a:lnTo>
                              <a:lnTo>
                                <a:pt x="436" y="225"/>
                              </a:lnTo>
                              <a:lnTo>
                                <a:pt x="452" y="228"/>
                              </a:lnTo>
                              <a:lnTo>
                                <a:pt x="468" y="232"/>
                              </a:lnTo>
                              <a:lnTo>
                                <a:pt x="483" y="237"/>
                              </a:lnTo>
                              <a:lnTo>
                                <a:pt x="497" y="244"/>
                              </a:lnTo>
                              <a:lnTo>
                                <a:pt x="512" y="253"/>
                              </a:lnTo>
                              <a:lnTo>
                                <a:pt x="526" y="263"/>
                              </a:lnTo>
                              <a:lnTo>
                                <a:pt x="539" y="274"/>
                              </a:lnTo>
                              <a:lnTo>
                                <a:pt x="551" y="287"/>
                              </a:lnTo>
                              <a:lnTo>
                                <a:pt x="563" y="301"/>
                              </a:lnTo>
                              <a:lnTo>
                                <a:pt x="574" y="317"/>
                              </a:lnTo>
                              <a:lnTo>
                                <a:pt x="583" y="333"/>
                              </a:lnTo>
                              <a:lnTo>
                                <a:pt x="592" y="352"/>
                              </a:lnTo>
                              <a:lnTo>
                                <a:pt x="600" y="372"/>
                              </a:lnTo>
                              <a:lnTo>
                                <a:pt x="606" y="393"/>
                              </a:lnTo>
                              <a:lnTo>
                                <a:pt x="612" y="416"/>
                              </a:lnTo>
                              <a:lnTo>
                                <a:pt x="612" y="1210"/>
                              </a:lnTo>
                              <a:lnTo>
                                <a:pt x="840" y="1210"/>
                              </a:lnTo>
                              <a:lnTo>
                                <a:pt x="840" y="1096"/>
                              </a:lnTo>
                              <a:lnTo>
                                <a:pt x="840" y="994"/>
                              </a:lnTo>
                              <a:lnTo>
                                <a:pt x="840" y="902"/>
                              </a:lnTo>
                              <a:lnTo>
                                <a:pt x="840" y="813"/>
                              </a:lnTo>
                              <a:lnTo>
                                <a:pt x="840" y="725"/>
                              </a:lnTo>
                              <a:lnTo>
                                <a:pt x="840" y="633"/>
                              </a:lnTo>
                              <a:lnTo>
                                <a:pt x="840" y="531"/>
                              </a:lnTo>
                              <a:lnTo>
                                <a:pt x="840" y="416"/>
                              </a:lnTo>
                              <a:lnTo>
                                <a:pt x="839" y="399"/>
                              </a:lnTo>
                              <a:lnTo>
                                <a:pt x="837" y="374"/>
                              </a:lnTo>
                              <a:lnTo>
                                <a:pt x="832" y="347"/>
                              </a:lnTo>
                              <a:lnTo>
                                <a:pt x="826" y="317"/>
                              </a:lnTo>
                              <a:lnTo>
                                <a:pt x="816" y="283"/>
                              </a:lnTo>
                              <a:lnTo>
                                <a:pt x="804" y="248"/>
                              </a:lnTo>
                              <a:lnTo>
                                <a:pt x="796" y="231"/>
                              </a:lnTo>
                              <a:lnTo>
                                <a:pt x="787" y="213"/>
                              </a:lnTo>
                              <a:lnTo>
                                <a:pt x="778" y="195"/>
                              </a:lnTo>
                              <a:lnTo>
                                <a:pt x="767" y="178"/>
                              </a:lnTo>
                              <a:lnTo>
                                <a:pt x="756" y="160"/>
                              </a:lnTo>
                              <a:lnTo>
                                <a:pt x="744" y="142"/>
                              </a:lnTo>
                              <a:lnTo>
                                <a:pt x="730" y="126"/>
                              </a:lnTo>
                              <a:lnTo>
                                <a:pt x="716" y="110"/>
                              </a:lnTo>
                              <a:lnTo>
                                <a:pt x="700" y="95"/>
                              </a:lnTo>
                              <a:lnTo>
                                <a:pt x="684" y="79"/>
                              </a:lnTo>
                              <a:lnTo>
                                <a:pt x="665" y="66"/>
                              </a:lnTo>
                              <a:lnTo>
                                <a:pt x="646" y="53"/>
                              </a:lnTo>
                              <a:lnTo>
                                <a:pt x="625" y="42"/>
                              </a:lnTo>
                              <a:lnTo>
                                <a:pt x="603" y="32"/>
                              </a:lnTo>
                              <a:lnTo>
                                <a:pt x="579" y="22"/>
                              </a:lnTo>
                              <a:lnTo>
                                <a:pt x="555" y="14"/>
                              </a:lnTo>
                              <a:lnTo>
                                <a:pt x="527" y="8"/>
                              </a:lnTo>
                              <a:lnTo>
                                <a:pt x="500" y="4"/>
                              </a:lnTo>
                              <a:lnTo>
                                <a:pt x="470" y="1"/>
                              </a:lnTo>
                              <a:lnTo>
                                <a:pt x="439" y="0"/>
                              </a:lnTo>
                              <a:lnTo>
                                <a:pt x="405" y="1"/>
                              </a:lnTo>
                              <a:lnTo>
                                <a:pt x="373" y="4"/>
                              </a:lnTo>
                              <a:lnTo>
                                <a:pt x="342" y="8"/>
                              </a:lnTo>
                              <a:lnTo>
                                <a:pt x="313" y="14"/>
                              </a:lnTo>
                              <a:lnTo>
                                <a:pt x="286" y="22"/>
                              </a:lnTo>
                              <a:lnTo>
                                <a:pt x="259" y="32"/>
                              </a:lnTo>
                              <a:lnTo>
                                <a:pt x="235" y="42"/>
                              </a:lnTo>
                              <a:lnTo>
                                <a:pt x="213" y="53"/>
                              </a:lnTo>
                              <a:lnTo>
                                <a:pt x="192" y="66"/>
                              </a:lnTo>
                              <a:lnTo>
                                <a:pt x="172" y="79"/>
                              </a:lnTo>
                              <a:lnTo>
                                <a:pt x="153" y="95"/>
                              </a:lnTo>
                              <a:lnTo>
                                <a:pt x="136" y="110"/>
                              </a:lnTo>
                              <a:lnTo>
                                <a:pt x="120" y="126"/>
                              </a:lnTo>
                              <a:lnTo>
                                <a:pt x="105" y="142"/>
                              </a:lnTo>
                              <a:lnTo>
                                <a:pt x="92" y="160"/>
                              </a:lnTo>
                              <a:lnTo>
                                <a:pt x="80" y="178"/>
                              </a:lnTo>
                              <a:lnTo>
                                <a:pt x="69" y="195"/>
                              </a:lnTo>
                              <a:lnTo>
                                <a:pt x="58" y="213"/>
                              </a:lnTo>
                              <a:lnTo>
                                <a:pt x="49" y="231"/>
                              </a:lnTo>
                              <a:lnTo>
                                <a:pt x="40" y="248"/>
                              </a:lnTo>
                              <a:lnTo>
                                <a:pt x="33" y="266"/>
                              </a:lnTo>
                              <a:lnTo>
                                <a:pt x="27" y="283"/>
                              </a:lnTo>
                              <a:lnTo>
                                <a:pt x="21" y="300"/>
                              </a:lnTo>
                              <a:lnTo>
                                <a:pt x="16" y="317"/>
                              </a:lnTo>
                              <a:lnTo>
                                <a:pt x="9" y="347"/>
                              </a:lnTo>
                              <a:lnTo>
                                <a:pt x="4" y="374"/>
                              </a:lnTo>
                              <a:lnTo>
                                <a:pt x="1" y="399"/>
                              </a:lnTo>
                              <a:lnTo>
                                <a:pt x="0" y="416"/>
                              </a:lnTo>
                              <a:lnTo>
                                <a:pt x="0" y="1210"/>
                              </a:lnTo>
                              <a:close/>
                            </a:path>
                          </a:pathLst>
                        </a:custGeom>
                        <a:solidFill>
                          <a:srgbClr val="000000"/>
                        </a:solidFill>
                        <a:ln w="0">
                          <a:noFill/>
                        </a:ln>
                      </wps:spPr>
                      <wps:style>
                        <a:lnRef idx="0"/>
                        <a:fillRef idx="0"/>
                        <a:effectRef idx="0"/>
                        <a:fontRef idx="minor"/>
                      </wps:style>
                      <wps:bodyPr/>
                    </wps:wsp>
                    <wps:wsp>
                      <wps:cNvSpPr/>
                      <wps:spPr>
                        <a:xfrm>
                          <a:off x="277560" y="88920"/>
                          <a:ext cx="231840" cy="287640"/>
                        </a:xfrm>
                        <a:custGeom>
                          <a:avLst/>
                          <a:gdLst/>
                          <a:ahLst/>
                          <a:rect l="l" t="t" r="r" b="b"/>
                          <a:pathLst>
                            <a:path w="840" h="1210">
                              <a:moveTo>
                                <a:pt x="0" y="1210"/>
                              </a:moveTo>
                              <a:lnTo>
                                <a:pt x="226" y="1210"/>
                              </a:lnTo>
                              <a:lnTo>
                                <a:pt x="226" y="1096"/>
                              </a:lnTo>
                              <a:lnTo>
                                <a:pt x="226" y="994"/>
                              </a:lnTo>
                              <a:lnTo>
                                <a:pt x="226" y="902"/>
                              </a:lnTo>
                              <a:lnTo>
                                <a:pt x="226" y="813"/>
                              </a:lnTo>
                              <a:lnTo>
                                <a:pt x="226" y="725"/>
                              </a:lnTo>
                              <a:lnTo>
                                <a:pt x="226" y="633"/>
                              </a:lnTo>
                              <a:lnTo>
                                <a:pt x="225" y="531"/>
                              </a:lnTo>
                              <a:lnTo>
                                <a:pt x="225" y="416"/>
                              </a:lnTo>
                              <a:lnTo>
                                <a:pt x="231" y="393"/>
                              </a:lnTo>
                              <a:lnTo>
                                <a:pt x="237" y="371"/>
                              </a:lnTo>
                              <a:lnTo>
                                <a:pt x="246" y="350"/>
                              </a:lnTo>
                              <a:lnTo>
                                <a:pt x="255" y="331"/>
                              </a:lnTo>
                              <a:lnTo>
                                <a:pt x="265" y="313"/>
                              </a:lnTo>
                              <a:lnTo>
                                <a:pt x="276" y="298"/>
                              </a:lnTo>
                              <a:lnTo>
                                <a:pt x="288" y="284"/>
                              </a:lnTo>
                              <a:lnTo>
                                <a:pt x="301" y="271"/>
                              </a:lnTo>
                              <a:lnTo>
                                <a:pt x="314" y="259"/>
                              </a:lnTo>
                              <a:lnTo>
                                <a:pt x="328" y="250"/>
                              </a:lnTo>
                              <a:lnTo>
                                <a:pt x="343" y="242"/>
                              </a:lnTo>
                              <a:lnTo>
                                <a:pt x="357" y="235"/>
                              </a:lnTo>
                              <a:lnTo>
                                <a:pt x="373" y="231"/>
                              </a:lnTo>
                              <a:lnTo>
                                <a:pt x="388" y="227"/>
                              </a:lnTo>
                              <a:lnTo>
                                <a:pt x="405" y="225"/>
                              </a:lnTo>
                              <a:lnTo>
                                <a:pt x="420" y="224"/>
                              </a:lnTo>
                              <a:lnTo>
                                <a:pt x="436" y="225"/>
                              </a:lnTo>
                              <a:lnTo>
                                <a:pt x="452" y="228"/>
                              </a:lnTo>
                              <a:lnTo>
                                <a:pt x="468" y="232"/>
                              </a:lnTo>
                              <a:lnTo>
                                <a:pt x="483" y="237"/>
                              </a:lnTo>
                              <a:lnTo>
                                <a:pt x="497" y="244"/>
                              </a:lnTo>
                              <a:lnTo>
                                <a:pt x="512" y="253"/>
                              </a:lnTo>
                              <a:lnTo>
                                <a:pt x="526" y="263"/>
                              </a:lnTo>
                              <a:lnTo>
                                <a:pt x="539" y="274"/>
                              </a:lnTo>
                              <a:lnTo>
                                <a:pt x="551" y="287"/>
                              </a:lnTo>
                              <a:lnTo>
                                <a:pt x="563" y="301"/>
                              </a:lnTo>
                              <a:lnTo>
                                <a:pt x="574" y="317"/>
                              </a:lnTo>
                              <a:lnTo>
                                <a:pt x="583" y="333"/>
                              </a:lnTo>
                              <a:lnTo>
                                <a:pt x="592" y="352"/>
                              </a:lnTo>
                              <a:lnTo>
                                <a:pt x="600" y="372"/>
                              </a:lnTo>
                              <a:lnTo>
                                <a:pt x="606" y="393"/>
                              </a:lnTo>
                              <a:lnTo>
                                <a:pt x="612" y="416"/>
                              </a:lnTo>
                              <a:lnTo>
                                <a:pt x="612" y="1210"/>
                              </a:lnTo>
                              <a:lnTo>
                                <a:pt x="840" y="1210"/>
                              </a:lnTo>
                              <a:lnTo>
                                <a:pt x="840" y="1096"/>
                              </a:lnTo>
                              <a:lnTo>
                                <a:pt x="840" y="994"/>
                              </a:lnTo>
                              <a:lnTo>
                                <a:pt x="840" y="902"/>
                              </a:lnTo>
                              <a:lnTo>
                                <a:pt x="840" y="813"/>
                              </a:lnTo>
                              <a:lnTo>
                                <a:pt x="840" y="725"/>
                              </a:lnTo>
                              <a:lnTo>
                                <a:pt x="840" y="633"/>
                              </a:lnTo>
                              <a:lnTo>
                                <a:pt x="840" y="531"/>
                              </a:lnTo>
                              <a:lnTo>
                                <a:pt x="840" y="416"/>
                              </a:lnTo>
                              <a:lnTo>
                                <a:pt x="839" y="399"/>
                              </a:lnTo>
                              <a:lnTo>
                                <a:pt x="837" y="374"/>
                              </a:lnTo>
                              <a:lnTo>
                                <a:pt x="832" y="347"/>
                              </a:lnTo>
                              <a:lnTo>
                                <a:pt x="826" y="317"/>
                              </a:lnTo>
                              <a:lnTo>
                                <a:pt x="816" y="283"/>
                              </a:lnTo>
                              <a:lnTo>
                                <a:pt x="804" y="248"/>
                              </a:lnTo>
                              <a:lnTo>
                                <a:pt x="796" y="231"/>
                              </a:lnTo>
                              <a:lnTo>
                                <a:pt x="787" y="213"/>
                              </a:lnTo>
                              <a:lnTo>
                                <a:pt x="778" y="195"/>
                              </a:lnTo>
                              <a:lnTo>
                                <a:pt x="767" y="178"/>
                              </a:lnTo>
                              <a:lnTo>
                                <a:pt x="756" y="160"/>
                              </a:lnTo>
                              <a:lnTo>
                                <a:pt x="744" y="142"/>
                              </a:lnTo>
                              <a:lnTo>
                                <a:pt x="730" y="126"/>
                              </a:lnTo>
                              <a:lnTo>
                                <a:pt x="716" y="110"/>
                              </a:lnTo>
                              <a:lnTo>
                                <a:pt x="700" y="95"/>
                              </a:lnTo>
                              <a:lnTo>
                                <a:pt x="684" y="79"/>
                              </a:lnTo>
                              <a:lnTo>
                                <a:pt x="665" y="66"/>
                              </a:lnTo>
                              <a:lnTo>
                                <a:pt x="646" y="53"/>
                              </a:lnTo>
                              <a:lnTo>
                                <a:pt x="625" y="42"/>
                              </a:lnTo>
                              <a:lnTo>
                                <a:pt x="603" y="32"/>
                              </a:lnTo>
                              <a:lnTo>
                                <a:pt x="579" y="22"/>
                              </a:lnTo>
                              <a:lnTo>
                                <a:pt x="555" y="14"/>
                              </a:lnTo>
                              <a:lnTo>
                                <a:pt x="527" y="8"/>
                              </a:lnTo>
                              <a:lnTo>
                                <a:pt x="500" y="4"/>
                              </a:lnTo>
                              <a:lnTo>
                                <a:pt x="470" y="1"/>
                              </a:lnTo>
                              <a:lnTo>
                                <a:pt x="439" y="0"/>
                              </a:lnTo>
                              <a:lnTo>
                                <a:pt x="405" y="1"/>
                              </a:lnTo>
                              <a:lnTo>
                                <a:pt x="373" y="4"/>
                              </a:lnTo>
                              <a:lnTo>
                                <a:pt x="342" y="8"/>
                              </a:lnTo>
                              <a:lnTo>
                                <a:pt x="313" y="14"/>
                              </a:lnTo>
                              <a:lnTo>
                                <a:pt x="286" y="22"/>
                              </a:lnTo>
                              <a:lnTo>
                                <a:pt x="259" y="32"/>
                              </a:lnTo>
                              <a:lnTo>
                                <a:pt x="235" y="42"/>
                              </a:lnTo>
                              <a:lnTo>
                                <a:pt x="213" y="53"/>
                              </a:lnTo>
                              <a:lnTo>
                                <a:pt x="192" y="66"/>
                              </a:lnTo>
                              <a:lnTo>
                                <a:pt x="172" y="79"/>
                              </a:lnTo>
                              <a:lnTo>
                                <a:pt x="153" y="95"/>
                              </a:lnTo>
                              <a:lnTo>
                                <a:pt x="136" y="110"/>
                              </a:lnTo>
                              <a:lnTo>
                                <a:pt x="120" y="126"/>
                              </a:lnTo>
                              <a:lnTo>
                                <a:pt x="105" y="142"/>
                              </a:lnTo>
                              <a:lnTo>
                                <a:pt x="92" y="160"/>
                              </a:lnTo>
                              <a:lnTo>
                                <a:pt x="80" y="178"/>
                              </a:lnTo>
                              <a:lnTo>
                                <a:pt x="69" y="195"/>
                              </a:lnTo>
                              <a:lnTo>
                                <a:pt x="58" y="213"/>
                              </a:lnTo>
                              <a:lnTo>
                                <a:pt x="49" y="231"/>
                              </a:lnTo>
                              <a:lnTo>
                                <a:pt x="40" y="248"/>
                              </a:lnTo>
                              <a:lnTo>
                                <a:pt x="33" y="266"/>
                              </a:lnTo>
                              <a:lnTo>
                                <a:pt x="27" y="283"/>
                              </a:lnTo>
                              <a:lnTo>
                                <a:pt x="21" y="300"/>
                              </a:lnTo>
                              <a:lnTo>
                                <a:pt x="16" y="317"/>
                              </a:lnTo>
                              <a:lnTo>
                                <a:pt x="9" y="347"/>
                              </a:lnTo>
                              <a:lnTo>
                                <a:pt x="4" y="374"/>
                              </a:lnTo>
                              <a:lnTo>
                                <a:pt x="1" y="399"/>
                              </a:lnTo>
                              <a:lnTo>
                                <a:pt x="0" y="416"/>
                              </a:lnTo>
                              <a:lnTo>
                                <a:pt x="0" y="1210"/>
                              </a:lnTo>
                            </a:path>
                          </a:pathLst>
                        </a:custGeom>
                        <a:noFill/>
                        <a:ln w="2520">
                          <a:solidFill>
                            <a:srgbClr val="000000"/>
                          </a:solidFill>
                          <a:round/>
                        </a:ln>
                      </wps:spPr>
                      <wps:style>
                        <a:lnRef idx="0"/>
                        <a:fillRef idx="0"/>
                        <a:effectRef idx="0"/>
                        <a:fontRef idx="minor"/>
                      </wps:style>
                      <wps:bodyPr/>
                    </wps:wsp>
                    <wps:wsp>
                      <wps:cNvSpPr/>
                      <wps:spPr>
                        <a:xfrm>
                          <a:off x="542160" y="88920"/>
                          <a:ext cx="61560" cy="287640"/>
                        </a:xfrm>
                        <a:prstGeom prst="rect">
                          <a:avLst/>
                        </a:prstGeom>
                        <a:solidFill>
                          <a:srgbClr val="000000"/>
                        </a:solidFill>
                        <a:ln w="0">
                          <a:noFill/>
                        </a:ln>
                      </wps:spPr>
                      <wps:style>
                        <a:lnRef idx="0"/>
                        <a:fillRef idx="0"/>
                        <a:effectRef idx="0"/>
                        <a:fontRef idx="minor"/>
                      </wps:style>
                      <wps:bodyPr/>
                    </wps:wsp>
                    <wps:wsp>
                      <wps:cNvSpPr/>
                      <wps:spPr>
                        <a:xfrm>
                          <a:off x="542160" y="88920"/>
                          <a:ext cx="61560" cy="287640"/>
                        </a:xfrm>
                        <a:prstGeom prst="rect">
                          <a:avLst/>
                        </a:prstGeom>
                        <a:noFill/>
                        <a:ln w="2520">
                          <a:solidFill>
                            <a:srgbClr val="000000"/>
                          </a:solidFill>
                          <a:miter/>
                        </a:ln>
                      </wps:spPr>
                      <wps:style>
                        <a:lnRef idx="0"/>
                        <a:fillRef idx="0"/>
                        <a:effectRef idx="0"/>
                        <a:fontRef idx="minor"/>
                      </wps:style>
                      <wps:bodyPr/>
                    </wps:wsp>
                    <wps:wsp>
                      <wps:cNvSpPr/>
                      <wps:spPr>
                        <a:xfrm>
                          <a:off x="542160" y="19080"/>
                          <a:ext cx="61560" cy="54720"/>
                        </a:xfrm>
                        <a:custGeom>
                          <a:avLst/>
                          <a:gdLst/>
                          <a:ahLst/>
                          <a:rect l="l" t="t" r="r" b="b"/>
                          <a:pathLst>
                            <a:path w="228" h="230">
                              <a:moveTo>
                                <a:pt x="115" y="230"/>
                              </a:moveTo>
                              <a:lnTo>
                                <a:pt x="126" y="230"/>
                              </a:lnTo>
                              <a:lnTo>
                                <a:pt x="137" y="227"/>
                              </a:lnTo>
                              <a:lnTo>
                                <a:pt x="148" y="224"/>
                              </a:lnTo>
                              <a:lnTo>
                                <a:pt x="159" y="221"/>
                              </a:lnTo>
                              <a:lnTo>
                                <a:pt x="169" y="216"/>
                              </a:lnTo>
                              <a:lnTo>
                                <a:pt x="179" y="210"/>
                              </a:lnTo>
                              <a:lnTo>
                                <a:pt x="187" y="203"/>
                              </a:lnTo>
                              <a:lnTo>
                                <a:pt x="195" y="197"/>
                              </a:lnTo>
                              <a:lnTo>
                                <a:pt x="203" y="188"/>
                              </a:lnTo>
                              <a:lnTo>
                                <a:pt x="209" y="179"/>
                              </a:lnTo>
                              <a:lnTo>
                                <a:pt x="215" y="170"/>
                              </a:lnTo>
                              <a:lnTo>
                                <a:pt x="219" y="160"/>
                              </a:lnTo>
                              <a:lnTo>
                                <a:pt x="224" y="149"/>
                              </a:lnTo>
                              <a:lnTo>
                                <a:pt x="226" y="138"/>
                              </a:lnTo>
                              <a:lnTo>
                                <a:pt x="228" y="127"/>
                              </a:lnTo>
                              <a:lnTo>
                                <a:pt x="228" y="115"/>
                              </a:lnTo>
                              <a:lnTo>
                                <a:pt x="228" y="104"/>
                              </a:lnTo>
                              <a:lnTo>
                                <a:pt x="226" y="91"/>
                              </a:lnTo>
                              <a:lnTo>
                                <a:pt x="224" y="80"/>
                              </a:lnTo>
                              <a:lnTo>
                                <a:pt x="219" y="70"/>
                              </a:lnTo>
                              <a:lnTo>
                                <a:pt x="215" y="61"/>
                              </a:lnTo>
                              <a:lnTo>
                                <a:pt x="209" y="51"/>
                              </a:lnTo>
                              <a:lnTo>
                                <a:pt x="203" y="42"/>
                              </a:lnTo>
                              <a:lnTo>
                                <a:pt x="195" y="34"/>
                              </a:lnTo>
                              <a:lnTo>
                                <a:pt x="187" y="26"/>
                              </a:lnTo>
                              <a:lnTo>
                                <a:pt x="179" y="20"/>
                              </a:lnTo>
                              <a:lnTo>
                                <a:pt x="169" y="14"/>
                              </a:lnTo>
                              <a:lnTo>
                                <a:pt x="159" y="9"/>
                              </a:lnTo>
                              <a:lnTo>
                                <a:pt x="148" y="5"/>
                              </a:lnTo>
                              <a:lnTo>
                                <a:pt x="137" y="2"/>
                              </a:lnTo>
                              <a:lnTo>
                                <a:pt x="126" y="1"/>
                              </a:lnTo>
                              <a:lnTo>
                                <a:pt x="115" y="0"/>
                              </a:lnTo>
                              <a:lnTo>
                                <a:pt x="103" y="1"/>
                              </a:lnTo>
                              <a:lnTo>
                                <a:pt x="91" y="2"/>
                              </a:lnTo>
                              <a:lnTo>
                                <a:pt x="80" y="5"/>
                              </a:lnTo>
                              <a:lnTo>
                                <a:pt x="69" y="9"/>
                              </a:lnTo>
                              <a:lnTo>
                                <a:pt x="60" y="14"/>
                              </a:lnTo>
                              <a:lnTo>
                                <a:pt x="50" y="20"/>
                              </a:lnTo>
                              <a:lnTo>
                                <a:pt x="41" y="26"/>
                              </a:lnTo>
                              <a:lnTo>
                                <a:pt x="33" y="34"/>
                              </a:lnTo>
                              <a:lnTo>
                                <a:pt x="25" y="42"/>
                              </a:lnTo>
                              <a:lnTo>
                                <a:pt x="19" y="51"/>
                              </a:lnTo>
                              <a:lnTo>
                                <a:pt x="13" y="61"/>
                              </a:lnTo>
                              <a:lnTo>
                                <a:pt x="9" y="70"/>
                              </a:lnTo>
                              <a:lnTo>
                                <a:pt x="4" y="80"/>
                              </a:lnTo>
                              <a:lnTo>
                                <a:pt x="2" y="91"/>
                              </a:lnTo>
                              <a:lnTo>
                                <a:pt x="0" y="104"/>
                              </a:lnTo>
                              <a:lnTo>
                                <a:pt x="0" y="115"/>
                              </a:lnTo>
                              <a:lnTo>
                                <a:pt x="0" y="127"/>
                              </a:lnTo>
                              <a:lnTo>
                                <a:pt x="2" y="138"/>
                              </a:lnTo>
                              <a:lnTo>
                                <a:pt x="4" y="149"/>
                              </a:lnTo>
                              <a:lnTo>
                                <a:pt x="9" y="160"/>
                              </a:lnTo>
                              <a:lnTo>
                                <a:pt x="13" y="170"/>
                              </a:lnTo>
                              <a:lnTo>
                                <a:pt x="19" y="179"/>
                              </a:lnTo>
                              <a:lnTo>
                                <a:pt x="25" y="188"/>
                              </a:lnTo>
                              <a:lnTo>
                                <a:pt x="33" y="197"/>
                              </a:lnTo>
                              <a:lnTo>
                                <a:pt x="41" y="203"/>
                              </a:lnTo>
                              <a:lnTo>
                                <a:pt x="50" y="210"/>
                              </a:lnTo>
                              <a:lnTo>
                                <a:pt x="60" y="216"/>
                              </a:lnTo>
                              <a:lnTo>
                                <a:pt x="69" y="221"/>
                              </a:lnTo>
                              <a:lnTo>
                                <a:pt x="80" y="224"/>
                              </a:lnTo>
                              <a:lnTo>
                                <a:pt x="91" y="227"/>
                              </a:lnTo>
                              <a:lnTo>
                                <a:pt x="103" y="230"/>
                              </a:lnTo>
                              <a:lnTo>
                                <a:pt x="115" y="230"/>
                              </a:lnTo>
                              <a:close/>
                            </a:path>
                          </a:pathLst>
                        </a:custGeom>
                        <a:solidFill>
                          <a:srgbClr val="000000"/>
                        </a:solidFill>
                        <a:ln w="0">
                          <a:noFill/>
                        </a:ln>
                      </wps:spPr>
                      <wps:style>
                        <a:lnRef idx="0"/>
                        <a:fillRef idx="0"/>
                        <a:effectRef idx="0"/>
                        <a:fontRef idx="minor"/>
                      </wps:style>
                      <wps:bodyPr/>
                    </wps:wsp>
                    <wps:wsp>
                      <wps:cNvSpPr/>
                      <wps:spPr>
                        <a:xfrm>
                          <a:off x="542160" y="19080"/>
                          <a:ext cx="61560" cy="54720"/>
                        </a:xfrm>
                        <a:custGeom>
                          <a:avLst/>
                          <a:gdLst/>
                          <a:ahLst/>
                          <a:rect l="l" t="t" r="r" b="b"/>
                          <a:pathLst>
                            <a:path w="228" h="230">
                              <a:moveTo>
                                <a:pt x="115" y="230"/>
                              </a:moveTo>
                              <a:lnTo>
                                <a:pt x="126" y="230"/>
                              </a:lnTo>
                              <a:lnTo>
                                <a:pt x="137" y="227"/>
                              </a:lnTo>
                              <a:lnTo>
                                <a:pt x="148" y="224"/>
                              </a:lnTo>
                              <a:lnTo>
                                <a:pt x="159" y="221"/>
                              </a:lnTo>
                              <a:lnTo>
                                <a:pt x="169" y="216"/>
                              </a:lnTo>
                              <a:lnTo>
                                <a:pt x="179" y="210"/>
                              </a:lnTo>
                              <a:lnTo>
                                <a:pt x="187" y="203"/>
                              </a:lnTo>
                              <a:lnTo>
                                <a:pt x="195" y="197"/>
                              </a:lnTo>
                              <a:lnTo>
                                <a:pt x="203" y="188"/>
                              </a:lnTo>
                              <a:lnTo>
                                <a:pt x="209" y="179"/>
                              </a:lnTo>
                              <a:lnTo>
                                <a:pt x="215" y="170"/>
                              </a:lnTo>
                              <a:lnTo>
                                <a:pt x="219" y="160"/>
                              </a:lnTo>
                              <a:lnTo>
                                <a:pt x="224" y="149"/>
                              </a:lnTo>
                              <a:lnTo>
                                <a:pt x="226" y="138"/>
                              </a:lnTo>
                              <a:lnTo>
                                <a:pt x="228" y="127"/>
                              </a:lnTo>
                              <a:lnTo>
                                <a:pt x="228" y="115"/>
                              </a:lnTo>
                              <a:lnTo>
                                <a:pt x="228" y="104"/>
                              </a:lnTo>
                              <a:lnTo>
                                <a:pt x="226" y="91"/>
                              </a:lnTo>
                              <a:lnTo>
                                <a:pt x="224" y="80"/>
                              </a:lnTo>
                              <a:lnTo>
                                <a:pt x="219" y="70"/>
                              </a:lnTo>
                              <a:lnTo>
                                <a:pt x="215" y="61"/>
                              </a:lnTo>
                              <a:lnTo>
                                <a:pt x="209" y="51"/>
                              </a:lnTo>
                              <a:lnTo>
                                <a:pt x="203" y="42"/>
                              </a:lnTo>
                              <a:lnTo>
                                <a:pt x="195" y="34"/>
                              </a:lnTo>
                              <a:lnTo>
                                <a:pt x="187" y="26"/>
                              </a:lnTo>
                              <a:lnTo>
                                <a:pt x="179" y="20"/>
                              </a:lnTo>
                              <a:lnTo>
                                <a:pt x="169" y="14"/>
                              </a:lnTo>
                              <a:lnTo>
                                <a:pt x="159" y="9"/>
                              </a:lnTo>
                              <a:lnTo>
                                <a:pt x="148" y="5"/>
                              </a:lnTo>
                              <a:lnTo>
                                <a:pt x="137" y="2"/>
                              </a:lnTo>
                              <a:lnTo>
                                <a:pt x="126" y="1"/>
                              </a:lnTo>
                              <a:lnTo>
                                <a:pt x="115" y="0"/>
                              </a:lnTo>
                              <a:lnTo>
                                <a:pt x="103" y="1"/>
                              </a:lnTo>
                              <a:lnTo>
                                <a:pt x="91" y="2"/>
                              </a:lnTo>
                              <a:lnTo>
                                <a:pt x="80" y="5"/>
                              </a:lnTo>
                              <a:lnTo>
                                <a:pt x="69" y="9"/>
                              </a:lnTo>
                              <a:lnTo>
                                <a:pt x="60" y="14"/>
                              </a:lnTo>
                              <a:lnTo>
                                <a:pt x="50" y="20"/>
                              </a:lnTo>
                              <a:lnTo>
                                <a:pt x="41" y="26"/>
                              </a:lnTo>
                              <a:lnTo>
                                <a:pt x="33" y="34"/>
                              </a:lnTo>
                              <a:lnTo>
                                <a:pt x="25" y="42"/>
                              </a:lnTo>
                              <a:lnTo>
                                <a:pt x="19" y="51"/>
                              </a:lnTo>
                              <a:lnTo>
                                <a:pt x="13" y="61"/>
                              </a:lnTo>
                              <a:lnTo>
                                <a:pt x="9" y="70"/>
                              </a:lnTo>
                              <a:lnTo>
                                <a:pt x="4" y="80"/>
                              </a:lnTo>
                              <a:lnTo>
                                <a:pt x="2" y="91"/>
                              </a:lnTo>
                              <a:lnTo>
                                <a:pt x="0" y="104"/>
                              </a:lnTo>
                              <a:lnTo>
                                <a:pt x="0" y="115"/>
                              </a:lnTo>
                              <a:lnTo>
                                <a:pt x="0" y="127"/>
                              </a:lnTo>
                              <a:lnTo>
                                <a:pt x="2" y="138"/>
                              </a:lnTo>
                              <a:lnTo>
                                <a:pt x="4" y="149"/>
                              </a:lnTo>
                              <a:lnTo>
                                <a:pt x="9" y="160"/>
                              </a:lnTo>
                              <a:lnTo>
                                <a:pt x="13" y="170"/>
                              </a:lnTo>
                              <a:lnTo>
                                <a:pt x="19" y="179"/>
                              </a:lnTo>
                              <a:lnTo>
                                <a:pt x="25" y="188"/>
                              </a:lnTo>
                              <a:lnTo>
                                <a:pt x="33" y="197"/>
                              </a:lnTo>
                              <a:lnTo>
                                <a:pt x="41" y="203"/>
                              </a:lnTo>
                              <a:lnTo>
                                <a:pt x="50" y="210"/>
                              </a:lnTo>
                              <a:lnTo>
                                <a:pt x="60" y="216"/>
                              </a:lnTo>
                              <a:lnTo>
                                <a:pt x="69" y="221"/>
                              </a:lnTo>
                              <a:lnTo>
                                <a:pt x="80" y="224"/>
                              </a:lnTo>
                              <a:lnTo>
                                <a:pt x="91" y="227"/>
                              </a:lnTo>
                              <a:lnTo>
                                <a:pt x="103" y="230"/>
                              </a:lnTo>
                              <a:lnTo>
                                <a:pt x="115" y="230"/>
                              </a:lnTo>
                            </a:path>
                          </a:pathLst>
                        </a:custGeom>
                        <a:noFill/>
                        <a:ln w="2520">
                          <a:solidFill>
                            <a:srgbClr val="000000"/>
                          </a:solidFill>
                          <a:round/>
                        </a:ln>
                      </wps:spPr>
                      <wps:style>
                        <a:lnRef idx="0"/>
                        <a:fillRef idx="0"/>
                        <a:effectRef idx="0"/>
                        <a:fontRef idx="minor"/>
                      </wps:style>
                      <wps:bodyPr/>
                    </wps:wsp>
                    <wps:wsp>
                      <wps:cNvSpPr/>
                      <wps:spPr>
                        <a:xfrm>
                          <a:off x="639360" y="88920"/>
                          <a:ext cx="246960" cy="287640"/>
                        </a:xfrm>
                        <a:custGeom>
                          <a:avLst/>
                          <a:gdLst/>
                          <a:ahLst/>
                          <a:rect l="l" t="t" r="r" b="b"/>
                          <a:pathLst>
                            <a:path w="892" h="1209">
                              <a:moveTo>
                                <a:pt x="0" y="0"/>
                              </a:moveTo>
                              <a:lnTo>
                                <a:pt x="229" y="0"/>
                              </a:lnTo>
                              <a:lnTo>
                                <a:pt x="444" y="880"/>
                              </a:lnTo>
                              <a:lnTo>
                                <a:pt x="662" y="0"/>
                              </a:lnTo>
                              <a:lnTo>
                                <a:pt x="892" y="0"/>
                              </a:lnTo>
                              <a:lnTo>
                                <a:pt x="579" y="1209"/>
                              </a:lnTo>
                              <a:lnTo>
                                <a:pt x="312" y="1209"/>
                              </a:lnTo>
                              <a:lnTo>
                                <a:pt x="0" y="0"/>
                              </a:lnTo>
                              <a:close/>
                            </a:path>
                          </a:pathLst>
                        </a:custGeom>
                        <a:solidFill>
                          <a:srgbClr val="000000"/>
                        </a:solidFill>
                        <a:ln w="0">
                          <a:noFill/>
                        </a:ln>
                      </wps:spPr>
                      <wps:style>
                        <a:lnRef idx="0"/>
                        <a:fillRef idx="0"/>
                        <a:effectRef idx="0"/>
                        <a:fontRef idx="minor"/>
                      </wps:style>
                      <wps:bodyPr/>
                    </wps:wsp>
                    <wps:wsp>
                      <wps:cNvSpPr/>
                      <wps:spPr>
                        <a:xfrm>
                          <a:off x="639360" y="88920"/>
                          <a:ext cx="246960" cy="287640"/>
                        </a:xfrm>
                        <a:custGeom>
                          <a:avLst/>
                          <a:gdLst/>
                          <a:ahLst/>
                          <a:rect l="l" t="t" r="r" b="b"/>
                          <a:pathLst>
                            <a:path w="892" h="1209">
                              <a:moveTo>
                                <a:pt x="0" y="0"/>
                              </a:moveTo>
                              <a:lnTo>
                                <a:pt x="229" y="0"/>
                              </a:lnTo>
                              <a:lnTo>
                                <a:pt x="444" y="880"/>
                              </a:lnTo>
                              <a:lnTo>
                                <a:pt x="662" y="0"/>
                              </a:lnTo>
                              <a:lnTo>
                                <a:pt x="892" y="0"/>
                              </a:lnTo>
                              <a:lnTo>
                                <a:pt x="579" y="1209"/>
                              </a:lnTo>
                              <a:lnTo>
                                <a:pt x="312" y="1209"/>
                              </a:lnTo>
                              <a:lnTo>
                                <a:pt x="0" y="0"/>
                              </a:lnTo>
                            </a:path>
                          </a:pathLst>
                        </a:custGeom>
                        <a:noFill/>
                        <a:ln w="2520">
                          <a:solidFill>
                            <a:srgbClr val="000000"/>
                          </a:solidFill>
                          <a:round/>
                        </a:ln>
                      </wps:spPr>
                      <wps:style>
                        <a:lnRef idx="0"/>
                        <a:fillRef idx="0"/>
                        <a:effectRef idx="0"/>
                        <a:fontRef idx="minor"/>
                      </wps:style>
                      <wps:bodyPr/>
                    </wps:wsp>
                    <wps:wsp>
                      <wps:cNvSpPr/>
                      <wps:spPr>
                        <a:xfrm>
                          <a:off x="899280" y="88920"/>
                          <a:ext cx="227160" cy="287640"/>
                        </a:xfrm>
                        <a:custGeom>
                          <a:avLst/>
                          <a:gdLst/>
                          <a:ahLst/>
                          <a:rect l="l" t="t" r="r" b="b"/>
                          <a:pathLst>
                            <a:path w="826" h="1209">
                              <a:moveTo>
                                <a:pt x="826" y="688"/>
                              </a:moveTo>
                              <a:lnTo>
                                <a:pt x="230" y="688"/>
                              </a:lnTo>
                              <a:lnTo>
                                <a:pt x="221" y="689"/>
                              </a:lnTo>
                              <a:lnTo>
                                <a:pt x="215" y="691"/>
                              </a:lnTo>
                              <a:lnTo>
                                <a:pt x="212" y="693"/>
                              </a:lnTo>
                              <a:lnTo>
                                <a:pt x="210" y="695"/>
                              </a:lnTo>
                              <a:lnTo>
                                <a:pt x="208" y="698"/>
                              </a:lnTo>
                              <a:lnTo>
                                <a:pt x="207" y="703"/>
                              </a:lnTo>
                              <a:lnTo>
                                <a:pt x="203" y="714"/>
                              </a:lnTo>
                              <a:lnTo>
                                <a:pt x="202" y="729"/>
                              </a:lnTo>
                              <a:lnTo>
                                <a:pt x="201" y="751"/>
                              </a:lnTo>
                              <a:lnTo>
                                <a:pt x="201" y="778"/>
                              </a:lnTo>
                              <a:lnTo>
                                <a:pt x="201" y="792"/>
                              </a:lnTo>
                              <a:lnTo>
                                <a:pt x="202" y="807"/>
                              </a:lnTo>
                              <a:lnTo>
                                <a:pt x="203" y="820"/>
                              </a:lnTo>
                              <a:lnTo>
                                <a:pt x="206" y="833"/>
                              </a:lnTo>
                              <a:lnTo>
                                <a:pt x="208" y="845"/>
                              </a:lnTo>
                              <a:lnTo>
                                <a:pt x="211" y="857"/>
                              </a:lnTo>
                              <a:lnTo>
                                <a:pt x="216" y="868"/>
                              </a:lnTo>
                              <a:lnTo>
                                <a:pt x="219" y="880"/>
                              </a:lnTo>
                              <a:lnTo>
                                <a:pt x="229" y="901"/>
                              </a:lnTo>
                              <a:lnTo>
                                <a:pt x="241" y="919"/>
                              </a:lnTo>
                              <a:lnTo>
                                <a:pt x="253" y="937"/>
                              </a:lnTo>
                              <a:lnTo>
                                <a:pt x="267" y="953"/>
                              </a:lnTo>
                              <a:lnTo>
                                <a:pt x="283" y="966"/>
                              </a:lnTo>
                              <a:lnTo>
                                <a:pt x="299" y="978"/>
                              </a:lnTo>
                              <a:lnTo>
                                <a:pt x="317" y="988"/>
                              </a:lnTo>
                              <a:lnTo>
                                <a:pt x="335" y="996"/>
                              </a:lnTo>
                              <a:lnTo>
                                <a:pt x="352" y="1002"/>
                              </a:lnTo>
                              <a:lnTo>
                                <a:pt x="370" y="1008"/>
                              </a:lnTo>
                              <a:lnTo>
                                <a:pt x="389" y="1011"/>
                              </a:lnTo>
                              <a:lnTo>
                                <a:pt x="406" y="1012"/>
                              </a:lnTo>
                              <a:lnTo>
                                <a:pt x="435" y="1008"/>
                              </a:lnTo>
                              <a:lnTo>
                                <a:pt x="460" y="1001"/>
                              </a:lnTo>
                              <a:lnTo>
                                <a:pt x="483" y="993"/>
                              </a:lnTo>
                              <a:lnTo>
                                <a:pt x="503" y="985"/>
                              </a:lnTo>
                              <a:lnTo>
                                <a:pt x="521" y="974"/>
                              </a:lnTo>
                              <a:lnTo>
                                <a:pt x="536" y="961"/>
                              </a:lnTo>
                              <a:lnTo>
                                <a:pt x="551" y="949"/>
                              </a:lnTo>
                              <a:lnTo>
                                <a:pt x="562" y="935"/>
                              </a:lnTo>
                              <a:lnTo>
                                <a:pt x="571" y="920"/>
                              </a:lnTo>
                              <a:lnTo>
                                <a:pt x="578" y="906"/>
                              </a:lnTo>
                              <a:lnTo>
                                <a:pt x="585" y="891"/>
                              </a:lnTo>
                              <a:lnTo>
                                <a:pt x="589" y="874"/>
                              </a:lnTo>
                              <a:lnTo>
                                <a:pt x="593" y="859"/>
                              </a:lnTo>
                              <a:lnTo>
                                <a:pt x="596" y="843"/>
                              </a:lnTo>
                              <a:lnTo>
                                <a:pt x="597" y="826"/>
                              </a:lnTo>
                              <a:lnTo>
                                <a:pt x="597" y="811"/>
                              </a:lnTo>
                              <a:lnTo>
                                <a:pt x="626" y="812"/>
                              </a:lnTo>
                              <a:lnTo>
                                <a:pt x="654" y="812"/>
                              </a:lnTo>
                              <a:lnTo>
                                <a:pt x="683" y="812"/>
                              </a:lnTo>
                              <a:lnTo>
                                <a:pt x="712" y="811"/>
                              </a:lnTo>
                              <a:lnTo>
                                <a:pt x="740" y="811"/>
                              </a:lnTo>
                              <a:lnTo>
                                <a:pt x="769" y="811"/>
                              </a:lnTo>
                              <a:lnTo>
                                <a:pt x="798" y="811"/>
                              </a:lnTo>
                              <a:lnTo>
                                <a:pt x="826" y="811"/>
                              </a:lnTo>
                              <a:lnTo>
                                <a:pt x="826" y="823"/>
                              </a:lnTo>
                              <a:lnTo>
                                <a:pt x="825" y="836"/>
                              </a:lnTo>
                              <a:lnTo>
                                <a:pt x="824" y="850"/>
                              </a:lnTo>
                              <a:lnTo>
                                <a:pt x="821" y="864"/>
                              </a:lnTo>
                              <a:lnTo>
                                <a:pt x="814" y="894"/>
                              </a:lnTo>
                              <a:lnTo>
                                <a:pt x="803" y="925"/>
                              </a:lnTo>
                              <a:lnTo>
                                <a:pt x="798" y="941"/>
                              </a:lnTo>
                              <a:lnTo>
                                <a:pt x="790" y="958"/>
                              </a:lnTo>
                              <a:lnTo>
                                <a:pt x="782" y="975"/>
                              </a:lnTo>
                              <a:lnTo>
                                <a:pt x="773" y="991"/>
                              </a:lnTo>
                              <a:lnTo>
                                <a:pt x="764" y="1008"/>
                              </a:lnTo>
                              <a:lnTo>
                                <a:pt x="753" y="1024"/>
                              </a:lnTo>
                              <a:lnTo>
                                <a:pt x="742" y="1040"/>
                              </a:lnTo>
                              <a:lnTo>
                                <a:pt x="731" y="1056"/>
                              </a:lnTo>
                              <a:lnTo>
                                <a:pt x="718" y="1072"/>
                              </a:lnTo>
                              <a:lnTo>
                                <a:pt x="705" y="1087"/>
                              </a:lnTo>
                              <a:lnTo>
                                <a:pt x="690" y="1102"/>
                              </a:lnTo>
                              <a:lnTo>
                                <a:pt x="674" y="1116"/>
                              </a:lnTo>
                              <a:lnTo>
                                <a:pt x="658" y="1129"/>
                              </a:lnTo>
                              <a:lnTo>
                                <a:pt x="641" y="1142"/>
                              </a:lnTo>
                              <a:lnTo>
                                <a:pt x="622" y="1154"/>
                              </a:lnTo>
                              <a:lnTo>
                                <a:pt x="604" y="1165"/>
                              </a:lnTo>
                              <a:lnTo>
                                <a:pt x="584" y="1175"/>
                              </a:lnTo>
                              <a:lnTo>
                                <a:pt x="563" y="1184"/>
                              </a:lnTo>
                              <a:lnTo>
                                <a:pt x="541" y="1191"/>
                              </a:lnTo>
                              <a:lnTo>
                                <a:pt x="518" y="1197"/>
                              </a:lnTo>
                              <a:lnTo>
                                <a:pt x="494" y="1202"/>
                              </a:lnTo>
                              <a:lnTo>
                                <a:pt x="469" y="1206"/>
                              </a:lnTo>
                              <a:lnTo>
                                <a:pt x="444" y="1209"/>
                              </a:lnTo>
                              <a:lnTo>
                                <a:pt x="417" y="1209"/>
                              </a:lnTo>
                              <a:lnTo>
                                <a:pt x="402" y="1209"/>
                              </a:lnTo>
                              <a:lnTo>
                                <a:pt x="386" y="1208"/>
                              </a:lnTo>
                              <a:lnTo>
                                <a:pt x="370" y="1206"/>
                              </a:lnTo>
                              <a:lnTo>
                                <a:pt x="353" y="1203"/>
                              </a:lnTo>
                              <a:lnTo>
                                <a:pt x="337" y="1200"/>
                              </a:lnTo>
                              <a:lnTo>
                                <a:pt x="319" y="1197"/>
                              </a:lnTo>
                              <a:lnTo>
                                <a:pt x="303" y="1191"/>
                              </a:lnTo>
                              <a:lnTo>
                                <a:pt x="285" y="1186"/>
                              </a:lnTo>
                              <a:lnTo>
                                <a:pt x="267" y="1179"/>
                              </a:lnTo>
                              <a:lnTo>
                                <a:pt x="250" y="1172"/>
                              </a:lnTo>
                              <a:lnTo>
                                <a:pt x="233" y="1165"/>
                              </a:lnTo>
                              <a:lnTo>
                                <a:pt x="216" y="1155"/>
                              </a:lnTo>
                              <a:lnTo>
                                <a:pt x="198" y="1145"/>
                              </a:lnTo>
                              <a:lnTo>
                                <a:pt x="181" y="1135"/>
                              </a:lnTo>
                              <a:lnTo>
                                <a:pt x="165" y="1123"/>
                              </a:lnTo>
                              <a:lnTo>
                                <a:pt x="149" y="1111"/>
                              </a:lnTo>
                              <a:lnTo>
                                <a:pt x="134" y="1096"/>
                              </a:lnTo>
                              <a:lnTo>
                                <a:pt x="119" y="1082"/>
                              </a:lnTo>
                              <a:lnTo>
                                <a:pt x="104" y="1066"/>
                              </a:lnTo>
                              <a:lnTo>
                                <a:pt x="90" y="1050"/>
                              </a:lnTo>
                              <a:lnTo>
                                <a:pt x="77" y="1032"/>
                              </a:lnTo>
                              <a:lnTo>
                                <a:pt x="65" y="1013"/>
                              </a:lnTo>
                              <a:lnTo>
                                <a:pt x="54" y="993"/>
                              </a:lnTo>
                              <a:lnTo>
                                <a:pt x="43" y="974"/>
                              </a:lnTo>
                              <a:lnTo>
                                <a:pt x="34" y="951"/>
                              </a:lnTo>
                              <a:lnTo>
                                <a:pt x="25" y="928"/>
                              </a:lnTo>
                              <a:lnTo>
                                <a:pt x="17" y="904"/>
                              </a:lnTo>
                              <a:lnTo>
                                <a:pt x="12" y="878"/>
                              </a:lnTo>
                              <a:lnTo>
                                <a:pt x="6"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1" y="380"/>
                              </a:lnTo>
                              <a:lnTo>
                                <a:pt x="3" y="362"/>
                              </a:lnTo>
                              <a:lnTo>
                                <a:pt x="5" y="345"/>
                              </a:lnTo>
                              <a:lnTo>
                                <a:pt x="8" y="326"/>
                              </a:lnTo>
                              <a:lnTo>
                                <a:pt x="12" y="308"/>
                              </a:lnTo>
                              <a:lnTo>
                                <a:pt x="16" y="290"/>
                              </a:lnTo>
                              <a:lnTo>
                                <a:pt x="22" y="272"/>
                              </a:lnTo>
                              <a:lnTo>
                                <a:pt x="27" y="254"/>
                              </a:lnTo>
                              <a:lnTo>
                                <a:pt x="35" y="236"/>
                              </a:lnTo>
                              <a:lnTo>
                                <a:pt x="41" y="219"/>
                              </a:lnTo>
                              <a:lnTo>
                                <a:pt x="50" y="202"/>
                              </a:lnTo>
                              <a:lnTo>
                                <a:pt x="60" y="185"/>
                              </a:lnTo>
                              <a:lnTo>
                                <a:pt x="70" y="169"/>
                              </a:lnTo>
                              <a:lnTo>
                                <a:pt x="81" y="153"/>
                              </a:lnTo>
                              <a:lnTo>
                                <a:pt x="93" y="138"/>
                              </a:lnTo>
                              <a:lnTo>
                                <a:pt x="105" y="122"/>
                              </a:lnTo>
                              <a:lnTo>
                                <a:pt x="120" y="108"/>
                              </a:lnTo>
                              <a:lnTo>
                                <a:pt x="134" y="95"/>
                              </a:lnTo>
                              <a:lnTo>
                                <a:pt x="149" y="81"/>
                              </a:lnTo>
                              <a:lnTo>
                                <a:pt x="166" y="69"/>
                              </a:lnTo>
                              <a:lnTo>
                                <a:pt x="184" y="58"/>
                              </a:lnTo>
                              <a:lnTo>
                                <a:pt x="202" y="47"/>
                              </a:lnTo>
                              <a:lnTo>
                                <a:pt x="222" y="38"/>
                              </a:lnTo>
                              <a:lnTo>
                                <a:pt x="243" y="30"/>
                              </a:lnTo>
                              <a:lnTo>
                                <a:pt x="264" y="22"/>
                              </a:lnTo>
                              <a:lnTo>
                                <a:pt x="287" y="15"/>
                              </a:lnTo>
                              <a:lnTo>
                                <a:pt x="311" y="10"/>
                              </a:lnTo>
                              <a:lnTo>
                                <a:pt x="337" y="5"/>
                              </a:lnTo>
                              <a:lnTo>
                                <a:pt x="362" y="2"/>
                              </a:lnTo>
                              <a:lnTo>
                                <a:pt x="390" y="0"/>
                              </a:lnTo>
                              <a:lnTo>
                                <a:pt x="418" y="0"/>
                              </a:lnTo>
                              <a:lnTo>
                                <a:pt x="450" y="0"/>
                              </a:lnTo>
                              <a:lnTo>
                                <a:pt x="481" y="3"/>
                              </a:lnTo>
                              <a:lnTo>
                                <a:pt x="510" y="6"/>
                              </a:lnTo>
                              <a:lnTo>
                                <a:pt x="537" y="12"/>
                              </a:lnTo>
                              <a:lnTo>
                                <a:pt x="563" y="18"/>
                              </a:lnTo>
                              <a:lnTo>
                                <a:pt x="587" y="26"/>
                              </a:lnTo>
                              <a:lnTo>
                                <a:pt x="610" y="35"/>
                              </a:lnTo>
                              <a:lnTo>
                                <a:pt x="631" y="45"/>
                              </a:lnTo>
                              <a:lnTo>
                                <a:pt x="651" y="56"/>
                              </a:lnTo>
                              <a:lnTo>
                                <a:pt x="670" y="68"/>
                              </a:lnTo>
                              <a:lnTo>
                                <a:pt x="687" y="81"/>
                              </a:lnTo>
                              <a:lnTo>
                                <a:pt x="703" y="95"/>
                              </a:lnTo>
                              <a:lnTo>
                                <a:pt x="718" y="109"/>
                              </a:lnTo>
                              <a:lnTo>
                                <a:pt x="731" y="125"/>
                              </a:lnTo>
                              <a:lnTo>
                                <a:pt x="744" y="140"/>
                              </a:lnTo>
                              <a:lnTo>
                                <a:pt x="756" y="157"/>
                              </a:lnTo>
                              <a:lnTo>
                                <a:pt x="766" y="173"/>
                              </a:lnTo>
                              <a:lnTo>
                                <a:pt x="774" y="190"/>
                              </a:lnTo>
                              <a:lnTo>
                                <a:pt x="783" y="206"/>
                              </a:lnTo>
                              <a:lnTo>
                                <a:pt x="791" y="224"/>
                              </a:lnTo>
                              <a:lnTo>
                                <a:pt x="798" y="242"/>
                              </a:lnTo>
                              <a:lnTo>
                                <a:pt x="803" y="258"/>
                              </a:lnTo>
                              <a:lnTo>
                                <a:pt x="809" y="276"/>
                              </a:lnTo>
                              <a:lnTo>
                                <a:pt x="813" y="293"/>
                              </a:lnTo>
                              <a:lnTo>
                                <a:pt x="820" y="327"/>
                              </a:lnTo>
                              <a:lnTo>
                                <a:pt x="824" y="359"/>
                              </a:lnTo>
                              <a:lnTo>
                                <a:pt x="826" y="389"/>
                              </a:lnTo>
                              <a:lnTo>
                                <a:pt x="826" y="416"/>
                              </a:lnTo>
                              <a:lnTo>
                                <a:pt x="826" y="688"/>
                              </a:lnTo>
                              <a:close/>
                            </a:path>
                          </a:pathLst>
                        </a:custGeom>
                        <a:solidFill>
                          <a:srgbClr val="000000"/>
                        </a:solidFill>
                        <a:ln w="0">
                          <a:noFill/>
                        </a:ln>
                      </wps:spPr>
                      <wps:style>
                        <a:lnRef idx="0"/>
                        <a:fillRef idx="0"/>
                        <a:effectRef idx="0"/>
                        <a:fontRef idx="minor"/>
                      </wps:style>
                      <wps:bodyPr/>
                    </wps:wsp>
                    <wps:wsp>
                      <wps:cNvSpPr/>
                      <wps:spPr>
                        <a:xfrm>
                          <a:off x="899280" y="88920"/>
                          <a:ext cx="227160" cy="287640"/>
                        </a:xfrm>
                        <a:custGeom>
                          <a:avLst/>
                          <a:gdLst/>
                          <a:ahLst/>
                          <a:rect l="l" t="t" r="r" b="b"/>
                          <a:pathLst>
                            <a:path w="826" h="1209">
                              <a:moveTo>
                                <a:pt x="826" y="688"/>
                              </a:moveTo>
                              <a:lnTo>
                                <a:pt x="230" y="688"/>
                              </a:lnTo>
                              <a:lnTo>
                                <a:pt x="221" y="689"/>
                              </a:lnTo>
                              <a:lnTo>
                                <a:pt x="215" y="691"/>
                              </a:lnTo>
                              <a:lnTo>
                                <a:pt x="212" y="693"/>
                              </a:lnTo>
                              <a:lnTo>
                                <a:pt x="210" y="695"/>
                              </a:lnTo>
                              <a:lnTo>
                                <a:pt x="208" y="698"/>
                              </a:lnTo>
                              <a:lnTo>
                                <a:pt x="207" y="703"/>
                              </a:lnTo>
                              <a:lnTo>
                                <a:pt x="203" y="714"/>
                              </a:lnTo>
                              <a:lnTo>
                                <a:pt x="202" y="729"/>
                              </a:lnTo>
                              <a:lnTo>
                                <a:pt x="201" y="751"/>
                              </a:lnTo>
                              <a:lnTo>
                                <a:pt x="201" y="778"/>
                              </a:lnTo>
                              <a:lnTo>
                                <a:pt x="201" y="792"/>
                              </a:lnTo>
                              <a:lnTo>
                                <a:pt x="202" y="807"/>
                              </a:lnTo>
                              <a:lnTo>
                                <a:pt x="203" y="820"/>
                              </a:lnTo>
                              <a:lnTo>
                                <a:pt x="206" y="833"/>
                              </a:lnTo>
                              <a:lnTo>
                                <a:pt x="208" y="845"/>
                              </a:lnTo>
                              <a:lnTo>
                                <a:pt x="211" y="857"/>
                              </a:lnTo>
                              <a:lnTo>
                                <a:pt x="216" y="868"/>
                              </a:lnTo>
                              <a:lnTo>
                                <a:pt x="219" y="880"/>
                              </a:lnTo>
                              <a:lnTo>
                                <a:pt x="229" y="901"/>
                              </a:lnTo>
                              <a:lnTo>
                                <a:pt x="241" y="919"/>
                              </a:lnTo>
                              <a:lnTo>
                                <a:pt x="253" y="937"/>
                              </a:lnTo>
                              <a:lnTo>
                                <a:pt x="267" y="953"/>
                              </a:lnTo>
                              <a:lnTo>
                                <a:pt x="283" y="966"/>
                              </a:lnTo>
                              <a:lnTo>
                                <a:pt x="299" y="978"/>
                              </a:lnTo>
                              <a:lnTo>
                                <a:pt x="317" y="988"/>
                              </a:lnTo>
                              <a:lnTo>
                                <a:pt x="335" y="996"/>
                              </a:lnTo>
                              <a:lnTo>
                                <a:pt x="352" y="1002"/>
                              </a:lnTo>
                              <a:lnTo>
                                <a:pt x="370" y="1008"/>
                              </a:lnTo>
                              <a:lnTo>
                                <a:pt x="389" y="1011"/>
                              </a:lnTo>
                              <a:lnTo>
                                <a:pt x="406" y="1012"/>
                              </a:lnTo>
                              <a:lnTo>
                                <a:pt x="435" y="1008"/>
                              </a:lnTo>
                              <a:lnTo>
                                <a:pt x="460" y="1001"/>
                              </a:lnTo>
                              <a:lnTo>
                                <a:pt x="483" y="993"/>
                              </a:lnTo>
                              <a:lnTo>
                                <a:pt x="503" y="985"/>
                              </a:lnTo>
                              <a:lnTo>
                                <a:pt x="521" y="974"/>
                              </a:lnTo>
                              <a:lnTo>
                                <a:pt x="536" y="961"/>
                              </a:lnTo>
                              <a:lnTo>
                                <a:pt x="551" y="949"/>
                              </a:lnTo>
                              <a:lnTo>
                                <a:pt x="562" y="935"/>
                              </a:lnTo>
                              <a:lnTo>
                                <a:pt x="571" y="920"/>
                              </a:lnTo>
                              <a:lnTo>
                                <a:pt x="578" y="906"/>
                              </a:lnTo>
                              <a:lnTo>
                                <a:pt x="585" y="891"/>
                              </a:lnTo>
                              <a:lnTo>
                                <a:pt x="589" y="874"/>
                              </a:lnTo>
                              <a:lnTo>
                                <a:pt x="593" y="859"/>
                              </a:lnTo>
                              <a:lnTo>
                                <a:pt x="596" y="843"/>
                              </a:lnTo>
                              <a:lnTo>
                                <a:pt x="597" y="826"/>
                              </a:lnTo>
                              <a:lnTo>
                                <a:pt x="597" y="811"/>
                              </a:lnTo>
                              <a:lnTo>
                                <a:pt x="626" y="812"/>
                              </a:lnTo>
                              <a:lnTo>
                                <a:pt x="654" y="812"/>
                              </a:lnTo>
                              <a:lnTo>
                                <a:pt x="683" y="812"/>
                              </a:lnTo>
                              <a:lnTo>
                                <a:pt x="712" y="811"/>
                              </a:lnTo>
                              <a:lnTo>
                                <a:pt x="740" y="811"/>
                              </a:lnTo>
                              <a:lnTo>
                                <a:pt x="769" y="811"/>
                              </a:lnTo>
                              <a:lnTo>
                                <a:pt x="798" y="811"/>
                              </a:lnTo>
                              <a:lnTo>
                                <a:pt x="826" y="811"/>
                              </a:lnTo>
                              <a:lnTo>
                                <a:pt x="826" y="823"/>
                              </a:lnTo>
                              <a:lnTo>
                                <a:pt x="825" y="836"/>
                              </a:lnTo>
                              <a:lnTo>
                                <a:pt x="824" y="850"/>
                              </a:lnTo>
                              <a:lnTo>
                                <a:pt x="821" y="864"/>
                              </a:lnTo>
                              <a:lnTo>
                                <a:pt x="814" y="894"/>
                              </a:lnTo>
                              <a:lnTo>
                                <a:pt x="803" y="925"/>
                              </a:lnTo>
                              <a:lnTo>
                                <a:pt x="798" y="941"/>
                              </a:lnTo>
                              <a:lnTo>
                                <a:pt x="790" y="958"/>
                              </a:lnTo>
                              <a:lnTo>
                                <a:pt x="782" y="975"/>
                              </a:lnTo>
                              <a:lnTo>
                                <a:pt x="773" y="991"/>
                              </a:lnTo>
                              <a:lnTo>
                                <a:pt x="764" y="1008"/>
                              </a:lnTo>
                              <a:lnTo>
                                <a:pt x="753" y="1024"/>
                              </a:lnTo>
                              <a:lnTo>
                                <a:pt x="742" y="1040"/>
                              </a:lnTo>
                              <a:lnTo>
                                <a:pt x="731" y="1056"/>
                              </a:lnTo>
                              <a:lnTo>
                                <a:pt x="718" y="1072"/>
                              </a:lnTo>
                              <a:lnTo>
                                <a:pt x="705" y="1087"/>
                              </a:lnTo>
                              <a:lnTo>
                                <a:pt x="690" y="1102"/>
                              </a:lnTo>
                              <a:lnTo>
                                <a:pt x="674" y="1116"/>
                              </a:lnTo>
                              <a:lnTo>
                                <a:pt x="658" y="1129"/>
                              </a:lnTo>
                              <a:lnTo>
                                <a:pt x="641" y="1142"/>
                              </a:lnTo>
                              <a:lnTo>
                                <a:pt x="622" y="1154"/>
                              </a:lnTo>
                              <a:lnTo>
                                <a:pt x="604" y="1165"/>
                              </a:lnTo>
                              <a:lnTo>
                                <a:pt x="584" y="1175"/>
                              </a:lnTo>
                              <a:lnTo>
                                <a:pt x="563" y="1184"/>
                              </a:lnTo>
                              <a:lnTo>
                                <a:pt x="541" y="1191"/>
                              </a:lnTo>
                              <a:lnTo>
                                <a:pt x="518" y="1197"/>
                              </a:lnTo>
                              <a:lnTo>
                                <a:pt x="494" y="1202"/>
                              </a:lnTo>
                              <a:lnTo>
                                <a:pt x="469" y="1206"/>
                              </a:lnTo>
                              <a:lnTo>
                                <a:pt x="444" y="1209"/>
                              </a:lnTo>
                              <a:lnTo>
                                <a:pt x="417" y="1209"/>
                              </a:lnTo>
                              <a:lnTo>
                                <a:pt x="402" y="1209"/>
                              </a:lnTo>
                              <a:lnTo>
                                <a:pt x="386" y="1208"/>
                              </a:lnTo>
                              <a:lnTo>
                                <a:pt x="370" y="1206"/>
                              </a:lnTo>
                              <a:lnTo>
                                <a:pt x="353" y="1203"/>
                              </a:lnTo>
                              <a:lnTo>
                                <a:pt x="337" y="1200"/>
                              </a:lnTo>
                              <a:lnTo>
                                <a:pt x="319" y="1197"/>
                              </a:lnTo>
                              <a:lnTo>
                                <a:pt x="303" y="1191"/>
                              </a:lnTo>
                              <a:lnTo>
                                <a:pt x="285" y="1186"/>
                              </a:lnTo>
                              <a:lnTo>
                                <a:pt x="267" y="1179"/>
                              </a:lnTo>
                              <a:lnTo>
                                <a:pt x="250" y="1172"/>
                              </a:lnTo>
                              <a:lnTo>
                                <a:pt x="233" y="1165"/>
                              </a:lnTo>
                              <a:lnTo>
                                <a:pt x="216" y="1155"/>
                              </a:lnTo>
                              <a:lnTo>
                                <a:pt x="198" y="1145"/>
                              </a:lnTo>
                              <a:lnTo>
                                <a:pt x="181" y="1135"/>
                              </a:lnTo>
                              <a:lnTo>
                                <a:pt x="165" y="1123"/>
                              </a:lnTo>
                              <a:lnTo>
                                <a:pt x="149" y="1111"/>
                              </a:lnTo>
                              <a:lnTo>
                                <a:pt x="134" y="1096"/>
                              </a:lnTo>
                              <a:lnTo>
                                <a:pt x="119" y="1082"/>
                              </a:lnTo>
                              <a:lnTo>
                                <a:pt x="104" y="1066"/>
                              </a:lnTo>
                              <a:lnTo>
                                <a:pt x="90" y="1050"/>
                              </a:lnTo>
                              <a:lnTo>
                                <a:pt x="77" y="1032"/>
                              </a:lnTo>
                              <a:lnTo>
                                <a:pt x="65" y="1013"/>
                              </a:lnTo>
                              <a:lnTo>
                                <a:pt x="54" y="993"/>
                              </a:lnTo>
                              <a:lnTo>
                                <a:pt x="43" y="974"/>
                              </a:lnTo>
                              <a:lnTo>
                                <a:pt x="34" y="951"/>
                              </a:lnTo>
                              <a:lnTo>
                                <a:pt x="25" y="928"/>
                              </a:lnTo>
                              <a:lnTo>
                                <a:pt x="17" y="904"/>
                              </a:lnTo>
                              <a:lnTo>
                                <a:pt x="12" y="878"/>
                              </a:lnTo>
                              <a:lnTo>
                                <a:pt x="6"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1" y="380"/>
                              </a:lnTo>
                              <a:lnTo>
                                <a:pt x="3" y="362"/>
                              </a:lnTo>
                              <a:lnTo>
                                <a:pt x="5" y="345"/>
                              </a:lnTo>
                              <a:lnTo>
                                <a:pt x="8" y="326"/>
                              </a:lnTo>
                              <a:lnTo>
                                <a:pt x="12" y="308"/>
                              </a:lnTo>
                              <a:lnTo>
                                <a:pt x="16" y="290"/>
                              </a:lnTo>
                              <a:lnTo>
                                <a:pt x="22" y="272"/>
                              </a:lnTo>
                              <a:lnTo>
                                <a:pt x="27" y="254"/>
                              </a:lnTo>
                              <a:lnTo>
                                <a:pt x="35" y="236"/>
                              </a:lnTo>
                              <a:lnTo>
                                <a:pt x="41" y="219"/>
                              </a:lnTo>
                              <a:lnTo>
                                <a:pt x="50" y="202"/>
                              </a:lnTo>
                              <a:lnTo>
                                <a:pt x="60" y="185"/>
                              </a:lnTo>
                              <a:lnTo>
                                <a:pt x="70" y="169"/>
                              </a:lnTo>
                              <a:lnTo>
                                <a:pt x="81" y="153"/>
                              </a:lnTo>
                              <a:lnTo>
                                <a:pt x="93" y="138"/>
                              </a:lnTo>
                              <a:lnTo>
                                <a:pt x="105" y="122"/>
                              </a:lnTo>
                              <a:lnTo>
                                <a:pt x="120" y="108"/>
                              </a:lnTo>
                              <a:lnTo>
                                <a:pt x="134" y="95"/>
                              </a:lnTo>
                              <a:lnTo>
                                <a:pt x="149" y="81"/>
                              </a:lnTo>
                              <a:lnTo>
                                <a:pt x="166" y="69"/>
                              </a:lnTo>
                              <a:lnTo>
                                <a:pt x="184" y="58"/>
                              </a:lnTo>
                              <a:lnTo>
                                <a:pt x="202" y="47"/>
                              </a:lnTo>
                              <a:lnTo>
                                <a:pt x="222" y="38"/>
                              </a:lnTo>
                              <a:lnTo>
                                <a:pt x="243" y="30"/>
                              </a:lnTo>
                              <a:lnTo>
                                <a:pt x="264" y="22"/>
                              </a:lnTo>
                              <a:lnTo>
                                <a:pt x="287" y="15"/>
                              </a:lnTo>
                              <a:lnTo>
                                <a:pt x="311" y="10"/>
                              </a:lnTo>
                              <a:lnTo>
                                <a:pt x="337" y="5"/>
                              </a:lnTo>
                              <a:lnTo>
                                <a:pt x="362" y="2"/>
                              </a:lnTo>
                              <a:lnTo>
                                <a:pt x="390" y="0"/>
                              </a:lnTo>
                              <a:lnTo>
                                <a:pt x="418" y="0"/>
                              </a:lnTo>
                              <a:lnTo>
                                <a:pt x="450" y="0"/>
                              </a:lnTo>
                              <a:lnTo>
                                <a:pt x="481" y="3"/>
                              </a:lnTo>
                              <a:lnTo>
                                <a:pt x="510" y="6"/>
                              </a:lnTo>
                              <a:lnTo>
                                <a:pt x="537" y="12"/>
                              </a:lnTo>
                              <a:lnTo>
                                <a:pt x="563" y="18"/>
                              </a:lnTo>
                              <a:lnTo>
                                <a:pt x="587" y="26"/>
                              </a:lnTo>
                              <a:lnTo>
                                <a:pt x="610" y="35"/>
                              </a:lnTo>
                              <a:lnTo>
                                <a:pt x="631" y="45"/>
                              </a:lnTo>
                              <a:lnTo>
                                <a:pt x="651" y="56"/>
                              </a:lnTo>
                              <a:lnTo>
                                <a:pt x="670" y="68"/>
                              </a:lnTo>
                              <a:lnTo>
                                <a:pt x="687" y="81"/>
                              </a:lnTo>
                              <a:lnTo>
                                <a:pt x="703" y="95"/>
                              </a:lnTo>
                              <a:lnTo>
                                <a:pt x="718" y="109"/>
                              </a:lnTo>
                              <a:lnTo>
                                <a:pt x="731" y="125"/>
                              </a:lnTo>
                              <a:lnTo>
                                <a:pt x="744" y="140"/>
                              </a:lnTo>
                              <a:lnTo>
                                <a:pt x="756" y="157"/>
                              </a:lnTo>
                              <a:lnTo>
                                <a:pt x="766" y="173"/>
                              </a:lnTo>
                              <a:lnTo>
                                <a:pt x="774" y="190"/>
                              </a:lnTo>
                              <a:lnTo>
                                <a:pt x="783" y="206"/>
                              </a:lnTo>
                              <a:lnTo>
                                <a:pt x="791" y="224"/>
                              </a:lnTo>
                              <a:lnTo>
                                <a:pt x="798" y="242"/>
                              </a:lnTo>
                              <a:lnTo>
                                <a:pt x="803" y="258"/>
                              </a:lnTo>
                              <a:lnTo>
                                <a:pt x="809" y="276"/>
                              </a:lnTo>
                              <a:lnTo>
                                <a:pt x="813" y="293"/>
                              </a:lnTo>
                              <a:lnTo>
                                <a:pt x="820" y="327"/>
                              </a:lnTo>
                              <a:lnTo>
                                <a:pt x="824" y="359"/>
                              </a:lnTo>
                              <a:lnTo>
                                <a:pt x="826" y="389"/>
                              </a:lnTo>
                              <a:lnTo>
                                <a:pt x="826" y="416"/>
                              </a:lnTo>
                              <a:lnTo>
                                <a:pt x="826" y="688"/>
                              </a:lnTo>
                            </a:path>
                          </a:pathLst>
                        </a:custGeom>
                        <a:noFill/>
                        <a:ln w="2520">
                          <a:solidFill>
                            <a:srgbClr val="000000"/>
                          </a:solidFill>
                          <a:round/>
                        </a:ln>
                      </wps:spPr>
                      <wps:style>
                        <a:lnRef idx="0"/>
                        <a:fillRef idx="0"/>
                        <a:effectRef idx="0"/>
                        <a:fontRef idx="minor"/>
                      </wps:style>
                      <wps:bodyPr/>
                    </wps:wsp>
                    <wps:wsp>
                      <wps:cNvSpPr/>
                      <wps:spPr>
                        <a:xfrm>
                          <a:off x="961560" y="138960"/>
                          <a:ext cx="103680" cy="72360"/>
                        </a:xfrm>
                        <a:custGeom>
                          <a:avLst/>
                          <a:gdLst/>
                          <a:ahLst/>
                          <a:rect l="l" t="t" r="r" b="b"/>
                          <a:pathLst>
                            <a:path w="372" h="307">
                              <a:moveTo>
                                <a:pt x="185" y="0"/>
                              </a:moveTo>
                              <a:lnTo>
                                <a:pt x="167" y="2"/>
                              </a:lnTo>
                              <a:lnTo>
                                <a:pt x="140" y="8"/>
                              </a:lnTo>
                              <a:lnTo>
                                <a:pt x="124" y="14"/>
                              </a:lnTo>
                              <a:lnTo>
                                <a:pt x="108" y="23"/>
                              </a:lnTo>
                              <a:lnTo>
                                <a:pt x="90" y="33"/>
                              </a:lnTo>
                              <a:lnTo>
                                <a:pt x="74" y="47"/>
                              </a:lnTo>
                              <a:lnTo>
                                <a:pt x="65" y="55"/>
                              </a:lnTo>
                              <a:lnTo>
                                <a:pt x="57" y="64"/>
                              </a:lnTo>
                              <a:lnTo>
                                <a:pt x="49" y="74"/>
                              </a:lnTo>
                              <a:lnTo>
                                <a:pt x="42" y="85"/>
                              </a:lnTo>
                              <a:lnTo>
                                <a:pt x="34" y="96"/>
                              </a:lnTo>
                              <a:lnTo>
                                <a:pt x="27" y="109"/>
                              </a:lnTo>
                              <a:lnTo>
                                <a:pt x="22" y="123"/>
                              </a:lnTo>
                              <a:lnTo>
                                <a:pt x="16" y="138"/>
                              </a:lnTo>
                              <a:lnTo>
                                <a:pt x="12" y="154"/>
                              </a:lnTo>
                              <a:lnTo>
                                <a:pt x="7" y="172"/>
                              </a:lnTo>
                              <a:lnTo>
                                <a:pt x="4" y="191"/>
                              </a:lnTo>
                              <a:lnTo>
                                <a:pt x="2" y="212"/>
                              </a:lnTo>
                              <a:lnTo>
                                <a:pt x="0" y="233"/>
                              </a:lnTo>
                              <a:lnTo>
                                <a:pt x="0" y="256"/>
                              </a:lnTo>
                              <a:lnTo>
                                <a:pt x="0" y="280"/>
                              </a:lnTo>
                              <a:lnTo>
                                <a:pt x="2" y="307"/>
                              </a:lnTo>
                              <a:lnTo>
                                <a:pt x="369" y="307"/>
                              </a:lnTo>
                              <a:lnTo>
                                <a:pt x="371" y="283"/>
                              </a:lnTo>
                              <a:lnTo>
                                <a:pt x="372" y="259"/>
                              </a:lnTo>
                              <a:lnTo>
                                <a:pt x="372" y="237"/>
                              </a:lnTo>
                              <a:lnTo>
                                <a:pt x="371" y="216"/>
                              </a:lnTo>
                              <a:lnTo>
                                <a:pt x="370" y="197"/>
                              </a:lnTo>
                              <a:lnTo>
                                <a:pt x="368" y="179"/>
                              </a:lnTo>
                              <a:lnTo>
                                <a:pt x="365" y="162"/>
                              </a:lnTo>
                              <a:lnTo>
                                <a:pt x="361" y="145"/>
                              </a:lnTo>
                              <a:lnTo>
                                <a:pt x="357" y="131"/>
                              </a:lnTo>
                              <a:lnTo>
                                <a:pt x="352" y="117"/>
                              </a:lnTo>
                              <a:lnTo>
                                <a:pt x="347" y="103"/>
                              </a:lnTo>
                              <a:lnTo>
                                <a:pt x="341" y="92"/>
                              </a:lnTo>
                              <a:lnTo>
                                <a:pt x="335" y="81"/>
                              </a:lnTo>
                              <a:lnTo>
                                <a:pt x="328" y="71"/>
                              </a:lnTo>
                              <a:lnTo>
                                <a:pt x="322" y="61"/>
                              </a:lnTo>
                              <a:lnTo>
                                <a:pt x="314" y="54"/>
                              </a:lnTo>
                              <a:lnTo>
                                <a:pt x="306" y="46"/>
                              </a:lnTo>
                              <a:lnTo>
                                <a:pt x="298" y="39"/>
                              </a:lnTo>
                              <a:lnTo>
                                <a:pt x="291" y="33"/>
                              </a:lnTo>
                              <a:lnTo>
                                <a:pt x="282" y="27"/>
                              </a:lnTo>
                              <a:lnTo>
                                <a:pt x="265" y="18"/>
                              </a:lnTo>
                              <a:lnTo>
                                <a:pt x="249" y="11"/>
                              </a:lnTo>
                              <a:lnTo>
                                <a:pt x="232" y="6"/>
                              </a:lnTo>
                              <a:lnTo>
                                <a:pt x="216" y="3"/>
                              </a:lnTo>
                              <a:lnTo>
                                <a:pt x="200" y="1"/>
                              </a:lnTo>
                              <a:lnTo>
                                <a:pt x="185" y="0"/>
                              </a:lnTo>
                              <a:close/>
                            </a:path>
                          </a:pathLst>
                        </a:custGeom>
                        <a:solidFill>
                          <a:srgbClr val="ffffff"/>
                        </a:solidFill>
                        <a:ln w="0">
                          <a:noFill/>
                        </a:ln>
                      </wps:spPr>
                      <wps:style>
                        <a:lnRef idx="0"/>
                        <a:fillRef idx="0"/>
                        <a:effectRef idx="0"/>
                        <a:fontRef idx="minor"/>
                      </wps:style>
                      <wps:bodyPr/>
                    </wps:wsp>
                    <wps:wsp>
                      <wps:cNvSpPr/>
                      <wps:spPr>
                        <a:xfrm>
                          <a:off x="961560" y="138960"/>
                          <a:ext cx="103680" cy="72360"/>
                        </a:xfrm>
                        <a:custGeom>
                          <a:avLst/>
                          <a:gdLst/>
                          <a:ahLst/>
                          <a:rect l="l" t="t" r="r" b="b"/>
                          <a:pathLst>
                            <a:path w="372" h="307">
                              <a:moveTo>
                                <a:pt x="185" y="0"/>
                              </a:moveTo>
                              <a:lnTo>
                                <a:pt x="167" y="2"/>
                              </a:lnTo>
                              <a:lnTo>
                                <a:pt x="140" y="8"/>
                              </a:lnTo>
                              <a:lnTo>
                                <a:pt x="124" y="14"/>
                              </a:lnTo>
                              <a:lnTo>
                                <a:pt x="108" y="23"/>
                              </a:lnTo>
                              <a:lnTo>
                                <a:pt x="90" y="33"/>
                              </a:lnTo>
                              <a:lnTo>
                                <a:pt x="74" y="47"/>
                              </a:lnTo>
                              <a:lnTo>
                                <a:pt x="65" y="55"/>
                              </a:lnTo>
                              <a:lnTo>
                                <a:pt x="57" y="64"/>
                              </a:lnTo>
                              <a:lnTo>
                                <a:pt x="49" y="74"/>
                              </a:lnTo>
                              <a:lnTo>
                                <a:pt x="42" y="85"/>
                              </a:lnTo>
                              <a:lnTo>
                                <a:pt x="34" y="96"/>
                              </a:lnTo>
                              <a:lnTo>
                                <a:pt x="27" y="109"/>
                              </a:lnTo>
                              <a:lnTo>
                                <a:pt x="22" y="123"/>
                              </a:lnTo>
                              <a:lnTo>
                                <a:pt x="16" y="138"/>
                              </a:lnTo>
                              <a:lnTo>
                                <a:pt x="12" y="154"/>
                              </a:lnTo>
                              <a:lnTo>
                                <a:pt x="7" y="172"/>
                              </a:lnTo>
                              <a:lnTo>
                                <a:pt x="4" y="191"/>
                              </a:lnTo>
                              <a:lnTo>
                                <a:pt x="2" y="212"/>
                              </a:lnTo>
                              <a:lnTo>
                                <a:pt x="0" y="233"/>
                              </a:lnTo>
                              <a:lnTo>
                                <a:pt x="0" y="256"/>
                              </a:lnTo>
                              <a:lnTo>
                                <a:pt x="0" y="280"/>
                              </a:lnTo>
                              <a:lnTo>
                                <a:pt x="2" y="307"/>
                              </a:lnTo>
                              <a:lnTo>
                                <a:pt x="369" y="307"/>
                              </a:lnTo>
                              <a:lnTo>
                                <a:pt x="371" y="283"/>
                              </a:lnTo>
                              <a:lnTo>
                                <a:pt x="372" y="259"/>
                              </a:lnTo>
                              <a:lnTo>
                                <a:pt x="372" y="237"/>
                              </a:lnTo>
                              <a:lnTo>
                                <a:pt x="371" y="216"/>
                              </a:lnTo>
                              <a:lnTo>
                                <a:pt x="370" y="197"/>
                              </a:lnTo>
                              <a:lnTo>
                                <a:pt x="368" y="179"/>
                              </a:lnTo>
                              <a:lnTo>
                                <a:pt x="365" y="162"/>
                              </a:lnTo>
                              <a:lnTo>
                                <a:pt x="361" y="145"/>
                              </a:lnTo>
                              <a:lnTo>
                                <a:pt x="357" y="131"/>
                              </a:lnTo>
                              <a:lnTo>
                                <a:pt x="352" y="117"/>
                              </a:lnTo>
                              <a:lnTo>
                                <a:pt x="347" y="103"/>
                              </a:lnTo>
                              <a:lnTo>
                                <a:pt x="341" y="92"/>
                              </a:lnTo>
                              <a:lnTo>
                                <a:pt x="335" y="81"/>
                              </a:lnTo>
                              <a:lnTo>
                                <a:pt x="328" y="71"/>
                              </a:lnTo>
                              <a:lnTo>
                                <a:pt x="322" y="61"/>
                              </a:lnTo>
                              <a:lnTo>
                                <a:pt x="314" y="54"/>
                              </a:lnTo>
                              <a:lnTo>
                                <a:pt x="306" y="46"/>
                              </a:lnTo>
                              <a:lnTo>
                                <a:pt x="298" y="39"/>
                              </a:lnTo>
                              <a:lnTo>
                                <a:pt x="291" y="33"/>
                              </a:lnTo>
                              <a:lnTo>
                                <a:pt x="282" y="27"/>
                              </a:lnTo>
                              <a:lnTo>
                                <a:pt x="265" y="18"/>
                              </a:lnTo>
                              <a:lnTo>
                                <a:pt x="249" y="11"/>
                              </a:lnTo>
                              <a:lnTo>
                                <a:pt x="232" y="6"/>
                              </a:lnTo>
                              <a:lnTo>
                                <a:pt x="216" y="3"/>
                              </a:lnTo>
                              <a:lnTo>
                                <a:pt x="200" y="1"/>
                              </a:lnTo>
                              <a:lnTo>
                                <a:pt x="185" y="0"/>
                              </a:lnTo>
                            </a:path>
                          </a:pathLst>
                        </a:custGeom>
                        <a:noFill/>
                        <a:ln w="2520">
                          <a:solidFill>
                            <a:srgbClr val="000000"/>
                          </a:solidFill>
                          <a:round/>
                        </a:ln>
                      </wps:spPr>
                      <wps:style>
                        <a:lnRef idx="0"/>
                        <a:fillRef idx="0"/>
                        <a:effectRef idx="0"/>
                        <a:fontRef idx="minor"/>
                      </wps:style>
                      <wps:bodyPr/>
                    </wps:wsp>
                    <wps:wsp>
                      <wps:cNvSpPr/>
                      <wps:spPr>
                        <a:xfrm>
                          <a:off x="2454120" y="88920"/>
                          <a:ext cx="229320" cy="287640"/>
                        </a:xfrm>
                        <a:custGeom>
                          <a:avLst/>
                          <a:gdLst/>
                          <a:ahLst/>
                          <a:rect l="l" t="t" r="r" b="b"/>
                          <a:pathLst>
                            <a:path w="828" h="1209">
                              <a:moveTo>
                                <a:pt x="828" y="688"/>
                              </a:moveTo>
                              <a:lnTo>
                                <a:pt x="230" y="688"/>
                              </a:lnTo>
                              <a:lnTo>
                                <a:pt x="222" y="689"/>
                              </a:lnTo>
                              <a:lnTo>
                                <a:pt x="216" y="691"/>
                              </a:lnTo>
                              <a:lnTo>
                                <a:pt x="213" y="693"/>
                              </a:lnTo>
                              <a:lnTo>
                                <a:pt x="210" y="695"/>
                              </a:lnTo>
                              <a:lnTo>
                                <a:pt x="208" y="698"/>
                              </a:lnTo>
                              <a:lnTo>
                                <a:pt x="207" y="703"/>
                              </a:lnTo>
                              <a:lnTo>
                                <a:pt x="205" y="714"/>
                              </a:lnTo>
                              <a:lnTo>
                                <a:pt x="203" y="729"/>
                              </a:lnTo>
                              <a:lnTo>
                                <a:pt x="202" y="751"/>
                              </a:lnTo>
                              <a:lnTo>
                                <a:pt x="202" y="778"/>
                              </a:lnTo>
                              <a:lnTo>
                                <a:pt x="202" y="792"/>
                              </a:lnTo>
                              <a:lnTo>
                                <a:pt x="203" y="807"/>
                              </a:lnTo>
                              <a:lnTo>
                                <a:pt x="204" y="820"/>
                              </a:lnTo>
                              <a:lnTo>
                                <a:pt x="206" y="833"/>
                              </a:lnTo>
                              <a:lnTo>
                                <a:pt x="209" y="845"/>
                              </a:lnTo>
                              <a:lnTo>
                                <a:pt x="211" y="857"/>
                              </a:lnTo>
                              <a:lnTo>
                                <a:pt x="216" y="868"/>
                              </a:lnTo>
                              <a:lnTo>
                                <a:pt x="220" y="880"/>
                              </a:lnTo>
                              <a:lnTo>
                                <a:pt x="229" y="901"/>
                              </a:lnTo>
                              <a:lnTo>
                                <a:pt x="241" y="919"/>
                              </a:lnTo>
                              <a:lnTo>
                                <a:pt x="254" y="937"/>
                              </a:lnTo>
                              <a:lnTo>
                                <a:pt x="269" y="953"/>
                              </a:lnTo>
                              <a:lnTo>
                                <a:pt x="284" y="966"/>
                              </a:lnTo>
                              <a:lnTo>
                                <a:pt x="300" y="978"/>
                              </a:lnTo>
                              <a:lnTo>
                                <a:pt x="317" y="988"/>
                              </a:lnTo>
                              <a:lnTo>
                                <a:pt x="335" y="996"/>
                              </a:lnTo>
                              <a:lnTo>
                                <a:pt x="353" y="1002"/>
                              </a:lnTo>
                              <a:lnTo>
                                <a:pt x="371" y="1008"/>
                              </a:lnTo>
                              <a:lnTo>
                                <a:pt x="389" y="1011"/>
                              </a:lnTo>
                              <a:lnTo>
                                <a:pt x="407" y="1012"/>
                              </a:lnTo>
                              <a:lnTo>
                                <a:pt x="435" y="1008"/>
                              </a:lnTo>
                              <a:lnTo>
                                <a:pt x="461" y="1001"/>
                              </a:lnTo>
                              <a:lnTo>
                                <a:pt x="484" y="993"/>
                              </a:lnTo>
                              <a:lnTo>
                                <a:pt x="504" y="985"/>
                              </a:lnTo>
                              <a:lnTo>
                                <a:pt x="522" y="974"/>
                              </a:lnTo>
                              <a:lnTo>
                                <a:pt x="538" y="961"/>
                              </a:lnTo>
                              <a:lnTo>
                                <a:pt x="551" y="949"/>
                              </a:lnTo>
                              <a:lnTo>
                                <a:pt x="562" y="935"/>
                              </a:lnTo>
                              <a:lnTo>
                                <a:pt x="572" y="920"/>
                              </a:lnTo>
                              <a:lnTo>
                                <a:pt x="580" y="906"/>
                              </a:lnTo>
                              <a:lnTo>
                                <a:pt x="585" y="891"/>
                              </a:lnTo>
                              <a:lnTo>
                                <a:pt x="591" y="874"/>
                              </a:lnTo>
                              <a:lnTo>
                                <a:pt x="594" y="859"/>
                              </a:lnTo>
                              <a:lnTo>
                                <a:pt x="596" y="843"/>
                              </a:lnTo>
                              <a:lnTo>
                                <a:pt x="597" y="826"/>
                              </a:lnTo>
                              <a:lnTo>
                                <a:pt x="597" y="811"/>
                              </a:lnTo>
                              <a:lnTo>
                                <a:pt x="626" y="812"/>
                              </a:lnTo>
                              <a:lnTo>
                                <a:pt x="655" y="812"/>
                              </a:lnTo>
                              <a:lnTo>
                                <a:pt x="683" y="812"/>
                              </a:lnTo>
                              <a:lnTo>
                                <a:pt x="712" y="811"/>
                              </a:lnTo>
                              <a:lnTo>
                                <a:pt x="741" y="811"/>
                              </a:lnTo>
                              <a:lnTo>
                                <a:pt x="770" y="811"/>
                              </a:lnTo>
                              <a:lnTo>
                                <a:pt x="799" y="811"/>
                              </a:lnTo>
                              <a:lnTo>
                                <a:pt x="828" y="811"/>
                              </a:lnTo>
                              <a:lnTo>
                                <a:pt x="826" y="823"/>
                              </a:lnTo>
                              <a:lnTo>
                                <a:pt x="825" y="836"/>
                              </a:lnTo>
                              <a:lnTo>
                                <a:pt x="824" y="850"/>
                              </a:lnTo>
                              <a:lnTo>
                                <a:pt x="821" y="864"/>
                              </a:lnTo>
                              <a:lnTo>
                                <a:pt x="814" y="894"/>
                              </a:lnTo>
                              <a:lnTo>
                                <a:pt x="804" y="925"/>
                              </a:lnTo>
                              <a:lnTo>
                                <a:pt x="798" y="941"/>
                              </a:lnTo>
                              <a:lnTo>
                                <a:pt x="791" y="958"/>
                              </a:lnTo>
                              <a:lnTo>
                                <a:pt x="782" y="975"/>
                              </a:lnTo>
                              <a:lnTo>
                                <a:pt x="775" y="991"/>
                              </a:lnTo>
                              <a:lnTo>
                                <a:pt x="765" y="1008"/>
                              </a:lnTo>
                              <a:lnTo>
                                <a:pt x="755" y="1024"/>
                              </a:lnTo>
                              <a:lnTo>
                                <a:pt x="744" y="1040"/>
                              </a:lnTo>
                              <a:lnTo>
                                <a:pt x="732" y="1056"/>
                              </a:lnTo>
                              <a:lnTo>
                                <a:pt x="718" y="1072"/>
                              </a:lnTo>
                              <a:lnTo>
                                <a:pt x="705" y="1087"/>
                              </a:lnTo>
                              <a:lnTo>
                                <a:pt x="691" y="1102"/>
                              </a:lnTo>
                              <a:lnTo>
                                <a:pt x="675" y="1116"/>
                              </a:lnTo>
                              <a:lnTo>
                                <a:pt x="659" y="1129"/>
                              </a:lnTo>
                              <a:lnTo>
                                <a:pt x="641" y="1142"/>
                              </a:lnTo>
                              <a:lnTo>
                                <a:pt x="624" y="1154"/>
                              </a:lnTo>
                              <a:lnTo>
                                <a:pt x="604" y="1165"/>
                              </a:lnTo>
                              <a:lnTo>
                                <a:pt x="584" y="1175"/>
                              </a:lnTo>
                              <a:lnTo>
                                <a:pt x="563" y="1184"/>
                              </a:lnTo>
                              <a:lnTo>
                                <a:pt x="541" y="1191"/>
                              </a:lnTo>
                              <a:lnTo>
                                <a:pt x="519" y="1197"/>
                              </a:lnTo>
                              <a:lnTo>
                                <a:pt x="495" y="1202"/>
                              </a:lnTo>
                              <a:lnTo>
                                <a:pt x="470" y="1206"/>
                              </a:lnTo>
                              <a:lnTo>
                                <a:pt x="444" y="1209"/>
                              </a:lnTo>
                              <a:lnTo>
                                <a:pt x="418" y="1209"/>
                              </a:lnTo>
                              <a:lnTo>
                                <a:pt x="403" y="1209"/>
                              </a:lnTo>
                              <a:lnTo>
                                <a:pt x="388" y="1208"/>
                              </a:lnTo>
                              <a:lnTo>
                                <a:pt x="372" y="1206"/>
                              </a:lnTo>
                              <a:lnTo>
                                <a:pt x="357" y="1203"/>
                              </a:lnTo>
                              <a:lnTo>
                                <a:pt x="340" y="1200"/>
                              </a:lnTo>
                              <a:lnTo>
                                <a:pt x="324" y="1197"/>
                              </a:lnTo>
                              <a:lnTo>
                                <a:pt x="306" y="1191"/>
                              </a:lnTo>
                              <a:lnTo>
                                <a:pt x="290" y="1186"/>
                              </a:lnTo>
                              <a:lnTo>
                                <a:pt x="272" y="1179"/>
                              </a:lnTo>
                              <a:lnTo>
                                <a:pt x="254" y="1172"/>
                              </a:lnTo>
                              <a:lnTo>
                                <a:pt x="237" y="1165"/>
                              </a:lnTo>
                              <a:lnTo>
                                <a:pt x="220" y="1155"/>
                              </a:lnTo>
                              <a:lnTo>
                                <a:pt x="203" y="1145"/>
                              </a:lnTo>
                              <a:lnTo>
                                <a:pt x="186" y="1135"/>
                              </a:lnTo>
                              <a:lnTo>
                                <a:pt x="170" y="1123"/>
                              </a:lnTo>
                              <a:lnTo>
                                <a:pt x="153" y="1111"/>
                              </a:lnTo>
                              <a:lnTo>
                                <a:pt x="138" y="1096"/>
                              </a:lnTo>
                              <a:lnTo>
                                <a:pt x="122" y="1082"/>
                              </a:lnTo>
                              <a:lnTo>
                                <a:pt x="107" y="1066"/>
                              </a:lnTo>
                              <a:lnTo>
                                <a:pt x="94" y="1050"/>
                              </a:lnTo>
                              <a:lnTo>
                                <a:pt x="79" y="1032"/>
                              </a:lnTo>
                              <a:lnTo>
                                <a:pt x="67" y="1013"/>
                              </a:lnTo>
                              <a:lnTo>
                                <a:pt x="55" y="993"/>
                              </a:lnTo>
                              <a:lnTo>
                                <a:pt x="45" y="974"/>
                              </a:lnTo>
                              <a:lnTo>
                                <a:pt x="35" y="951"/>
                              </a:lnTo>
                              <a:lnTo>
                                <a:pt x="26" y="928"/>
                              </a:lnTo>
                              <a:lnTo>
                                <a:pt x="19" y="904"/>
                              </a:lnTo>
                              <a:lnTo>
                                <a:pt x="12" y="878"/>
                              </a:lnTo>
                              <a:lnTo>
                                <a:pt x="8"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2" y="380"/>
                              </a:lnTo>
                              <a:lnTo>
                                <a:pt x="3" y="362"/>
                              </a:lnTo>
                              <a:lnTo>
                                <a:pt x="5" y="345"/>
                              </a:lnTo>
                              <a:lnTo>
                                <a:pt x="9" y="326"/>
                              </a:lnTo>
                              <a:lnTo>
                                <a:pt x="12" y="308"/>
                              </a:lnTo>
                              <a:lnTo>
                                <a:pt x="16" y="290"/>
                              </a:lnTo>
                              <a:lnTo>
                                <a:pt x="22" y="272"/>
                              </a:lnTo>
                              <a:lnTo>
                                <a:pt x="29" y="254"/>
                              </a:lnTo>
                              <a:lnTo>
                                <a:pt x="35" y="236"/>
                              </a:lnTo>
                              <a:lnTo>
                                <a:pt x="43" y="219"/>
                              </a:lnTo>
                              <a:lnTo>
                                <a:pt x="51" y="202"/>
                              </a:lnTo>
                              <a:lnTo>
                                <a:pt x="60" y="185"/>
                              </a:lnTo>
                              <a:lnTo>
                                <a:pt x="70" y="169"/>
                              </a:lnTo>
                              <a:lnTo>
                                <a:pt x="81" y="153"/>
                              </a:lnTo>
                              <a:lnTo>
                                <a:pt x="94" y="138"/>
                              </a:lnTo>
                              <a:lnTo>
                                <a:pt x="106" y="122"/>
                              </a:lnTo>
                              <a:lnTo>
                                <a:pt x="120" y="108"/>
                              </a:lnTo>
                              <a:lnTo>
                                <a:pt x="134" y="95"/>
                              </a:lnTo>
                              <a:lnTo>
                                <a:pt x="150" y="81"/>
                              </a:lnTo>
                              <a:lnTo>
                                <a:pt x="166" y="69"/>
                              </a:lnTo>
                              <a:lnTo>
                                <a:pt x="184" y="58"/>
                              </a:lnTo>
                              <a:lnTo>
                                <a:pt x="203" y="47"/>
                              </a:lnTo>
                              <a:lnTo>
                                <a:pt x="222" y="38"/>
                              </a:lnTo>
                              <a:lnTo>
                                <a:pt x="243" y="30"/>
                              </a:lnTo>
                              <a:lnTo>
                                <a:pt x="265" y="22"/>
                              </a:lnTo>
                              <a:lnTo>
                                <a:pt x="288" y="15"/>
                              </a:lnTo>
                              <a:lnTo>
                                <a:pt x="312" y="10"/>
                              </a:lnTo>
                              <a:lnTo>
                                <a:pt x="337" y="5"/>
                              </a:lnTo>
                              <a:lnTo>
                                <a:pt x="364" y="2"/>
                              </a:lnTo>
                              <a:lnTo>
                                <a:pt x="391" y="0"/>
                              </a:lnTo>
                              <a:lnTo>
                                <a:pt x="419" y="0"/>
                              </a:lnTo>
                              <a:lnTo>
                                <a:pt x="452" y="0"/>
                              </a:lnTo>
                              <a:lnTo>
                                <a:pt x="482" y="3"/>
                              </a:lnTo>
                              <a:lnTo>
                                <a:pt x="511" y="6"/>
                              </a:lnTo>
                              <a:lnTo>
                                <a:pt x="538" y="12"/>
                              </a:lnTo>
                              <a:lnTo>
                                <a:pt x="564" y="18"/>
                              </a:lnTo>
                              <a:lnTo>
                                <a:pt x="588" y="26"/>
                              </a:lnTo>
                              <a:lnTo>
                                <a:pt x="610" y="35"/>
                              </a:lnTo>
                              <a:lnTo>
                                <a:pt x="631" y="45"/>
                              </a:lnTo>
                              <a:lnTo>
                                <a:pt x="651" y="56"/>
                              </a:lnTo>
                              <a:lnTo>
                                <a:pt x="670" y="68"/>
                              </a:lnTo>
                              <a:lnTo>
                                <a:pt x="688" y="81"/>
                              </a:lnTo>
                              <a:lnTo>
                                <a:pt x="703" y="95"/>
                              </a:lnTo>
                              <a:lnTo>
                                <a:pt x="718" y="109"/>
                              </a:lnTo>
                              <a:lnTo>
                                <a:pt x="732" y="125"/>
                              </a:lnTo>
                              <a:lnTo>
                                <a:pt x="744" y="140"/>
                              </a:lnTo>
                              <a:lnTo>
                                <a:pt x="756" y="157"/>
                              </a:lnTo>
                              <a:lnTo>
                                <a:pt x="766" y="173"/>
                              </a:lnTo>
                              <a:lnTo>
                                <a:pt x="776" y="190"/>
                              </a:lnTo>
                              <a:lnTo>
                                <a:pt x="784" y="206"/>
                              </a:lnTo>
                              <a:lnTo>
                                <a:pt x="791" y="224"/>
                              </a:lnTo>
                              <a:lnTo>
                                <a:pt x="798" y="242"/>
                              </a:lnTo>
                              <a:lnTo>
                                <a:pt x="803" y="258"/>
                              </a:lnTo>
                              <a:lnTo>
                                <a:pt x="809" y="276"/>
                              </a:lnTo>
                              <a:lnTo>
                                <a:pt x="813" y="293"/>
                              </a:lnTo>
                              <a:lnTo>
                                <a:pt x="820" y="327"/>
                              </a:lnTo>
                              <a:lnTo>
                                <a:pt x="824" y="359"/>
                              </a:lnTo>
                              <a:lnTo>
                                <a:pt x="826" y="389"/>
                              </a:lnTo>
                              <a:lnTo>
                                <a:pt x="828" y="416"/>
                              </a:lnTo>
                              <a:lnTo>
                                <a:pt x="828" y="688"/>
                              </a:lnTo>
                              <a:close/>
                            </a:path>
                          </a:pathLst>
                        </a:custGeom>
                        <a:solidFill>
                          <a:srgbClr val="000000"/>
                        </a:solidFill>
                        <a:ln w="0">
                          <a:noFill/>
                        </a:ln>
                      </wps:spPr>
                      <wps:style>
                        <a:lnRef idx="0"/>
                        <a:fillRef idx="0"/>
                        <a:effectRef idx="0"/>
                        <a:fontRef idx="minor"/>
                      </wps:style>
                      <wps:bodyPr/>
                    </wps:wsp>
                    <wps:wsp>
                      <wps:cNvSpPr/>
                      <wps:spPr>
                        <a:xfrm>
                          <a:off x="2454120" y="88920"/>
                          <a:ext cx="229320" cy="287640"/>
                        </a:xfrm>
                        <a:custGeom>
                          <a:avLst/>
                          <a:gdLst/>
                          <a:ahLst/>
                          <a:rect l="l" t="t" r="r" b="b"/>
                          <a:pathLst>
                            <a:path w="828" h="1209">
                              <a:moveTo>
                                <a:pt x="828" y="688"/>
                              </a:moveTo>
                              <a:lnTo>
                                <a:pt x="230" y="688"/>
                              </a:lnTo>
                              <a:lnTo>
                                <a:pt x="222" y="689"/>
                              </a:lnTo>
                              <a:lnTo>
                                <a:pt x="216" y="691"/>
                              </a:lnTo>
                              <a:lnTo>
                                <a:pt x="213" y="693"/>
                              </a:lnTo>
                              <a:lnTo>
                                <a:pt x="210" y="695"/>
                              </a:lnTo>
                              <a:lnTo>
                                <a:pt x="208" y="698"/>
                              </a:lnTo>
                              <a:lnTo>
                                <a:pt x="207" y="703"/>
                              </a:lnTo>
                              <a:lnTo>
                                <a:pt x="205" y="714"/>
                              </a:lnTo>
                              <a:lnTo>
                                <a:pt x="203" y="729"/>
                              </a:lnTo>
                              <a:lnTo>
                                <a:pt x="202" y="751"/>
                              </a:lnTo>
                              <a:lnTo>
                                <a:pt x="202" y="778"/>
                              </a:lnTo>
                              <a:lnTo>
                                <a:pt x="202" y="792"/>
                              </a:lnTo>
                              <a:lnTo>
                                <a:pt x="203" y="807"/>
                              </a:lnTo>
                              <a:lnTo>
                                <a:pt x="204" y="820"/>
                              </a:lnTo>
                              <a:lnTo>
                                <a:pt x="206" y="833"/>
                              </a:lnTo>
                              <a:lnTo>
                                <a:pt x="209" y="845"/>
                              </a:lnTo>
                              <a:lnTo>
                                <a:pt x="211" y="857"/>
                              </a:lnTo>
                              <a:lnTo>
                                <a:pt x="216" y="868"/>
                              </a:lnTo>
                              <a:lnTo>
                                <a:pt x="220" y="880"/>
                              </a:lnTo>
                              <a:lnTo>
                                <a:pt x="229" y="901"/>
                              </a:lnTo>
                              <a:lnTo>
                                <a:pt x="241" y="919"/>
                              </a:lnTo>
                              <a:lnTo>
                                <a:pt x="254" y="937"/>
                              </a:lnTo>
                              <a:lnTo>
                                <a:pt x="269" y="953"/>
                              </a:lnTo>
                              <a:lnTo>
                                <a:pt x="284" y="966"/>
                              </a:lnTo>
                              <a:lnTo>
                                <a:pt x="300" y="978"/>
                              </a:lnTo>
                              <a:lnTo>
                                <a:pt x="317" y="988"/>
                              </a:lnTo>
                              <a:lnTo>
                                <a:pt x="335" y="996"/>
                              </a:lnTo>
                              <a:lnTo>
                                <a:pt x="353" y="1002"/>
                              </a:lnTo>
                              <a:lnTo>
                                <a:pt x="371" y="1008"/>
                              </a:lnTo>
                              <a:lnTo>
                                <a:pt x="389" y="1011"/>
                              </a:lnTo>
                              <a:lnTo>
                                <a:pt x="407" y="1012"/>
                              </a:lnTo>
                              <a:lnTo>
                                <a:pt x="435" y="1008"/>
                              </a:lnTo>
                              <a:lnTo>
                                <a:pt x="461" y="1001"/>
                              </a:lnTo>
                              <a:lnTo>
                                <a:pt x="484" y="993"/>
                              </a:lnTo>
                              <a:lnTo>
                                <a:pt x="504" y="985"/>
                              </a:lnTo>
                              <a:lnTo>
                                <a:pt x="522" y="974"/>
                              </a:lnTo>
                              <a:lnTo>
                                <a:pt x="538" y="961"/>
                              </a:lnTo>
                              <a:lnTo>
                                <a:pt x="551" y="949"/>
                              </a:lnTo>
                              <a:lnTo>
                                <a:pt x="562" y="935"/>
                              </a:lnTo>
                              <a:lnTo>
                                <a:pt x="572" y="920"/>
                              </a:lnTo>
                              <a:lnTo>
                                <a:pt x="580" y="906"/>
                              </a:lnTo>
                              <a:lnTo>
                                <a:pt x="585" y="891"/>
                              </a:lnTo>
                              <a:lnTo>
                                <a:pt x="591" y="874"/>
                              </a:lnTo>
                              <a:lnTo>
                                <a:pt x="594" y="859"/>
                              </a:lnTo>
                              <a:lnTo>
                                <a:pt x="596" y="843"/>
                              </a:lnTo>
                              <a:lnTo>
                                <a:pt x="597" y="826"/>
                              </a:lnTo>
                              <a:lnTo>
                                <a:pt x="597" y="811"/>
                              </a:lnTo>
                              <a:lnTo>
                                <a:pt x="626" y="812"/>
                              </a:lnTo>
                              <a:lnTo>
                                <a:pt x="655" y="812"/>
                              </a:lnTo>
                              <a:lnTo>
                                <a:pt x="683" y="812"/>
                              </a:lnTo>
                              <a:lnTo>
                                <a:pt x="712" y="811"/>
                              </a:lnTo>
                              <a:lnTo>
                                <a:pt x="741" y="811"/>
                              </a:lnTo>
                              <a:lnTo>
                                <a:pt x="770" y="811"/>
                              </a:lnTo>
                              <a:lnTo>
                                <a:pt x="799" y="811"/>
                              </a:lnTo>
                              <a:lnTo>
                                <a:pt x="828" y="811"/>
                              </a:lnTo>
                              <a:lnTo>
                                <a:pt x="826" y="823"/>
                              </a:lnTo>
                              <a:lnTo>
                                <a:pt x="825" y="836"/>
                              </a:lnTo>
                              <a:lnTo>
                                <a:pt x="824" y="850"/>
                              </a:lnTo>
                              <a:lnTo>
                                <a:pt x="821" y="864"/>
                              </a:lnTo>
                              <a:lnTo>
                                <a:pt x="814" y="894"/>
                              </a:lnTo>
                              <a:lnTo>
                                <a:pt x="804" y="925"/>
                              </a:lnTo>
                              <a:lnTo>
                                <a:pt x="798" y="941"/>
                              </a:lnTo>
                              <a:lnTo>
                                <a:pt x="791" y="958"/>
                              </a:lnTo>
                              <a:lnTo>
                                <a:pt x="782" y="975"/>
                              </a:lnTo>
                              <a:lnTo>
                                <a:pt x="775" y="991"/>
                              </a:lnTo>
                              <a:lnTo>
                                <a:pt x="765" y="1008"/>
                              </a:lnTo>
                              <a:lnTo>
                                <a:pt x="755" y="1024"/>
                              </a:lnTo>
                              <a:lnTo>
                                <a:pt x="744" y="1040"/>
                              </a:lnTo>
                              <a:lnTo>
                                <a:pt x="732" y="1056"/>
                              </a:lnTo>
                              <a:lnTo>
                                <a:pt x="718" y="1072"/>
                              </a:lnTo>
                              <a:lnTo>
                                <a:pt x="705" y="1087"/>
                              </a:lnTo>
                              <a:lnTo>
                                <a:pt x="691" y="1102"/>
                              </a:lnTo>
                              <a:lnTo>
                                <a:pt x="675" y="1116"/>
                              </a:lnTo>
                              <a:lnTo>
                                <a:pt x="659" y="1129"/>
                              </a:lnTo>
                              <a:lnTo>
                                <a:pt x="641" y="1142"/>
                              </a:lnTo>
                              <a:lnTo>
                                <a:pt x="624" y="1154"/>
                              </a:lnTo>
                              <a:lnTo>
                                <a:pt x="604" y="1165"/>
                              </a:lnTo>
                              <a:lnTo>
                                <a:pt x="584" y="1175"/>
                              </a:lnTo>
                              <a:lnTo>
                                <a:pt x="563" y="1184"/>
                              </a:lnTo>
                              <a:lnTo>
                                <a:pt x="541" y="1191"/>
                              </a:lnTo>
                              <a:lnTo>
                                <a:pt x="519" y="1197"/>
                              </a:lnTo>
                              <a:lnTo>
                                <a:pt x="495" y="1202"/>
                              </a:lnTo>
                              <a:lnTo>
                                <a:pt x="470" y="1206"/>
                              </a:lnTo>
                              <a:lnTo>
                                <a:pt x="444" y="1209"/>
                              </a:lnTo>
                              <a:lnTo>
                                <a:pt x="418" y="1209"/>
                              </a:lnTo>
                              <a:lnTo>
                                <a:pt x="403" y="1209"/>
                              </a:lnTo>
                              <a:lnTo>
                                <a:pt x="388" y="1208"/>
                              </a:lnTo>
                              <a:lnTo>
                                <a:pt x="372" y="1206"/>
                              </a:lnTo>
                              <a:lnTo>
                                <a:pt x="357" y="1203"/>
                              </a:lnTo>
                              <a:lnTo>
                                <a:pt x="340" y="1200"/>
                              </a:lnTo>
                              <a:lnTo>
                                <a:pt x="324" y="1197"/>
                              </a:lnTo>
                              <a:lnTo>
                                <a:pt x="306" y="1191"/>
                              </a:lnTo>
                              <a:lnTo>
                                <a:pt x="290" y="1186"/>
                              </a:lnTo>
                              <a:lnTo>
                                <a:pt x="272" y="1179"/>
                              </a:lnTo>
                              <a:lnTo>
                                <a:pt x="254" y="1172"/>
                              </a:lnTo>
                              <a:lnTo>
                                <a:pt x="237" y="1165"/>
                              </a:lnTo>
                              <a:lnTo>
                                <a:pt x="220" y="1155"/>
                              </a:lnTo>
                              <a:lnTo>
                                <a:pt x="203" y="1145"/>
                              </a:lnTo>
                              <a:lnTo>
                                <a:pt x="186" y="1135"/>
                              </a:lnTo>
                              <a:lnTo>
                                <a:pt x="170" y="1123"/>
                              </a:lnTo>
                              <a:lnTo>
                                <a:pt x="153" y="1111"/>
                              </a:lnTo>
                              <a:lnTo>
                                <a:pt x="138" y="1096"/>
                              </a:lnTo>
                              <a:lnTo>
                                <a:pt x="122" y="1082"/>
                              </a:lnTo>
                              <a:lnTo>
                                <a:pt x="107" y="1066"/>
                              </a:lnTo>
                              <a:lnTo>
                                <a:pt x="94" y="1050"/>
                              </a:lnTo>
                              <a:lnTo>
                                <a:pt x="79" y="1032"/>
                              </a:lnTo>
                              <a:lnTo>
                                <a:pt x="67" y="1013"/>
                              </a:lnTo>
                              <a:lnTo>
                                <a:pt x="55" y="993"/>
                              </a:lnTo>
                              <a:lnTo>
                                <a:pt x="45" y="974"/>
                              </a:lnTo>
                              <a:lnTo>
                                <a:pt x="35" y="951"/>
                              </a:lnTo>
                              <a:lnTo>
                                <a:pt x="26" y="928"/>
                              </a:lnTo>
                              <a:lnTo>
                                <a:pt x="19" y="904"/>
                              </a:lnTo>
                              <a:lnTo>
                                <a:pt x="12" y="878"/>
                              </a:lnTo>
                              <a:lnTo>
                                <a:pt x="8" y="852"/>
                              </a:lnTo>
                              <a:lnTo>
                                <a:pt x="3" y="824"/>
                              </a:lnTo>
                              <a:lnTo>
                                <a:pt x="1" y="796"/>
                              </a:lnTo>
                              <a:lnTo>
                                <a:pt x="0" y="766"/>
                              </a:lnTo>
                              <a:lnTo>
                                <a:pt x="0" y="708"/>
                              </a:lnTo>
                              <a:lnTo>
                                <a:pt x="0" y="663"/>
                              </a:lnTo>
                              <a:lnTo>
                                <a:pt x="0" y="624"/>
                              </a:lnTo>
                              <a:lnTo>
                                <a:pt x="0" y="591"/>
                              </a:lnTo>
                              <a:lnTo>
                                <a:pt x="0" y="557"/>
                              </a:lnTo>
                              <a:lnTo>
                                <a:pt x="0" y="519"/>
                              </a:lnTo>
                              <a:lnTo>
                                <a:pt x="0" y="474"/>
                              </a:lnTo>
                              <a:lnTo>
                                <a:pt x="0" y="416"/>
                              </a:lnTo>
                              <a:lnTo>
                                <a:pt x="1" y="399"/>
                              </a:lnTo>
                              <a:lnTo>
                                <a:pt x="2" y="380"/>
                              </a:lnTo>
                              <a:lnTo>
                                <a:pt x="3" y="362"/>
                              </a:lnTo>
                              <a:lnTo>
                                <a:pt x="5" y="345"/>
                              </a:lnTo>
                              <a:lnTo>
                                <a:pt x="9" y="326"/>
                              </a:lnTo>
                              <a:lnTo>
                                <a:pt x="12" y="308"/>
                              </a:lnTo>
                              <a:lnTo>
                                <a:pt x="16" y="290"/>
                              </a:lnTo>
                              <a:lnTo>
                                <a:pt x="22" y="272"/>
                              </a:lnTo>
                              <a:lnTo>
                                <a:pt x="29" y="254"/>
                              </a:lnTo>
                              <a:lnTo>
                                <a:pt x="35" y="236"/>
                              </a:lnTo>
                              <a:lnTo>
                                <a:pt x="43" y="219"/>
                              </a:lnTo>
                              <a:lnTo>
                                <a:pt x="51" y="202"/>
                              </a:lnTo>
                              <a:lnTo>
                                <a:pt x="60" y="185"/>
                              </a:lnTo>
                              <a:lnTo>
                                <a:pt x="70" y="169"/>
                              </a:lnTo>
                              <a:lnTo>
                                <a:pt x="81" y="153"/>
                              </a:lnTo>
                              <a:lnTo>
                                <a:pt x="94" y="138"/>
                              </a:lnTo>
                              <a:lnTo>
                                <a:pt x="106" y="122"/>
                              </a:lnTo>
                              <a:lnTo>
                                <a:pt x="120" y="108"/>
                              </a:lnTo>
                              <a:lnTo>
                                <a:pt x="134" y="95"/>
                              </a:lnTo>
                              <a:lnTo>
                                <a:pt x="150" y="81"/>
                              </a:lnTo>
                              <a:lnTo>
                                <a:pt x="166" y="69"/>
                              </a:lnTo>
                              <a:lnTo>
                                <a:pt x="184" y="58"/>
                              </a:lnTo>
                              <a:lnTo>
                                <a:pt x="203" y="47"/>
                              </a:lnTo>
                              <a:lnTo>
                                <a:pt x="222" y="38"/>
                              </a:lnTo>
                              <a:lnTo>
                                <a:pt x="243" y="30"/>
                              </a:lnTo>
                              <a:lnTo>
                                <a:pt x="265" y="22"/>
                              </a:lnTo>
                              <a:lnTo>
                                <a:pt x="288" y="15"/>
                              </a:lnTo>
                              <a:lnTo>
                                <a:pt x="312" y="10"/>
                              </a:lnTo>
                              <a:lnTo>
                                <a:pt x="337" y="5"/>
                              </a:lnTo>
                              <a:lnTo>
                                <a:pt x="364" y="2"/>
                              </a:lnTo>
                              <a:lnTo>
                                <a:pt x="391" y="0"/>
                              </a:lnTo>
                              <a:lnTo>
                                <a:pt x="419" y="0"/>
                              </a:lnTo>
                              <a:lnTo>
                                <a:pt x="452" y="0"/>
                              </a:lnTo>
                              <a:lnTo>
                                <a:pt x="482" y="3"/>
                              </a:lnTo>
                              <a:lnTo>
                                <a:pt x="511" y="6"/>
                              </a:lnTo>
                              <a:lnTo>
                                <a:pt x="538" y="12"/>
                              </a:lnTo>
                              <a:lnTo>
                                <a:pt x="564" y="18"/>
                              </a:lnTo>
                              <a:lnTo>
                                <a:pt x="588" y="26"/>
                              </a:lnTo>
                              <a:lnTo>
                                <a:pt x="610" y="35"/>
                              </a:lnTo>
                              <a:lnTo>
                                <a:pt x="631" y="45"/>
                              </a:lnTo>
                              <a:lnTo>
                                <a:pt x="651" y="56"/>
                              </a:lnTo>
                              <a:lnTo>
                                <a:pt x="670" y="68"/>
                              </a:lnTo>
                              <a:lnTo>
                                <a:pt x="688" y="81"/>
                              </a:lnTo>
                              <a:lnTo>
                                <a:pt x="703" y="95"/>
                              </a:lnTo>
                              <a:lnTo>
                                <a:pt x="718" y="109"/>
                              </a:lnTo>
                              <a:lnTo>
                                <a:pt x="732" y="125"/>
                              </a:lnTo>
                              <a:lnTo>
                                <a:pt x="744" y="140"/>
                              </a:lnTo>
                              <a:lnTo>
                                <a:pt x="756" y="157"/>
                              </a:lnTo>
                              <a:lnTo>
                                <a:pt x="766" y="173"/>
                              </a:lnTo>
                              <a:lnTo>
                                <a:pt x="776" y="190"/>
                              </a:lnTo>
                              <a:lnTo>
                                <a:pt x="784" y="206"/>
                              </a:lnTo>
                              <a:lnTo>
                                <a:pt x="791" y="224"/>
                              </a:lnTo>
                              <a:lnTo>
                                <a:pt x="798" y="242"/>
                              </a:lnTo>
                              <a:lnTo>
                                <a:pt x="803" y="258"/>
                              </a:lnTo>
                              <a:lnTo>
                                <a:pt x="809" y="276"/>
                              </a:lnTo>
                              <a:lnTo>
                                <a:pt x="813" y="293"/>
                              </a:lnTo>
                              <a:lnTo>
                                <a:pt x="820" y="327"/>
                              </a:lnTo>
                              <a:lnTo>
                                <a:pt x="824" y="359"/>
                              </a:lnTo>
                              <a:lnTo>
                                <a:pt x="826" y="389"/>
                              </a:lnTo>
                              <a:lnTo>
                                <a:pt x="828" y="416"/>
                              </a:lnTo>
                              <a:lnTo>
                                <a:pt x="828" y="688"/>
                              </a:lnTo>
                            </a:path>
                          </a:pathLst>
                        </a:custGeom>
                        <a:noFill/>
                        <a:ln w="2520">
                          <a:solidFill>
                            <a:srgbClr val="000000"/>
                          </a:solidFill>
                          <a:round/>
                        </a:ln>
                      </wps:spPr>
                      <wps:style>
                        <a:lnRef idx="0"/>
                        <a:fillRef idx="0"/>
                        <a:effectRef idx="0"/>
                        <a:fontRef idx="minor"/>
                      </wps:style>
                      <wps:bodyPr/>
                    </wps:wsp>
                    <wps:wsp>
                      <wps:cNvSpPr/>
                      <wps:spPr>
                        <a:xfrm>
                          <a:off x="2517840" y="138960"/>
                          <a:ext cx="103680" cy="72360"/>
                        </a:xfrm>
                        <a:custGeom>
                          <a:avLst/>
                          <a:gdLst/>
                          <a:ahLst/>
                          <a:rect l="l" t="t" r="r" b="b"/>
                          <a:pathLst>
                            <a:path w="373" h="307">
                              <a:moveTo>
                                <a:pt x="186" y="0"/>
                              </a:moveTo>
                              <a:lnTo>
                                <a:pt x="168" y="2"/>
                              </a:lnTo>
                              <a:lnTo>
                                <a:pt x="141" y="8"/>
                              </a:lnTo>
                              <a:lnTo>
                                <a:pt x="125" y="14"/>
                              </a:lnTo>
                              <a:lnTo>
                                <a:pt x="108" y="23"/>
                              </a:lnTo>
                              <a:lnTo>
                                <a:pt x="90" y="33"/>
                              </a:lnTo>
                              <a:lnTo>
                                <a:pt x="74" y="47"/>
                              </a:lnTo>
                              <a:lnTo>
                                <a:pt x="65" y="55"/>
                              </a:lnTo>
                              <a:lnTo>
                                <a:pt x="57" y="64"/>
                              </a:lnTo>
                              <a:lnTo>
                                <a:pt x="50" y="74"/>
                              </a:lnTo>
                              <a:lnTo>
                                <a:pt x="42" y="85"/>
                              </a:lnTo>
                              <a:lnTo>
                                <a:pt x="35" y="96"/>
                              </a:lnTo>
                              <a:lnTo>
                                <a:pt x="29" y="109"/>
                              </a:lnTo>
                              <a:lnTo>
                                <a:pt x="22" y="123"/>
                              </a:lnTo>
                              <a:lnTo>
                                <a:pt x="17" y="138"/>
                              </a:lnTo>
                              <a:lnTo>
                                <a:pt x="12" y="154"/>
                              </a:lnTo>
                              <a:lnTo>
                                <a:pt x="8" y="172"/>
                              </a:lnTo>
                              <a:lnTo>
                                <a:pt x="4" y="191"/>
                              </a:lnTo>
                              <a:lnTo>
                                <a:pt x="2" y="212"/>
                              </a:lnTo>
                              <a:lnTo>
                                <a:pt x="1" y="233"/>
                              </a:lnTo>
                              <a:lnTo>
                                <a:pt x="0" y="256"/>
                              </a:lnTo>
                              <a:lnTo>
                                <a:pt x="1" y="280"/>
                              </a:lnTo>
                              <a:lnTo>
                                <a:pt x="2" y="307"/>
                              </a:lnTo>
                              <a:lnTo>
                                <a:pt x="369" y="307"/>
                              </a:lnTo>
                              <a:lnTo>
                                <a:pt x="371" y="283"/>
                              </a:lnTo>
                              <a:lnTo>
                                <a:pt x="373" y="259"/>
                              </a:lnTo>
                              <a:lnTo>
                                <a:pt x="373" y="237"/>
                              </a:lnTo>
                              <a:lnTo>
                                <a:pt x="371" y="216"/>
                              </a:lnTo>
                              <a:lnTo>
                                <a:pt x="370" y="197"/>
                              </a:lnTo>
                              <a:lnTo>
                                <a:pt x="368" y="179"/>
                              </a:lnTo>
                              <a:lnTo>
                                <a:pt x="365" y="162"/>
                              </a:lnTo>
                              <a:lnTo>
                                <a:pt x="362" y="145"/>
                              </a:lnTo>
                              <a:lnTo>
                                <a:pt x="357" y="131"/>
                              </a:lnTo>
                              <a:lnTo>
                                <a:pt x="353" y="117"/>
                              </a:lnTo>
                              <a:lnTo>
                                <a:pt x="347" y="103"/>
                              </a:lnTo>
                              <a:lnTo>
                                <a:pt x="342" y="92"/>
                              </a:lnTo>
                              <a:lnTo>
                                <a:pt x="335" y="81"/>
                              </a:lnTo>
                              <a:lnTo>
                                <a:pt x="328" y="71"/>
                              </a:lnTo>
                              <a:lnTo>
                                <a:pt x="322" y="61"/>
                              </a:lnTo>
                              <a:lnTo>
                                <a:pt x="314" y="54"/>
                              </a:lnTo>
                              <a:lnTo>
                                <a:pt x="306" y="46"/>
                              </a:lnTo>
                              <a:lnTo>
                                <a:pt x="299" y="39"/>
                              </a:lnTo>
                              <a:lnTo>
                                <a:pt x="291" y="33"/>
                              </a:lnTo>
                              <a:lnTo>
                                <a:pt x="283" y="27"/>
                              </a:lnTo>
                              <a:lnTo>
                                <a:pt x="266" y="18"/>
                              </a:lnTo>
                              <a:lnTo>
                                <a:pt x="249" y="11"/>
                              </a:lnTo>
                              <a:lnTo>
                                <a:pt x="233" y="6"/>
                              </a:lnTo>
                              <a:lnTo>
                                <a:pt x="216" y="3"/>
                              </a:lnTo>
                              <a:lnTo>
                                <a:pt x="201" y="1"/>
                              </a:lnTo>
                              <a:lnTo>
                                <a:pt x="186" y="0"/>
                              </a:lnTo>
                              <a:close/>
                            </a:path>
                          </a:pathLst>
                        </a:custGeom>
                        <a:solidFill>
                          <a:srgbClr val="ffffff"/>
                        </a:solidFill>
                        <a:ln w="0">
                          <a:noFill/>
                        </a:ln>
                      </wps:spPr>
                      <wps:style>
                        <a:lnRef idx="0"/>
                        <a:fillRef idx="0"/>
                        <a:effectRef idx="0"/>
                        <a:fontRef idx="minor"/>
                      </wps:style>
                      <wps:bodyPr/>
                    </wps:wsp>
                    <wps:wsp>
                      <wps:cNvSpPr/>
                      <wps:spPr>
                        <a:xfrm>
                          <a:off x="2517840" y="138960"/>
                          <a:ext cx="103680" cy="72360"/>
                        </a:xfrm>
                        <a:custGeom>
                          <a:avLst/>
                          <a:gdLst/>
                          <a:ahLst/>
                          <a:rect l="l" t="t" r="r" b="b"/>
                          <a:pathLst>
                            <a:path w="373" h="307">
                              <a:moveTo>
                                <a:pt x="186" y="0"/>
                              </a:moveTo>
                              <a:lnTo>
                                <a:pt x="168" y="2"/>
                              </a:lnTo>
                              <a:lnTo>
                                <a:pt x="141" y="8"/>
                              </a:lnTo>
                              <a:lnTo>
                                <a:pt x="125" y="14"/>
                              </a:lnTo>
                              <a:lnTo>
                                <a:pt x="108" y="23"/>
                              </a:lnTo>
                              <a:lnTo>
                                <a:pt x="90" y="33"/>
                              </a:lnTo>
                              <a:lnTo>
                                <a:pt x="74" y="47"/>
                              </a:lnTo>
                              <a:lnTo>
                                <a:pt x="65" y="55"/>
                              </a:lnTo>
                              <a:lnTo>
                                <a:pt x="57" y="64"/>
                              </a:lnTo>
                              <a:lnTo>
                                <a:pt x="50" y="74"/>
                              </a:lnTo>
                              <a:lnTo>
                                <a:pt x="42" y="85"/>
                              </a:lnTo>
                              <a:lnTo>
                                <a:pt x="35" y="96"/>
                              </a:lnTo>
                              <a:lnTo>
                                <a:pt x="29" y="109"/>
                              </a:lnTo>
                              <a:lnTo>
                                <a:pt x="22" y="123"/>
                              </a:lnTo>
                              <a:lnTo>
                                <a:pt x="17" y="138"/>
                              </a:lnTo>
                              <a:lnTo>
                                <a:pt x="12" y="154"/>
                              </a:lnTo>
                              <a:lnTo>
                                <a:pt x="8" y="172"/>
                              </a:lnTo>
                              <a:lnTo>
                                <a:pt x="4" y="191"/>
                              </a:lnTo>
                              <a:lnTo>
                                <a:pt x="2" y="212"/>
                              </a:lnTo>
                              <a:lnTo>
                                <a:pt x="1" y="233"/>
                              </a:lnTo>
                              <a:lnTo>
                                <a:pt x="0" y="256"/>
                              </a:lnTo>
                              <a:lnTo>
                                <a:pt x="1" y="280"/>
                              </a:lnTo>
                              <a:lnTo>
                                <a:pt x="2" y="307"/>
                              </a:lnTo>
                              <a:lnTo>
                                <a:pt x="369" y="307"/>
                              </a:lnTo>
                              <a:lnTo>
                                <a:pt x="371" y="283"/>
                              </a:lnTo>
                              <a:lnTo>
                                <a:pt x="373" y="259"/>
                              </a:lnTo>
                              <a:lnTo>
                                <a:pt x="373" y="237"/>
                              </a:lnTo>
                              <a:lnTo>
                                <a:pt x="371" y="216"/>
                              </a:lnTo>
                              <a:lnTo>
                                <a:pt x="370" y="197"/>
                              </a:lnTo>
                              <a:lnTo>
                                <a:pt x="368" y="179"/>
                              </a:lnTo>
                              <a:lnTo>
                                <a:pt x="365" y="162"/>
                              </a:lnTo>
                              <a:lnTo>
                                <a:pt x="362" y="145"/>
                              </a:lnTo>
                              <a:lnTo>
                                <a:pt x="357" y="131"/>
                              </a:lnTo>
                              <a:lnTo>
                                <a:pt x="353" y="117"/>
                              </a:lnTo>
                              <a:lnTo>
                                <a:pt x="347" y="103"/>
                              </a:lnTo>
                              <a:lnTo>
                                <a:pt x="342" y="92"/>
                              </a:lnTo>
                              <a:lnTo>
                                <a:pt x="335" y="81"/>
                              </a:lnTo>
                              <a:lnTo>
                                <a:pt x="328" y="71"/>
                              </a:lnTo>
                              <a:lnTo>
                                <a:pt x="322" y="61"/>
                              </a:lnTo>
                              <a:lnTo>
                                <a:pt x="314" y="54"/>
                              </a:lnTo>
                              <a:lnTo>
                                <a:pt x="306" y="46"/>
                              </a:lnTo>
                              <a:lnTo>
                                <a:pt x="299" y="39"/>
                              </a:lnTo>
                              <a:lnTo>
                                <a:pt x="291" y="33"/>
                              </a:lnTo>
                              <a:lnTo>
                                <a:pt x="283" y="27"/>
                              </a:lnTo>
                              <a:lnTo>
                                <a:pt x="266" y="18"/>
                              </a:lnTo>
                              <a:lnTo>
                                <a:pt x="249" y="11"/>
                              </a:lnTo>
                              <a:lnTo>
                                <a:pt x="233" y="6"/>
                              </a:lnTo>
                              <a:lnTo>
                                <a:pt x="216" y="3"/>
                              </a:lnTo>
                              <a:lnTo>
                                <a:pt x="201" y="1"/>
                              </a:lnTo>
                              <a:lnTo>
                                <a:pt x="186" y="0"/>
                              </a:lnTo>
                            </a:path>
                          </a:pathLst>
                        </a:custGeom>
                        <a:noFill/>
                        <a:ln w="2520">
                          <a:solidFill>
                            <a:srgbClr val="000000"/>
                          </a:solidFill>
                          <a:round/>
                        </a:ln>
                      </wps:spPr>
                      <wps:style>
                        <a:lnRef idx="0"/>
                        <a:fillRef idx="0"/>
                        <a:effectRef idx="0"/>
                        <a:fontRef idx="minor"/>
                      </wps:style>
                      <wps:bodyPr/>
                    </wps:wsp>
                    <wps:wsp>
                      <wps:cNvSpPr/>
                      <wps:spPr>
                        <a:xfrm>
                          <a:off x="1161360" y="88920"/>
                          <a:ext cx="143640" cy="287640"/>
                        </a:xfrm>
                        <a:custGeom>
                          <a:avLst/>
                          <a:gdLst/>
                          <a:ahLst/>
                          <a:rect l="l" t="t" r="r" b="b"/>
                          <a:pathLst>
                            <a:path w="518" h="1209">
                              <a:moveTo>
                                <a:pt x="518" y="196"/>
                              </a:moveTo>
                              <a:lnTo>
                                <a:pt x="495" y="198"/>
                              </a:lnTo>
                              <a:lnTo>
                                <a:pt x="472" y="201"/>
                              </a:lnTo>
                              <a:lnTo>
                                <a:pt x="447" y="205"/>
                              </a:lnTo>
                              <a:lnTo>
                                <a:pt x="422" y="212"/>
                              </a:lnTo>
                              <a:lnTo>
                                <a:pt x="398" y="221"/>
                              </a:lnTo>
                              <a:lnTo>
                                <a:pt x="374" y="231"/>
                              </a:lnTo>
                              <a:lnTo>
                                <a:pt x="350" y="243"/>
                              </a:lnTo>
                              <a:lnTo>
                                <a:pt x="328" y="257"/>
                              </a:lnTo>
                              <a:lnTo>
                                <a:pt x="317" y="265"/>
                              </a:lnTo>
                              <a:lnTo>
                                <a:pt x="307" y="274"/>
                              </a:lnTo>
                              <a:lnTo>
                                <a:pt x="297" y="282"/>
                              </a:lnTo>
                              <a:lnTo>
                                <a:pt x="289" y="291"/>
                              </a:lnTo>
                              <a:lnTo>
                                <a:pt x="280" y="301"/>
                              </a:lnTo>
                              <a:lnTo>
                                <a:pt x="271" y="311"/>
                              </a:lnTo>
                              <a:lnTo>
                                <a:pt x="263" y="322"/>
                              </a:lnTo>
                              <a:lnTo>
                                <a:pt x="257" y="333"/>
                              </a:lnTo>
                              <a:lnTo>
                                <a:pt x="250" y="345"/>
                              </a:lnTo>
                              <a:lnTo>
                                <a:pt x="245" y="357"/>
                              </a:lnTo>
                              <a:lnTo>
                                <a:pt x="239" y="370"/>
                              </a:lnTo>
                              <a:lnTo>
                                <a:pt x="236" y="383"/>
                              </a:lnTo>
                              <a:lnTo>
                                <a:pt x="232" y="398"/>
                              </a:lnTo>
                              <a:lnTo>
                                <a:pt x="230" y="412"/>
                              </a:lnTo>
                              <a:lnTo>
                                <a:pt x="228" y="426"/>
                              </a:lnTo>
                              <a:lnTo>
                                <a:pt x="228" y="442"/>
                              </a:lnTo>
                              <a:lnTo>
                                <a:pt x="228" y="1209"/>
                              </a:lnTo>
                              <a:lnTo>
                                <a:pt x="0" y="1209"/>
                              </a:lnTo>
                              <a:lnTo>
                                <a:pt x="0" y="0"/>
                              </a:lnTo>
                              <a:lnTo>
                                <a:pt x="228" y="0"/>
                              </a:lnTo>
                              <a:lnTo>
                                <a:pt x="228" y="99"/>
                              </a:lnTo>
                              <a:lnTo>
                                <a:pt x="246" y="84"/>
                              </a:lnTo>
                              <a:lnTo>
                                <a:pt x="264" y="69"/>
                              </a:lnTo>
                              <a:lnTo>
                                <a:pt x="282" y="58"/>
                              </a:lnTo>
                              <a:lnTo>
                                <a:pt x="300" y="47"/>
                              </a:lnTo>
                              <a:lnTo>
                                <a:pt x="318" y="37"/>
                              </a:lnTo>
                              <a:lnTo>
                                <a:pt x="336" y="30"/>
                              </a:lnTo>
                              <a:lnTo>
                                <a:pt x="355" y="23"/>
                              </a:lnTo>
                              <a:lnTo>
                                <a:pt x="372" y="17"/>
                              </a:lnTo>
                              <a:lnTo>
                                <a:pt x="390" y="12"/>
                              </a:lnTo>
                              <a:lnTo>
                                <a:pt x="409" y="9"/>
                              </a:lnTo>
                              <a:lnTo>
                                <a:pt x="426" y="5"/>
                              </a:lnTo>
                              <a:lnTo>
                                <a:pt x="445" y="3"/>
                              </a:lnTo>
                              <a:lnTo>
                                <a:pt x="482" y="0"/>
                              </a:lnTo>
                              <a:lnTo>
                                <a:pt x="518" y="0"/>
                              </a:lnTo>
                              <a:lnTo>
                                <a:pt x="518" y="196"/>
                              </a:lnTo>
                              <a:close/>
                            </a:path>
                          </a:pathLst>
                        </a:custGeom>
                        <a:solidFill>
                          <a:srgbClr val="000000"/>
                        </a:solidFill>
                        <a:ln w="0">
                          <a:noFill/>
                        </a:ln>
                      </wps:spPr>
                      <wps:style>
                        <a:lnRef idx="0"/>
                        <a:fillRef idx="0"/>
                        <a:effectRef idx="0"/>
                        <a:fontRef idx="minor"/>
                      </wps:style>
                      <wps:bodyPr/>
                    </wps:wsp>
                    <wps:wsp>
                      <wps:cNvSpPr/>
                      <wps:spPr>
                        <a:xfrm>
                          <a:off x="1161360" y="88920"/>
                          <a:ext cx="143640" cy="287640"/>
                        </a:xfrm>
                        <a:custGeom>
                          <a:avLst/>
                          <a:gdLst/>
                          <a:ahLst/>
                          <a:rect l="l" t="t" r="r" b="b"/>
                          <a:pathLst>
                            <a:path w="518" h="1209">
                              <a:moveTo>
                                <a:pt x="518" y="196"/>
                              </a:moveTo>
                              <a:lnTo>
                                <a:pt x="495" y="198"/>
                              </a:lnTo>
                              <a:lnTo>
                                <a:pt x="472" y="201"/>
                              </a:lnTo>
                              <a:lnTo>
                                <a:pt x="447" y="205"/>
                              </a:lnTo>
                              <a:lnTo>
                                <a:pt x="422" y="212"/>
                              </a:lnTo>
                              <a:lnTo>
                                <a:pt x="398" y="221"/>
                              </a:lnTo>
                              <a:lnTo>
                                <a:pt x="374" y="231"/>
                              </a:lnTo>
                              <a:lnTo>
                                <a:pt x="350" y="243"/>
                              </a:lnTo>
                              <a:lnTo>
                                <a:pt x="328" y="257"/>
                              </a:lnTo>
                              <a:lnTo>
                                <a:pt x="317" y="265"/>
                              </a:lnTo>
                              <a:lnTo>
                                <a:pt x="307" y="274"/>
                              </a:lnTo>
                              <a:lnTo>
                                <a:pt x="297" y="282"/>
                              </a:lnTo>
                              <a:lnTo>
                                <a:pt x="289" y="291"/>
                              </a:lnTo>
                              <a:lnTo>
                                <a:pt x="280" y="301"/>
                              </a:lnTo>
                              <a:lnTo>
                                <a:pt x="271" y="311"/>
                              </a:lnTo>
                              <a:lnTo>
                                <a:pt x="263" y="322"/>
                              </a:lnTo>
                              <a:lnTo>
                                <a:pt x="257" y="333"/>
                              </a:lnTo>
                              <a:lnTo>
                                <a:pt x="250" y="345"/>
                              </a:lnTo>
                              <a:lnTo>
                                <a:pt x="245" y="357"/>
                              </a:lnTo>
                              <a:lnTo>
                                <a:pt x="239" y="370"/>
                              </a:lnTo>
                              <a:lnTo>
                                <a:pt x="236" y="383"/>
                              </a:lnTo>
                              <a:lnTo>
                                <a:pt x="232" y="398"/>
                              </a:lnTo>
                              <a:lnTo>
                                <a:pt x="230" y="412"/>
                              </a:lnTo>
                              <a:lnTo>
                                <a:pt x="228" y="426"/>
                              </a:lnTo>
                              <a:lnTo>
                                <a:pt x="228" y="442"/>
                              </a:lnTo>
                              <a:lnTo>
                                <a:pt x="228" y="1209"/>
                              </a:lnTo>
                              <a:lnTo>
                                <a:pt x="0" y="1209"/>
                              </a:lnTo>
                              <a:lnTo>
                                <a:pt x="0" y="0"/>
                              </a:lnTo>
                              <a:lnTo>
                                <a:pt x="228" y="0"/>
                              </a:lnTo>
                              <a:lnTo>
                                <a:pt x="228" y="99"/>
                              </a:lnTo>
                              <a:lnTo>
                                <a:pt x="246" y="84"/>
                              </a:lnTo>
                              <a:lnTo>
                                <a:pt x="264" y="69"/>
                              </a:lnTo>
                              <a:lnTo>
                                <a:pt x="282" y="58"/>
                              </a:lnTo>
                              <a:lnTo>
                                <a:pt x="300" y="47"/>
                              </a:lnTo>
                              <a:lnTo>
                                <a:pt x="318" y="37"/>
                              </a:lnTo>
                              <a:lnTo>
                                <a:pt x="336" y="30"/>
                              </a:lnTo>
                              <a:lnTo>
                                <a:pt x="355" y="23"/>
                              </a:lnTo>
                              <a:lnTo>
                                <a:pt x="372" y="17"/>
                              </a:lnTo>
                              <a:lnTo>
                                <a:pt x="390" y="12"/>
                              </a:lnTo>
                              <a:lnTo>
                                <a:pt x="409" y="9"/>
                              </a:lnTo>
                              <a:lnTo>
                                <a:pt x="426" y="5"/>
                              </a:lnTo>
                              <a:lnTo>
                                <a:pt x="445" y="3"/>
                              </a:lnTo>
                              <a:lnTo>
                                <a:pt x="482" y="0"/>
                              </a:lnTo>
                              <a:lnTo>
                                <a:pt x="518" y="0"/>
                              </a:lnTo>
                              <a:lnTo>
                                <a:pt x="518" y="196"/>
                              </a:lnTo>
                            </a:path>
                          </a:pathLst>
                        </a:custGeom>
                        <a:noFill/>
                        <a:ln w="2520">
                          <a:solidFill>
                            <a:srgbClr val="000000"/>
                          </a:solidFill>
                          <a:round/>
                        </a:ln>
                      </wps:spPr>
                      <wps:style>
                        <a:lnRef idx="0"/>
                        <a:fillRef idx="0"/>
                        <a:effectRef idx="0"/>
                        <a:fontRef idx="minor"/>
                      </wps:style>
                      <wps:bodyPr/>
                    </wps:wsp>
                    <wps:wsp>
                      <wps:cNvSpPr/>
                      <wps:spPr>
                        <a:xfrm>
                          <a:off x="1317600" y="88920"/>
                          <a:ext cx="221040" cy="287640"/>
                        </a:xfrm>
                        <a:custGeom>
                          <a:avLst/>
                          <a:gdLst/>
                          <a:ahLst/>
                          <a:rect l="l" t="t" r="r" b="b"/>
                          <a:pathLst>
                            <a:path w="800" h="1209">
                              <a:moveTo>
                                <a:pt x="800" y="363"/>
                              </a:moveTo>
                              <a:lnTo>
                                <a:pt x="800" y="349"/>
                              </a:lnTo>
                              <a:lnTo>
                                <a:pt x="799" y="333"/>
                              </a:lnTo>
                              <a:lnTo>
                                <a:pt x="797" y="318"/>
                              </a:lnTo>
                              <a:lnTo>
                                <a:pt x="794" y="303"/>
                              </a:lnTo>
                              <a:lnTo>
                                <a:pt x="789" y="286"/>
                              </a:lnTo>
                              <a:lnTo>
                                <a:pt x="785" y="270"/>
                              </a:lnTo>
                              <a:lnTo>
                                <a:pt x="780" y="255"/>
                              </a:lnTo>
                              <a:lnTo>
                                <a:pt x="773" y="240"/>
                              </a:lnTo>
                              <a:lnTo>
                                <a:pt x="766" y="224"/>
                              </a:lnTo>
                              <a:lnTo>
                                <a:pt x="757" y="209"/>
                              </a:lnTo>
                              <a:lnTo>
                                <a:pt x="749" y="193"/>
                              </a:lnTo>
                              <a:lnTo>
                                <a:pt x="740" y="178"/>
                              </a:lnTo>
                              <a:lnTo>
                                <a:pt x="729" y="163"/>
                              </a:lnTo>
                              <a:lnTo>
                                <a:pt x="718" y="149"/>
                              </a:lnTo>
                              <a:lnTo>
                                <a:pt x="706" y="135"/>
                              </a:lnTo>
                              <a:lnTo>
                                <a:pt x="692" y="121"/>
                              </a:lnTo>
                              <a:lnTo>
                                <a:pt x="679" y="108"/>
                              </a:lnTo>
                              <a:lnTo>
                                <a:pt x="665" y="96"/>
                              </a:lnTo>
                              <a:lnTo>
                                <a:pt x="649" y="84"/>
                              </a:lnTo>
                              <a:lnTo>
                                <a:pt x="634" y="73"/>
                              </a:lnTo>
                              <a:lnTo>
                                <a:pt x="618" y="62"/>
                              </a:lnTo>
                              <a:lnTo>
                                <a:pt x="600" y="52"/>
                              </a:lnTo>
                              <a:lnTo>
                                <a:pt x="582" y="42"/>
                              </a:lnTo>
                              <a:lnTo>
                                <a:pt x="564" y="34"/>
                              </a:lnTo>
                              <a:lnTo>
                                <a:pt x="544" y="26"/>
                              </a:lnTo>
                              <a:lnTo>
                                <a:pt x="524" y="20"/>
                              </a:lnTo>
                              <a:lnTo>
                                <a:pt x="503" y="13"/>
                              </a:lnTo>
                              <a:lnTo>
                                <a:pt x="481" y="9"/>
                              </a:lnTo>
                              <a:lnTo>
                                <a:pt x="459" y="4"/>
                              </a:lnTo>
                              <a:lnTo>
                                <a:pt x="436" y="2"/>
                              </a:lnTo>
                              <a:lnTo>
                                <a:pt x="413" y="0"/>
                              </a:lnTo>
                              <a:lnTo>
                                <a:pt x="388" y="0"/>
                              </a:lnTo>
                              <a:lnTo>
                                <a:pt x="364" y="0"/>
                              </a:lnTo>
                              <a:lnTo>
                                <a:pt x="341" y="2"/>
                              </a:lnTo>
                              <a:lnTo>
                                <a:pt x="318" y="4"/>
                              </a:lnTo>
                              <a:lnTo>
                                <a:pt x="296" y="9"/>
                              </a:lnTo>
                              <a:lnTo>
                                <a:pt x="275" y="13"/>
                              </a:lnTo>
                              <a:lnTo>
                                <a:pt x="255" y="20"/>
                              </a:lnTo>
                              <a:lnTo>
                                <a:pt x="235" y="26"/>
                              </a:lnTo>
                              <a:lnTo>
                                <a:pt x="217" y="34"/>
                              </a:lnTo>
                              <a:lnTo>
                                <a:pt x="199" y="42"/>
                              </a:lnTo>
                              <a:lnTo>
                                <a:pt x="182" y="52"/>
                              </a:lnTo>
                              <a:lnTo>
                                <a:pt x="166" y="62"/>
                              </a:lnTo>
                              <a:lnTo>
                                <a:pt x="150" y="73"/>
                              </a:lnTo>
                              <a:lnTo>
                                <a:pt x="136" y="84"/>
                              </a:lnTo>
                              <a:lnTo>
                                <a:pt x="122" y="96"/>
                              </a:lnTo>
                              <a:lnTo>
                                <a:pt x="108" y="108"/>
                              </a:lnTo>
                              <a:lnTo>
                                <a:pt x="96" y="121"/>
                              </a:lnTo>
                              <a:lnTo>
                                <a:pt x="84" y="135"/>
                              </a:lnTo>
                              <a:lnTo>
                                <a:pt x="73" y="149"/>
                              </a:lnTo>
                              <a:lnTo>
                                <a:pt x="63" y="163"/>
                              </a:lnTo>
                              <a:lnTo>
                                <a:pt x="53" y="178"/>
                              </a:lnTo>
                              <a:lnTo>
                                <a:pt x="45" y="193"/>
                              </a:lnTo>
                              <a:lnTo>
                                <a:pt x="37" y="209"/>
                              </a:lnTo>
                              <a:lnTo>
                                <a:pt x="30" y="224"/>
                              </a:lnTo>
                              <a:lnTo>
                                <a:pt x="23" y="240"/>
                              </a:lnTo>
                              <a:lnTo>
                                <a:pt x="18" y="255"/>
                              </a:lnTo>
                              <a:lnTo>
                                <a:pt x="14" y="270"/>
                              </a:lnTo>
                              <a:lnTo>
                                <a:pt x="9" y="286"/>
                              </a:lnTo>
                              <a:lnTo>
                                <a:pt x="6" y="303"/>
                              </a:lnTo>
                              <a:lnTo>
                                <a:pt x="4" y="318"/>
                              </a:lnTo>
                              <a:lnTo>
                                <a:pt x="1" y="333"/>
                              </a:lnTo>
                              <a:lnTo>
                                <a:pt x="0" y="349"/>
                              </a:lnTo>
                              <a:lnTo>
                                <a:pt x="0" y="363"/>
                              </a:lnTo>
                              <a:lnTo>
                                <a:pt x="0" y="382"/>
                              </a:lnTo>
                              <a:lnTo>
                                <a:pt x="1" y="401"/>
                              </a:lnTo>
                              <a:lnTo>
                                <a:pt x="4" y="419"/>
                              </a:lnTo>
                              <a:lnTo>
                                <a:pt x="6" y="435"/>
                              </a:lnTo>
                              <a:lnTo>
                                <a:pt x="9" y="452"/>
                              </a:lnTo>
                              <a:lnTo>
                                <a:pt x="12" y="468"/>
                              </a:lnTo>
                              <a:lnTo>
                                <a:pt x="17" y="484"/>
                              </a:lnTo>
                              <a:lnTo>
                                <a:pt x="22" y="499"/>
                              </a:lnTo>
                              <a:lnTo>
                                <a:pt x="29" y="514"/>
                              </a:lnTo>
                              <a:lnTo>
                                <a:pt x="34" y="527"/>
                              </a:lnTo>
                              <a:lnTo>
                                <a:pt x="42" y="540"/>
                              </a:lnTo>
                              <a:lnTo>
                                <a:pt x="50" y="553"/>
                              </a:lnTo>
                              <a:lnTo>
                                <a:pt x="59" y="566"/>
                              </a:lnTo>
                              <a:lnTo>
                                <a:pt x="68" y="578"/>
                              </a:lnTo>
                              <a:lnTo>
                                <a:pt x="77" y="589"/>
                              </a:lnTo>
                              <a:lnTo>
                                <a:pt x="87" y="599"/>
                              </a:lnTo>
                              <a:lnTo>
                                <a:pt x="98" y="609"/>
                              </a:lnTo>
                              <a:lnTo>
                                <a:pt x="109" y="618"/>
                              </a:lnTo>
                              <a:lnTo>
                                <a:pt x="122" y="626"/>
                              </a:lnTo>
                              <a:lnTo>
                                <a:pt x="135" y="634"/>
                              </a:lnTo>
                              <a:lnTo>
                                <a:pt x="147" y="642"/>
                              </a:lnTo>
                              <a:lnTo>
                                <a:pt x="161" y="649"/>
                              </a:lnTo>
                              <a:lnTo>
                                <a:pt x="176" y="655"/>
                              </a:lnTo>
                              <a:lnTo>
                                <a:pt x="190" y="661"/>
                              </a:lnTo>
                              <a:lnTo>
                                <a:pt x="205" y="666"/>
                              </a:lnTo>
                              <a:lnTo>
                                <a:pt x="221" y="670"/>
                              </a:lnTo>
                              <a:lnTo>
                                <a:pt x="237" y="674"/>
                              </a:lnTo>
                              <a:lnTo>
                                <a:pt x="254" y="676"/>
                              </a:lnTo>
                              <a:lnTo>
                                <a:pt x="270" y="679"/>
                              </a:lnTo>
                              <a:lnTo>
                                <a:pt x="288" y="681"/>
                              </a:lnTo>
                              <a:lnTo>
                                <a:pt x="306" y="682"/>
                              </a:lnTo>
                              <a:lnTo>
                                <a:pt x="324" y="682"/>
                              </a:lnTo>
                              <a:lnTo>
                                <a:pt x="343" y="682"/>
                              </a:lnTo>
                              <a:lnTo>
                                <a:pt x="363" y="682"/>
                              </a:lnTo>
                              <a:lnTo>
                                <a:pt x="383" y="682"/>
                              </a:lnTo>
                              <a:lnTo>
                                <a:pt x="405" y="682"/>
                              </a:lnTo>
                              <a:lnTo>
                                <a:pt x="426" y="682"/>
                              </a:lnTo>
                              <a:lnTo>
                                <a:pt x="444" y="682"/>
                              </a:lnTo>
                              <a:lnTo>
                                <a:pt x="463" y="682"/>
                              </a:lnTo>
                              <a:lnTo>
                                <a:pt x="478" y="682"/>
                              </a:lnTo>
                              <a:lnTo>
                                <a:pt x="493" y="683"/>
                              </a:lnTo>
                              <a:lnTo>
                                <a:pt x="506" y="685"/>
                              </a:lnTo>
                              <a:lnTo>
                                <a:pt x="518" y="688"/>
                              </a:lnTo>
                              <a:lnTo>
                                <a:pt x="529" y="694"/>
                              </a:lnTo>
                              <a:lnTo>
                                <a:pt x="539" y="699"/>
                              </a:lnTo>
                              <a:lnTo>
                                <a:pt x="549" y="707"/>
                              </a:lnTo>
                              <a:lnTo>
                                <a:pt x="557" y="715"/>
                              </a:lnTo>
                              <a:lnTo>
                                <a:pt x="565" y="724"/>
                              </a:lnTo>
                              <a:lnTo>
                                <a:pt x="571" y="734"/>
                              </a:lnTo>
                              <a:lnTo>
                                <a:pt x="576" y="744"/>
                              </a:lnTo>
                              <a:lnTo>
                                <a:pt x="581" y="755"/>
                              </a:lnTo>
                              <a:lnTo>
                                <a:pt x="584" y="766"/>
                              </a:lnTo>
                              <a:lnTo>
                                <a:pt x="587" y="777"/>
                              </a:lnTo>
                              <a:lnTo>
                                <a:pt x="589" y="788"/>
                              </a:lnTo>
                              <a:lnTo>
                                <a:pt x="590" y="800"/>
                              </a:lnTo>
                              <a:lnTo>
                                <a:pt x="591" y="811"/>
                              </a:lnTo>
                              <a:lnTo>
                                <a:pt x="590" y="826"/>
                              </a:lnTo>
                              <a:lnTo>
                                <a:pt x="588" y="843"/>
                              </a:lnTo>
                              <a:lnTo>
                                <a:pt x="586" y="860"/>
                              </a:lnTo>
                              <a:lnTo>
                                <a:pt x="580" y="876"/>
                              </a:lnTo>
                              <a:lnTo>
                                <a:pt x="575" y="893"/>
                              </a:lnTo>
                              <a:lnTo>
                                <a:pt x="567" y="909"/>
                              </a:lnTo>
                              <a:lnTo>
                                <a:pt x="558" y="925"/>
                              </a:lnTo>
                              <a:lnTo>
                                <a:pt x="548" y="939"/>
                              </a:lnTo>
                              <a:lnTo>
                                <a:pt x="536" y="954"/>
                              </a:lnTo>
                              <a:lnTo>
                                <a:pt x="522" y="967"/>
                              </a:lnTo>
                              <a:lnTo>
                                <a:pt x="506" y="978"/>
                              </a:lnTo>
                              <a:lnTo>
                                <a:pt x="490" y="988"/>
                              </a:lnTo>
                              <a:lnTo>
                                <a:pt x="480" y="992"/>
                              </a:lnTo>
                              <a:lnTo>
                                <a:pt x="470" y="996"/>
                              </a:lnTo>
                              <a:lnTo>
                                <a:pt x="460" y="999"/>
                              </a:lnTo>
                              <a:lnTo>
                                <a:pt x="449" y="1002"/>
                              </a:lnTo>
                              <a:lnTo>
                                <a:pt x="438" y="1004"/>
                              </a:lnTo>
                              <a:lnTo>
                                <a:pt x="426" y="1006"/>
                              </a:lnTo>
                              <a:lnTo>
                                <a:pt x="414" y="1007"/>
                              </a:lnTo>
                              <a:lnTo>
                                <a:pt x="401" y="1007"/>
                              </a:lnTo>
                              <a:lnTo>
                                <a:pt x="377" y="1007"/>
                              </a:lnTo>
                              <a:lnTo>
                                <a:pt x="354" y="1004"/>
                              </a:lnTo>
                              <a:lnTo>
                                <a:pt x="333" y="1000"/>
                              </a:lnTo>
                              <a:lnTo>
                                <a:pt x="313" y="995"/>
                              </a:lnTo>
                              <a:lnTo>
                                <a:pt x="296" y="987"/>
                              </a:lnTo>
                              <a:lnTo>
                                <a:pt x="280" y="978"/>
                              </a:lnTo>
                              <a:lnTo>
                                <a:pt x="266" y="968"/>
                              </a:lnTo>
                              <a:lnTo>
                                <a:pt x="253" y="956"/>
                              </a:lnTo>
                              <a:lnTo>
                                <a:pt x="242" y="943"/>
                              </a:lnTo>
                              <a:lnTo>
                                <a:pt x="232" y="927"/>
                              </a:lnTo>
                              <a:lnTo>
                                <a:pt x="224" y="910"/>
                              </a:lnTo>
                              <a:lnTo>
                                <a:pt x="217" y="893"/>
                              </a:lnTo>
                              <a:lnTo>
                                <a:pt x="212" y="874"/>
                              </a:lnTo>
                              <a:lnTo>
                                <a:pt x="209" y="854"/>
                              </a:lnTo>
                              <a:lnTo>
                                <a:pt x="206" y="833"/>
                              </a:lnTo>
                              <a:lnTo>
                                <a:pt x="205" y="811"/>
                              </a:lnTo>
                              <a:lnTo>
                                <a:pt x="180" y="811"/>
                              </a:lnTo>
                              <a:lnTo>
                                <a:pt x="155" y="811"/>
                              </a:lnTo>
                              <a:lnTo>
                                <a:pt x="128" y="811"/>
                              </a:lnTo>
                              <a:lnTo>
                                <a:pt x="103" y="811"/>
                              </a:lnTo>
                              <a:lnTo>
                                <a:pt x="77" y="811"/>
                              </a:lnTo>
                              <a:lnTo>
                                <a:pt x="51" y="811"/>
                              </a:lnTo>
                              <a:lnTo>
                                <a:pt x="26" y="811"/>
                              </a:lnTo>
                              <a:lnTo>
                                <a:pt x="0" y="811"/>
                              </a:lnTo>
                              <a:lnTo>
                                <a:pt x="0" y="836"/>
                              </a:lnTo>
                              <a:lnTo>
                                <a:pt x="2" y="861"/>
                              </a:lnTo>
                              <a:lnTo>
                                <a:pt x="5" y="884"/>
                              </a:lnTo>
                              <a:lnTo>
                                <a:pt x="9" y="907"/>
                              </a:lnTo>
                              <a:lnTo>
                                <a:pt x="14" y="929"/>
                              </a:lnTo>
                              <a:lnTo>
                                <a:pt x="20" y="950"/>
                              </a:lnTo>
                              <a:lnTo>
                                <a:pt x="27" y="970"/>
                              </a:lnTo>
                              <a:lnTo>
                                <a:pt x="34" y="989"/>
                              </a:lnTo>
                              <a:lnTo>
                                <a:pt x="43" y="1008"/>
                              </a:lnTo>
                              <a:lnTo>
                                <a:pt x="53" y="1025"/>
                              </a:lnTo>
                              <a:lnTo>
                                <a:pt x="63" y="1042"/>
                              </a:lnTo>
                              <a:lnTo>
                                <a:pt x="74" y="1058"/>
                              </a:lnTo>
                              <a:lnTo>
                                <a:pt x="86" y="1073"/>
                              </a:lnTo>
                              <a:lnTo>
                                <a:pt x="98" y="1087"/>
                              </a:lnTo>
                              <a:lnTo>
                                <a:pt x="112" y="1101"/>
                              </a:lnTo>
                              <a:lnTo>
                                <a:pt x="125" y="1113"/>
                              </a:lnTo>
                              <a:lnTo>
                                <a:pt x="139" y="1125"/>
                              </a:lnTo>
                              <a:lnTo>
                                <a:pt x="153" y="1136"/>
                              </a:lnTo>
                              <a:lnTo>
                                <a:pt x="168" y="1146"/>
                              </a:lnTo>
                              <a:lnTo>
                                <a:pt x="183" y="1156"/>
                              </a:lnTo>
                              <a:lnTo>
                                <a:pt x="199" y="1165"/>
                              </a:lnTo>
                              <a:lnTo>
                                <a:pt x="215" y="1172"/>
                              </a:lnTo>
                              <a:lnTo>
                                <a:pt x="232" y="1179"/>
                              </a:lnTo>
                              <a:lnTo>
                                <a:pt x="247" y="1186"/>
                              </a:lnTo>
                              <a:lnTo>
                                <a:pt x="264" y="1191"/>
                              </a:lnTo>
                              <a:lnTo>
                                <a:pt x="281" y="1196"/>
                              </a:lnTo>
                              <a:lnTo>
                                <a:pt x="298" y="1200"/>
                              </a:lnTo>
                              <a:lnTo>
                                <a:pt x="314" y="1203"/>
                              </a:lnTo>
                              <a:lnTo>
                                <a:pt x="332" y="1206"/>
                              </a:lnTo>
                              <a:lnTo>
                                <a:pt x="349" y="1208"/>
                              </a:lnTo>
                              <a:lnTo>
                                <a:pt x="365" y="1209"/>
                              </a:lnTo>
                              <a:lnTo>
                                <a:pt x="382" y="1209"/>
                              </a:lnTo>
                              <a:lnTo>
                                <a:pt x="415" y="1208"/>
                              </a:lnTo>
                              <a:lnTo>
                                <a:pt x="449" y="1206"/>
                              </a:lnTo>
                              <a:lnTo>
                                <a:pt x="467" y="1203"/>
                              </a:lnTo>
                              <a:lnTo>
                                <a:pt x="484" y="1200"/>
                              </a:lnTo>
                              <a:lnTo>
                                <a:pt x="502" y="1197"/>
                              </a:lnTo>
                              <a:lnTo>
                                <a:pt x="519" y="1192"/>
                              </a:lnTo>
                              <a:lnTo>
                                <a:pt x="537" y="1188"/>
                              </a:lnTo>
                              <a:lnTo>
                                <a:pt x="555" y="1182"/>
                              </a:lnTo>
                              <a:lnTo>
                                <a:pt x="572" y="1176"/>
                              </a:lnTo>
                              <a:lnTo>
                                <a:pt x="590" y="1168"/>
                              </a:lnTo>
                              <a:lnTo>
                                <a:pt x="606" y="1160"/>
                              </a:lnTo>
                              <a:lnTo>
                                <a:pt x="623" y="1151"/>
                              </a:lnTo>
                              <a:lnTo>
                                <a:pt x="640" y="1142"/>
                              </a:lnTo>
                              <a:lnTo>
                                <a:pt x="656" y="1132"/>
                              </a:lnTo>
                              <a:lnTo>
                                <a:pt x="670" y="1119"/>
                              </a:lnTo>
                              <a:lnTo>
                                <a:pt x="686" y="1107"/>
                              </a:lnTo>
                              <a:lnTo>
                                <a:pt x="700" y="1094"/>
                              </a:lnTo>
                              <a:lnTo>
                                <a:pt x="713" y="1079"/>
                              </a:lnTo>
                              <a:lnTo>
                                <a:pt x="727" y="1063"/>
                              </a:lnTo>
                              <a:lnTo>
                                <a:pt x="738" y="1046"/>
                              </a:lnTo>
                              <a:lnTo>
                                <a:pt x="749" y="1029"/>
                              </a:lnTo>
                              <a:lnTo>
                                <a:pt x="760" y="1010"/>
                              </a:lnTo>
                              <a:lnTo>
                                <a:pt x="769" y="989"/>
                              </a:lnTo>
                              <a:lnTo>
                                <a:pt x="777" y="968"/>
                              </a:lnTo>
                              <a:lnTo>
                                <a:pt x="784" y="945"/>
                              </a:lnTo>
                              <a:lnTo>
                                <a:pt x="789" y="922"/>
                              </a:lnTo>
                              <a:lnTo>
                                <a:pt x="795" y="896"/>
                              </a:lnTo>
                              <a:lnTo>
                                <a:pt x="798" y="868"/>
                              </a:lnTo>
                              <a:lnTo>
                                <a:pt x="800" y="841"/>
                              </a:lnTo>
                              <a:lnTo>
                                <a:pt x="800" y="811"/>
                              </a:lnTo>
                              <a:lnTo>
                                <a:pt x="800" y="779"/>
                              </a:lnTo>
                              <a:lnTo>
                                <a:pt x="797" y="748"/>
                              </a:lnTo>
                              <a:lnTo>
                                <a:pt x="793" y="718"/>
                              </a:lnTo>
                              <a:lnTo>
                                <a:pt x="786" y="691"/>
                              </a:lnTo>
                              <a:lnTo>
                                <a:pt x="783" y="677"/>
                              </a:lnTo>
                              <a:lnTo>
                                <a:pt x="778" y="664"/>
                              </a:lnTo>
                              <a:lnTo>
                                <a:pt x="773" y="652"/>
                              </a:lnTo>
                              <a:lnTo>
                                <a:pt x="766" y="640"/>
                              </a:lnTo>
                              <a:lnTo>
                                <a:pt x="761" y="628"/>
                              </a:lnTo>
                              <a:lnTo>
                                <a:pt x="753" y="616"/>
                              </a:lnTo>
                              <a:lnTo>
                                <a:pt x="745" y="605"/>
                              </a:lnTo>
                              <a:lnTo>
                                <a:pt x="737" y="595"/>
                              </a:lnTo>
                              <a:lnTo>
                                <a:pt x="728" y="584"/>
                              </a:lnTo>
                              <a:lnTo>
                                <a:pt x="717" y="576"/>
                              </a:lnTo>
                              <a:lnTo>
                                <a:pt x="707" y="567"/>
                              </a:lnTo>
                              <a:lnTo>
                                <a:pt x="695" y="558"/>
                              </a:lnTo>
                              <a:lnTo>
                                <a:pt x="683" y="549"/>
                              </a:lnTo>
                              <a:lnTo>
                                <a:pt x="669" y="541"/>
                              </a:lnTo>
                              <a:lnTo>
                                <a:pt x="655" y="534"/>
                              </a:lnTo>
                              <a:lnTo>
                                <a:pt x="640" y="527"/>
                              </a:lnTo>
                              <a:lnTo>
                                <a:pt x="623" y="520"/>
                              </a:lnTo>
                              <a:lnTo>
                                <a:pt x="606" y="515"/>
                              </a:lnTo>
                              <a:lnTo>
                                <a:pt x="589" y="509"/>
                              </a:lnTo>
                              <a:lnTo>
                                <a:pt x="570" y="504"/>
                              </a:lnTo>
                              <a:lnTo>
                                <a:pt x="550" y="499"/>
                              </a:lnTo>
                              <a:lnTo>
                                <a:pt x="529" y="496"/>
                              </a:lnTo>
                              <a:lnTo>
                                <a:pt x="507" y="492"/>
                              </a:lnTo>
                              <a:lnTo>
                                <a:pt x="484" y="489"/>
                              </a:lnTo>
                              <a:lnTo>
                                <a:pt x="465" y="489"/>
                              </a:lnTo>
                              <a:lnTo>
                                <a:pt x="446" y="489"/>
                              </a:lnTo>
                              <a:lnTo>
                                <a:pt x="426" y="489"/>
                              </a:lnTo>
                              <a:lnTo>
                                <a:pt x="406" y="489"/>
                              </a:lnTo>
                              <a:lnTo>
                                <a:pt x="386" y="489"/>
                              </a:lnTo>
                              <a:lnTo>
                                <a:pt x="367" y="489"/>
                              </a:lnTo>
                              <a:lnTo>
                                <a:pt x="350" y="489"/>
                              </a:lnTo>
                              <a:lnTo>
                                <a:pt x="333" y="489"/>
                              </a:lnTo>
                              <a:lnTo>
                                <a:pt x="317" y="488"/>
                              </a:lnTo>
                              <a:lnTo>
                                <a:pt x="300" y="485"/>
                              </a:lnTo>
                              <a:lnTo>
                                <a:pt x="286" y="481"/>
                              </a:lnTo>
                              <a:lnTo>
                                <a:pt x="273" y="475"/>
                              </a:lnTo>
                              <a:lnTo>
                                <a:pt x="262" y="468"/>
                              </a:lnTo>
                              <a:lnTo>
                                <a:pt x="250" y="461"/>
                              </a:lnTo>
                              <a:lnTo>
                                <a:pt x="242" y="452"/>
                              </a:lnTo>
                              <a:lnTo>
                                <a:pt x="234" y="442"/>
                              </a:lnTo>
                              <a:lnTo>
                                <a:pt x="226" y="432"/>
                              </a:lnTo>
                              <a:lnTo>
                                <a:pt x="221" y="422"/>
                              </a:lnTo>
                              <a:lnTo>
                                <a:pt x="216" y="411"/>
                              </a:lnTo>
                              <a:lnTo>
                                <a:pt x="212" y="401"/>
                              </a:lnTo>
                              <a:lnTo>
                                <a:pt x="209" y="391"/>
                              </a:lnTo>
                              <a:lnTo>
                                <a:pt x="208" y="381"/>
                              </a:lnTo>
                              <a:lnTo>
                                <a:pt x="206" y="372"/>
                              </a:lnTo>
                              <a:lnTo>
                                <a:pt x="205" y="363"/>
                              </a:lnTo>
                              <a:lnTo>
                                <a:pt x="206" y="354"/>
                              </a:lnTo>
                              <a:lnTo>
                                <a:pt x="206" y="346"/>
                              </a:lnTo>
                              <a:lnTo>
                                <a:pt x="209" y="337"/>
                              </a:lnTo>
                              <a:lnTo>
                                <a:pt x="211" y="328"/>
                              </a:lnTo>
                              <a:lnTo>
                                <a:pt x="216" y="311"/>
                              </a:lnTo>
                              <a:lnTo>
                                <a:pt x="224" y="296"/>
                              </a:lnTo>
                              <a:lnTo>
                                <a:pt x="233" y="282"/>
                              </a:lnTo>
                              <a:lnTo>
                                <a:pt x="244" y="268"/>
                              </a:lnTo>
                              <a:lnTo>
                                <a:pt x="257" y="256"/>
                              </a:lnTo>
                              <a:lnTo>
                                <a:pt x="270" y="245"/>
                              </a:lnTo>
                              <a:lnTo>
                                <a:pt x="285" y="236"/>
                              </a:lnTo>
                              <a:lnTo>
                                <a:pt x="300" y="227"/>
                              </a:lnTo>
                              <a:lnTo>
                                <a:pt x="316" y="220"/>
                              </a:lnTo>
                              <a:lnTo>
                                <a:pt x="332" y="214"/>
                              </a:lnTo>
                              <a:lnTo>
                                <a:pt x="349" y="210"/>
                              </a:lnTo>
                              <a:lnTo>
                                <a:pt x="365" y="206"/>
                              </a:lnTo>
                              <a:lnTo>
                                <a:pt x="382" y="204"/>
                              </a:lnTo>
                              <a:lnTo>
                                <a:pt x="397" y="203"/>
                              </a:lnTo>
                              <a:lnTo>
                                <a:pt x="418" y="204"/>
                              </a:lnTo>
                              <a:lnTo>
                                <a:pt x="439" y="206"/>
                              </a:lnTo>
                              <a:lnTo>
                                <a:pt x="458" y="211"/>
                              </a:lnTo>
                              <a:lnTo>
                                <a:pt x="476" y="216"/>
                              </a:lnTo>
                              <a:lnTo>
                                <a:pt x="494" y="223"/>
                              </a:lnTo>
                              <a:lnTo>
                                <a:pt x="510" y="231"/>
                              </a:lnTo>
                              <a:lnTo>
                                <a:pt x="524" y="240"/>
                              </a:lnTo>
                              <a:lnTo>
                                <a:pt x="538" y="249"/>
                              </a:lnTo>
                              <a:lnTo>
                                <a:pt x="549" y="262"/>
                              </a:lnTo>
                              <a:lnTo>
                                <a:pt x="560" y="274"/>
                              </a:lnTo>
                              <a:lnTo>
                                <a:pt x="569" y="287"/>
                              </a:lnTo>
                              <a:lnTo>
                                <a:pt x="577" y="301"/>
                              </a:lnTo>
                              <a:lnTo>
                                <a:pt x="583" y="316"/>
                              </a:lnTo>
                              <a:lnTo>
                                <a:pt x="587" y="331"/>
                              </a:lnTo>
                              <a:lnTo>
                                <a:pt x="590" y="347"/>
                              </a:lnTo>
                              <a:lnTo>
                                <a:pt x="591" y="363"/>
                              </a:lnTo>
                              <a:lnTo>
                                <a:pt x="616" y="363"/>
                              </a:lnTo>
                              <a:lnTo>
                                <a:pt x="643" y="363"/>
                              </a:lnTo>
                              <a:lnTo>
                                <a:pt x="669" y="363"/>
                              </a:lnTo>
                              <a:lnTo>
                                <a:pt x="696" y="363"/>
                              </a:lnTo>
                              <a:lnTo>
                                <a:pt x="722" y="363"/>
                              </a:lnTo>
                              <a:lnTo>
                                <a:pt x="749" y="363"/>
                              </a:lnTo>
                              <a:lnTo>
                                <a:pt x="774" y="363"/>
                              </a:lnTo>
                              <a:lnTo>
                                <a:pt x="800" y="363"/>
                              </a:lnTo>
                              <a:close/>
                            </a:path>
                          </a:pathLst>
                        </a:custGeom>
                        <a:solidFill>
                          <a:srgbClr val="000000"/>
                        </a:solidFill>
                        <a:ln w="0">
                          <a:noFill/>
                        </a:ln>
                      </wps:spPr>
                      <wps:style>
                        <a:lnRef idx="0"/>
                        <a:fillRef idx="0"/>
                        <a:effectRef idx="0"/>
                        <a:fontRef idx="minor"/>
                      </wps:style>
                      <wps:bodyPr/>
                    </wps:wsp>
                    <wps:wsp>
                      <wps:cNvSpPr/>
                      <wps:spPr>
                        <a:xfrm>
                          <a:off x="1317600" y="88920"/>
                          <a:ext cx="221040" cy="287640"/>
                        </a:xfrm>
                        <a:custGeom>
                          <a:avLst/>
                          <a:gdLst/>
                          <a:ahLst/>
                          <a:rect l="l" t="t" r="r" b="b"/>
                          <a:pathLst>
                            <a:path w="800" h="1209">
                              <a:moveTo>
                                <a:pt x="800" y="363"/>
                              </a:moveTo>
                              <a:lnTo>
                                <a:pt x="800" y="349"/>
                              </a:lnTo>
                              <a:lnTo>
                                <a:pt x="799" y="333"/>
                              </a:lnTo>
                              <a:lnTo>
                                <a:pt x="797" y="318"/>
                              </a:lnTo>
                              <a:lnTo>
                                <a:pt x="794" y="303"/>
                              </a:lnTo>
                              <a:lnTo>
                                <a:pt x="789" y="286"/>
                              </a:lnTo>
                              <a:lnTo>
                                <a:pt x="785" y="270"/>
                              </a:lnTo>
                              <a:lnTo>
                                <a:pt x="780" y="255"/>
                              </a:lnTo>
                              <a:lnTo>
                                <a:pt x="773" y="240"/>
                              </a:lnTo>
                              <a:lnTo>
                                <a:pt x="766" y="224"/>
                              </a:lnTo>
                              <a:lnTo>
                                <a:pt x="757" y="209"/>
                              </a:lnTo>
                              <a:lnTo>
                                <a:pt x="749" y="193"/>
                              </a:lnTo>
                              <a:lnTo>
                                <a:pt x="740" y="178"/>
                              </a:lnTo>
                              <a:lnTo>
                                <a:pt x="729" y="163"/>
                              </a:lnTo>
                              <a:lnTo>
                                <a:pt x="718" y="149"/>
                              </a:lnTo>
                              <a:lnTo>
                                <a:pt x="706" y="135"/>
                              </a:lnTo>
                              <a:lnTo>
                                <a:pt x="692" y="121"/>
                              </a:lnTo>
                              <a:lnTo>
                                <a:pt x="679" y="108"/>
                              </a:lnTo>
                              <a:lnTo>
                                <a:pt x="665" y="96"/>
                              </a:lnTo>
                              <a:lnTo>
                                <a:pt x="649" y="84"/>
                              </a:lnTo>
                              <a:lnTo>
                                <a:pt x="634" y="73"/>
                              </a:lnTo>
                              <a:lnTo>
                                <a:pt x="618" y="62"/>
                              </a:lnTo>
                              <a:lnTo>
                                <a:pt x="600" y="52"/>
                              </a:lnTo>
                              <a:lnTo>
                                <a:pt x="582" y="42"/>
                              </a:lnTo>
                              <a:lnTo>
                                <a:pt x="564" y="34"/>
                              </a:lnTo>
                              <a:lnTo>
                                <a:pt x="544" y="26"/>
                              </a:lnTo>
                              <a:lnTo>
                                <a:pt x="524" y="20"/>
                              </a:lnTo>
                              <a:lnTo>
                                <a:pt x="503" y="13"/>
                              </a:lnTo>
                              <a:lnTo>
                                <a:pt x="481" y="9"/>
                              </a:lnTo>
                              <a:lnTo>
                                <a:pt x="459" y="4"/>
                              </a:lnTo>
                              <a:lnTo>
                                <a:pt x="436" y="2"/>
                              </a:lnTo>
                              <a:lnTo>
                                <a:pt x="413" y="0"/>
                              </a:lnTo>
                              <a:lnTo>
                                <a:pt x="388" y="0"/>
                              </a:lnTo>
                              <a:lnTo>
                                <a:pt x="364" y="0"/>
                              </a:lnTo>
                              <a:lnTo>
                                <a:pt x="341" y="2"/>
                              </a:lnTo>
                              <a:lnTo>
                                <a:pt x="318" y="4"/>
                              </a:lnTo>
                              <a:lnTo>
                                <a:pt x="296" y="9"/>
                              </a:lnTo>
                              <a:lnTo>
                                <a:pt x="275" y="13"/>
                              </a:lnTo>
                              <a:lnTo>
                                <a:pt x="255" y="20"/>
                              </a:lnTo>
                              <a:lnTo>
                                <a:pt x="235" y="26"/>
                              </a:lnTo>
                              <a:lnTo>
                                <a:pt x="217" y="34"/>
                              </a:lnTo>
                              <a:lnTo>
                                <a:pt x="199" y="42"/>
                              </a:lnTo>
                              <a:lnTo>
                                <a:pt x="182" y="52"/>
                              </a:lnTo>
                              <a:lnTo>
                                <a:pt x="166" y="62"/>
                              </a:lnTo>
                              <a:lnTo>
                                <a:pt x="150" y="73"/>
                              </a:lnTo>
                              <a:lnTo>
                                <a:pt x="136" y="84"/>
                              </a:lnTo>
                              <a:lnTo>
                                <a:pt x="122" y="96"/>
                              </a:lnTo>
                              <a:lnTo>
                                <a:pt x="108" y="108"/>
                              </a:lnTo>
                              <a:lnTo>
                                <a:pt x="96" y="121"/>
                              </a:lnTo>
                              <a:lnTo>
                                <a:pt x="84" y="135"/>
                              </a:lnTo>
                              <a:lnTo>
                                <a:pt x="73" y="149"/>
                              </a:lnTo>
                              <a:lnTo>
                                <a:pt x="63" y="163"/>
                              </a:lnTo>
                              <a:lnTo>
                                <a:pt x="53" y="178"/>
                              </a:lnTo>
                              <a:lnTo>
                                <a:pt x="45" y="193"/>
                              </a:lnTo>
                              <a:lnTo>
                                <a:pt x="37" y="209"/>
                              </a:lnTo>
                              <a:lnTo>
                                <a:pt x="30" y="224"/>
                              </a:lnTo>
                              <a:lnTo>
                                <a:pt x="23" y="240"/>
                              </a:lnTo>
                              <a:lnTo>
                                <a:pt x="18" y="255"/>
                              </a:lnTo>
                              <a:lnTo>
                                <a:pt x="14" y="270"/>
                              </a:lnTo>
                              <a:lnTo>
                                <a:pt x="9" y="286"/>
                              </a:lnTo>
                              <a:lnTo>
                                <a:pt x="6" y="303"/>
                              </a:lnTo>
                              <a:lnTo>
                                <a:pt x="4" y="318"/>
                              </a:lnTo>
                              <a:lnTo>
                                <a:pt x="1" y="333"/>
                              </a:lnTo>
                              <a:lnTo>
                                <a:pt x="0" y="349"/>
                              </a:lnTo>
                              <a:lnTo>
                                <a:pt x="0" y="363"/>
                              </a:lnTo>
                              <a:lnTo>
                                <a:pt x="0" y="382"/>
                              </a:lnTo>
                              <a:lnTo>
                                <a:pt x="1" y="401"/>
                              </a:lnTo>
                              <a:lnTo>
                                <a:pt x="4" y="419"/>
                              </a:lnTo>
                              <a:lnTo>
                                <a:pt x="6" y="435"/>
                              </a:lnTo>
                              <a:lnTo>
                                <a:pt x="9" y="452"/>
                              </a:lnTo>
                              <a:lnTo>
                                <a:pt x="12" y="468"/>
                              </a:lnTo>
                              <a:lnTo>
                                <a:pt x="17" y="484"/>
                              </a:lnTo>
                              <a:lnTo>
                                <a:pt x="22" y="499"/>
                              </a:lnTo>
                              <a:lnTo>
                                <a:pt x="29" y="514"/>
                              </a:lnTo>
                              <a:lnTo>
                                <a:pt x="34" y="527"/>
                              </a:lnTo>
                              <a:lnTo>
                                <a:pt x="42" y="540"/>
                              </a:lnTo>
                              <a:lnTo>
                                <a:pt x="50" y="553"/>
                              </a:lnTo>
                              <a:lnTo>
                                <a:pt x="59" y="566"/>
                              </a:lnTo>
                              <a:lnTo>
                                <a:pt x="68" y="578"/>
                              </a:lnTo>
                              <a:lnTo>
                                <a:pt x="77" y="589"/>
                              </a:lnTo>
                              <a:lnTo>
                                <a:pt x="87" y="599"/>
                              </a:lnTo>
                              <a:lnTo>
                                <a:pt x="98" y="609"/>
                              </a:lnTo>
                              <a:lnTo>
                                <a:pt x="109" y="618"/>
                              </a:lnTo>
                              <a:lnTo>
                                <a:pt x="122" y="626"/>
                              </a:lnTo>
                              <a:lnTo>
                                <a:pt x="135" y="634"/>
                              </a:lnTo>
                              <a:lnTo>
                                <a:pt x="147" y="642"/>
                              </a:lnTo>
                              <a:lnTo>
                                <a:pt x="161" y="649"/>
                              </a:lnTo>
                              <a:lnTo>
                                <a:pt x="176" y="655"/>
                              </a:lnTo>
                              <a:lnTo>
                                <a:pt x="190" y="661"/>
                              </a:lnTo>
                              <a:lnTo>
                                <a:pt x="205" y="666"/>
                              </a:lnTo>
                              <a:lnTo>
                                <a:pt x="221" y="670"/>
                              </a:lnTo>
                              <a:lnTo>
                                <a:pt x="237" y="674"/>
                              </a:lnTo>
                              <a:lnTo>
                                <a:pt x="254" y="676"/>
                              </a:lnTo>
                              <a:lnTo>
                                <a:pt x="270" y="679"/>
                              </a:lnTo>
                              <a:lnTo>
                                <a:pt x="288" y="681"/>
                              </a:lnTo>
                              <a:lnTo>
                                <a:pt x="306" y="682"/>
                              </a:lnTo>
                              <a:lnTo>
                                <a:pt x="324" y="682"/>
                              </a:lnTo>
                              <a:lnTo>
                                <a:pt x="343" y="682"/>
                              </a:lnTo>
                              <a:lnTo>
                                <a:pt x="363" y="682"/>
                              </a:lnTo>
                              <a:lnTo>
                                <a:pt x="383" y="682"/>
                              </a:lnTo>
                              <a:lnTo>
                                <a:pt x="405" y="682"/>
                              </a:lnTo>
                              <a:lnTo>
                                <a:pt x="426" y="682"/>
                              </a:lnTo>
                              <a:lnTo>
                                <a:pt x="444" y="682"/>
                              </a:lnTo>
                              <a:lnTo>
                                <a:pt x="463" y="682"/>
                              </a:lnTo>
                              <a:lnTo>
                                <a:pt x="478" y="682"/>
                              </a:lnTo>
                              <a:lnTo>
                                <a:pt x="493" y="683"/>
                              </a:lnTo>
                              <a:lnTo>
                                <a:pt x="506" y="685"/>
                              </a:lnTo>
                              <a:lnTo>
                                <a:pt x="518" y="688"/>
                              </a:lnTo>
                              <a:lnTo>
                                <a:pt x="529" y="694"/>
                              </a:lnTo>
                              <a:lnTo>
                                <a:pt x="539" y="699"/>
                              </a:lnTo>
                              <a:lnTo>
                                <a:pt x="549" y="707"/>
                              </a:lnTo>
                              <a:lnTo>
                                <a:pt x="557" y="715"/>
                              </a:lnTo>
                              <a:lnTo>
                                <a:pt x="565" y="724"/>
                              </a:lnTo>
                              <a:lnTo>
                                <a:pt x="571" y="734"/>
                              </a:lnTo>
                              <a:lnTo>
                                <a:pt x="576" y="744"/>
                              </a:lnTo>
                              <a:lnTo>
                                <a:pt x="581" y="755"/>
                              </a:lnTo>
                              <a:lnTo>
                                <a:pt x="584" y="766"/>
                              </a:lnTo>
                              <a:lnTo>
                                <a:pt x="587" y="777"/>
                              </a:lnTo>
                              <a:lnTo>
                                <a:pt x="589" y="788"/>
                              </a:lnTo>
                              <a:lnTo>
                                <a:pt x="590" y="800"/>
                              </a:lnTo>
                              <a:lnTo>
                                <a:pt x="591" y="811"/>
                              </a:lnTo>
                              <a:lnTo>
                                <a:pt x="590" y="826"/>
                              </a:lnTo>
                              <a:lnTo>
                                <a:pt x="588" y="843"/>
                              </a:lnTo>
                              <a:lnTo>
                                <a:pt x="586" y="860"/>
                              </a:lnTo>
                              <a:lnTo>
                                <a:pt x="580" y="876"/>
                              </a:lnTo>
                              <a:lnTo>
                                <a:pt x="575" y="893"/>
                              </a:lnTo>
                              <a:lnTo>
                                <a:pt x="567" y="909"/>
                              </a:lnTo>
                              <a:lnTo>
                                <a:pt x="558" y="925"/>
                              </a:lnTo>
                              <a:lnTo>
                                <a:pt x="548" y="939"/>
                              </a:lnTo>
                              <a:lnTo>
                                <a:pt x="536" y="954"/>
                              </a:lnTo>
                              <a:lnTo>
                                <a:pt x="522" y="967"/>
                              </a:lnTo>
                              <a:lnTo>
                                <a:pt x="506" y="978"/>
                              </a:lnTo>
                              <a:lnTo>
                                <a:pt x="490" y="988"/>
                              </a:lnTo>
                              <a:lnTo>
                                <a:pt x="480" y="992"/>
                              </a:lnTo>
                              <a:lnTo>
                                <a:pt x="470" y="996"/>
                              </a:lnTo>
                              <a:lnTo>
                                <a:pt x="460" y="999"/>
                              </a:lnTo>
                              <a:lnTo>
                                <a:pt x="449" y="1002"/>
                              </a:lnTo>
                              <a:lnTo>
                                <a:pt x="438" y="1004"/>
                              </a:lnTo>
                              <a:lnTo>
                                <a:pt x="426" y="1006"/>
                              </a:lnTo>
                              <a:lnTo>
                                <a:pt x="414" y="1007"/>
                              </a:lnTo>
                              <a:lnTo>
                                <a:pt x="401" y="1007"/>
                              </a:lnTo>
                              <a:lnTo>
                                <a:pt x="377" y="1007"/>
                              </a:lnTo>
                              <a:lnTo>
                                <a:pt x="354" y="1004"/>
                              </a:lnTo>
                              <a:lnTo>
                                <a:pt x="333" y="1000"/>
                              </a:lnTo>
                              <a:lnTo>
                                <a:pt x="313" y="995"/>
                              </a:lnTo>
                              <a:lnTo>
                                <a:pt x="296" y="987"/>
                              </a:lnTo>
                              <a:lnTo>
                                <a:pt x="280" y="978"/>
                              </a:lnTo>
                              <a:lnTo>
                                <a:pt x="266" y="968"/>
                              </a:lnTo>
                              <a:lnTo>
                                <a:pt x="253" y="956"/>
                              </a:lnTo>
                              <a:lnTo>
                                <a:pt x="242" y="943"/>
                              </a:lnTo>
                              <a:lnTo>
                                <a:pt x="232" y="927"/>
                              </a:lnTo>
                              <a:lnTo>
                                <a:pt x="224" y="910"/>
                              </a:lnTo>
                              <a:lnTo>
                                <a:pt x="217" y="893"/>
                              </a:lnTo>
                              <a:lnTo>
                                <a:pt x="212" y="874"/>
                              </a:lnTo>
                              <a:lnTo>
                                <a:pt x="209" y="854"/>
                              </a:lnTo>
                              <a:lnTo>
                                <a:pt x="206" y="833"/>
                              </a:lnTo>
                              <a:lnTo>
                                <a:pt x="205" y="811"/>
                              </a:lnTo>
                              <a:lnTo>
                                <a:pt x="180" y="811"/>
                              </a:lnTo>
                              <a:lnTo>
                                <a:pt x="155" y="811"/>
                              </a:lnTo>
                              <a:lnTo>
                                <a:pt x="128" y="811"/>
                              </a:lnTo>
                              <a:lnTo>
                                <a:pt x="103" y="811"/>
                              </a:lnTo>
                              <a:lnTo>
                                <a:pt x="77" y="811"/>
                              </a:lnTo>
                              <a:lnTo>
                                <a:pt x="51" y="811"/>
                              </a:lnTo>
                              <a:lnTo>
                                <a:pt x="26" y="811"/>
                              </a:lnTo>
                              <a:lnTo>
                                <a:pt x="0" y="811"/>
                              </a:lnTo>
                              <a:lnTo>
                                <a:pt x="0" y="836"/>
                              </a:lnTo>
                              <a:lnTo>
                                <a:pt x="2" y="861"/>
                              </a:lnTo>
                              <a:lnTo>
                                <a:pt x="5" y="884"/>
                              </a:lnTo>
                              <a:lnTo>
                                <a:pt x="9" y="907"/>
                              </a:lnTo>
                              <a:lnTo>
                                <a:pt x="14" y="929"/>
                              </a:lnTo>
                              <a:lnTo>
                                <a:pt x="20" y="950"/>
                              </a:lnTo>
                              <a:lnTo>
                                <a:pt x="27" y="970"/>
                              </a:lnTo>
                              <a:lnTo>
                                <a:pt x="34" y="989"/>
                              </a:lnTo>
                              <a:lnTo>
                                <a:pt x="43" y="1008"/>
                              </a:lnTo>
                              <a:lnTo>
                                <a:pt x="53" y="1025"/>
                              </a:lnTo>
                              <a:lnTo>
                                <a:pt x="63" y="1042"/>
                              </a:lnTo>
                              <a:lnTo>
                                <a:pt x="74" y="1058"/>
                              </a:lnTo>
                              <a:lnTo>
                                <a:pt x="86" y="1073"/>
                              </a:lnTo>
                              <a:lnTo>
                                <a:pt x="98" y="1087"/>
                              </a:lnTo>
                              <a:lnTo>
                                <a:pt x="112" y="1101"/>
                              </a:lnTo>
                              <a:lnTo>
                                <a:pt x="125" y="1113"/>
                              </a:lnTo>
                              <a:lnTo>
                                <a:pt x="139" y="1125"/>
                              </a:lnTo>
                              <a:lnTo>
                                <a:pt x="153" y="1136"/>
                              </a:lnTo>
                              <a:lnTo>
                                <a:pt x="168" y="1146"/>
                              </a:lnTo>
                              <a:lnTo>
                                <a:pt x="183" y="1156"/>
                              </a:lnTo>
                              <a:lnTo>
                                <a:pt x="199" y="1165"/>
                              </a:lnTo>
                              <a:lnTo>
                                <a:pt x="215" y="1172"/>
                              </a:lnTo>
                              <a:lnTo>
                                <a:pt x="232" y="1179"/>
                              </a:lnTo>
                              <a:lnTo>
                                <a:pt x="247" y="1186"/>
                              </a:lnTo>
                              <a:lnTo>
                                <a:pt x="264" y="1191"/>
                              </a:lnTo>
                              <a:lnTo>
                                <a:pt x="281" y="1196"/>
                              </a:lnTo>
                              <a:lnTo>
                                <a:pt x="298" y="1200"/>
                              </a:lnTo>
                              <a:lnTo>
                                <a:pt x="314" y="1203"/>
                              </a:lnTo>
                              <a:lnTo>
                                <a:pt x="332" y="1206"/>
                              </a:lnTo>
                              <a:lnTo>
                                <a:pt x="349" y="1208"/>
                              </a:lnTo>
                              <a:lnTo>
                                <a:pt x="365" y="1209"/>
                              </a:lnTo>
                              <a:lnTo>
                                <a:pt x="382" y="1209"/>
                              </a:lnTo>
                              <a:lnTo>
                                <a:pt x="415" y="1208"/>
                              </a:lnTo>
                              <a:lnTo>
                                <a:pt x="449" y="1206"/>
                              </a:lnTo>
                              <a:lnTo>
                                <a:pt x="467" y="1203"/>
                              </a:lnTo>
                              <a:lnTo>
                                <a:pt x="484" y="1200"/>
                              </a:lnTo>
                              <a:lnTo>
                                <a:pt x="502" y="1197"/>
                              </a:lnTo>
                              <a:lnTo>
                                <a:pt x="519" y="1192"/>
                              </a:lnTo>
                              <a:lnTo>
                                <a:pt x="537" y="1188"/>
                              </a:lnTo>
                              <a:lnTo>
                                <a:pt x="555" y="1182"/>
                              </a:lnTo>
                              <a:lnTo>
                                <a:pt x="572" y="1176"/>
                              </a:lnTo>
                              <a:lnTo>
                                <a:pt x="590" y="1168"/>
                              </a:lnTo>
                              <a:lnTo>
                                <a:pt x="606" y="1160"/>
                              </a:lnTo>
                              <a:lnTo>
                                <a:pt x="623" y="1151"/>
                              </a:lnTo>
                              <a:lnTo>
                                <a:pt x="640" y="1142"/>
                              </a:lnTo>
                              <a:lnTo>
                                <a:pt x="656" y="1132"/>
                              </a:lnTo>
                              <a:lnTo>
                                <a:pt x="670" y="1119"/>
                              </a:lnTo>
                              <a:lnTo>
                                <a:pt x="686" y="1107"/>
                              </a:lnTo>
                              <a:lnTo>
                                <a:pt x="700" y="1094"/>
                              </a:lnTo>
                              <a:lnTo>
                                <a:pt x="713" y="1079"/>
                              </a:lnTo>
                              <a:lnTo>
                                <a:pt x="727" y="1063"/>
                              </a:lnTo>
                              <a:lnTo>
                                <a:pt x="738" y="1046"/>
                              </a:lnTo>
                              <a:lnTo>
                                <a:pt x="749" y="1029"/>
                              </a:lnTo>
                              <a:lnTo>
                                <a:pt x="760" y="1010"/>
                              </a:lnTo>
                              <a:lnTo>
                                <a:pt x="769" y="989"/>
                              </a:lnTo>
                              <a:lnTo>
                                <a:pt x="777" y="968"/>
                              </a:lnTo>
                              <a:lnTo>
                                <a:pt x="784" y="945"/>
                              </a:lnTo>
                              <a:lnTo>
                                <a:pt x="789" y="922"/>
                              </a:lnTo>
                              <a:lnTo>
                                <a:pt x="795" y="896"/>
                              </a:lnTo>
                              <a:lnTo>
                                <a:pt x="798" y="868"/>
                              </a:lnTo>
                              <a:lnTo>
                                <a:pt x="800" y="841"/>
                              </a:lnTo>
                              <a:lnTo>
                                <a:pt x="800" y="811"/>
                              </a:lnTo>
                              <a:lnTo>
                                <a:pt x="800" y="779"/>
                              </a:lnTo>
                              <a:lnTo>
                                <a:pt x="797" y="748"/>
                              </a:lnTo>
                              <a:lnTo>
                                <a:pt x="793" y="718"/>
                              </a:lnTo>
                              <a:lnTo>
                                <a:pt x="786" y="691"/>
                              </a:lnTo>
                              <a:lnTo>
                                <a:pt x="783" y="677"/>
                              </a:lnTo>
                              <a:lnTo>
                                <a:pt x="778" y="664"/>
                              </a:lnTo>
                              <a:lnTo>
                                <a:pt x="773" y="652"/>
                              </a:lnTo>
                              <a:lnTo>
                                <a:pt x="766" y="640"/>
                              </a:lnTo>
                              <a:lnTo>
                                <a:pt x="761" y="628"/>
                              </a:lnTo>
                              <a:lnTo>
                                <a:pt x="753" y="616"/>
                              </a:lnTo>
                              <a:lnTo>
                                <a:pt x="745" y="605"/>
                              </a:lnTo>
                              <a:lnTo>
                                <a:pt x="737" y="595"/>
                              </a:lnTo>
                              <a:lnTo>
                                <a:pt x="728" y="584"/>
                              </a:lnTo>
                              <a:lnTo>
                                <a:pt x="717" y="576"/>
                              </a:lnTo>
                              <a:lnTo>
                                <a:pt x="707" y="567"/>
                              </a:lnTo>
                              <a:lnTo>
                                <a:pt x="695" y="558"/>
                              </a:lnTo>
                              <a:lnTo>
                                <a:pt x="683" y="549"/>
                              </a:lnTo>
                              <a:lnTo>
                                <a:pt x="669" y="541"/>
                              </a:lnTo>
                              <a:lnTo>
                                <a:pt x="655" y="534"/>
                              </a:lnTo>
                              <a:lnTo>
                                <a:pt x="640" y="527"/>
                              </a:lnTo>
                              <a:lnTo>
                                <a:pt x="623" y="520"/>
                              </a:lnTo>
                              <a:lnTo>
                                <a:pt x="606" y="515"/>
                              </a:lnTo>
                              <a:lnTo>
                                <a:pt x="589" y="509"/>
                              </a:lnTo>
                              <a:lnTo>
                                <a:pt x="570" y="504"/>
                              </a:lnTo>
                              <a:lnTo>
                                <a:pt x="550" y="499"/>
                              </a:lnTo>
                              <a:lnTo>
                                <a:pt x="529" y="496"/>
                              </a:lnTo>
                              <a:lnTo>
                                <a:pt x="507" y="492"/>
                              </a:lnTo>
                              <a:lnTo>
                                <a:pt x="484" y="489"/>
                              </a:lnTo>
                              <a:lnTo>
                                <a:pt x="465" y="489"/>
                              </a:lnTo>
                              <a:lnTo>
                                <a:pt x="446" y="489"/>
                              </a:lnTo>
                              <a:lnTo>
                                <a:pt x="426" y="489"/>
                              </a:lnTo>
                              <a:lnTo>
                                <a:pt x="406" y="489"/>
                              </a:lnTo>
                              <a:lnTo>
                                <a:pt x="386" y="489"/>
                              </a:lnTo>
                              <a:lnTo>
                                <a:pt x="367" y="489"/>
                              </a:lnTo>
                              <a:lnTo>
                                <a:pt x="350" y="489"/>
                              </a:lnTo>
                              <a:lnTo>
                                <a:pt x="333" y="489"/>
                              </a:lnTo>
                              <a:lnTo>
                                <a:pt x="317" y="488"/>
                              </a:lnTo>
                              <a:lnTo>
                                <a:pt x="300" y="485"/>
                              </a:lnTo>
                              <a:lnTo>
                                <a:pt x="286" y="481"/>
                              </a:lnTo>
                              <a:lnTo>
                                <a:pt x="273" y="475"/>
                              </a:lnTo>
                              <a:lnTo>
                                <a:pt x="262" y="468"/>
                              </a:lnTo>
                              <a:lnTo>
                                <a:pt x="250" y="461"/>
                              </a:lnTo>
                              <a:lnTo>
                                <a:pt x="242" y="452"/>
                              </a:lnTo>
                              <a:lnTo>
                                <a:pt x="234" y="442"/>
                              </a:lnTo>
                              <a:lnTo>
                                <a:pt x="226" y="432"/>
                              </a:lnTo>
                              <a:lnTo>
                                <a:pt x="221" y="422"/>
                              </a:lnTo>
                              <a:lnTo>
                                <a:pt x="216" y="411"/>
                              </a:lnTo>
                              <a:lnTo>
                                <a:pt x="212" y="401"/>
                              </a:lnTo>
                              <a:lnTo>
                                <a:pt x="209" y="391"/>
                              </a:lnTo>
                              <a:lnTo>
                                <a:pt x="208" y="381"/>
                              </a:lnTo>
                              <a:lnTo>
                                <a:pt x="206" y="372"/>
                              </a:lnTo>
                              <a:lnTo>
                                <a:pt x="205" y="363"/>
                              </a:lnTo>
                              <a:lnTo>
                                <a:pt x="206" y="354"/>
                              </a:lnTo>
                              <a:lnTo>
                                <a:pt x="206" y="346"/>
                              </a:lnTo>
                              <a:lnTo>
                                <a:pt x="209" y="337"/>
                              </a:lnTo>
                              <a:lnTo>
                                <a:pt x="211" y="328"/>
                              </a:lnTo>
                              <a:lnTo>
                                <a:pt x="216" y="311"/>
                              </a:lnTo>
                              <a:lnTo>
                                <a:pt x="224" y="296"/>
                              </a:lnTo>
                              <a:lnTo>
                                <a:pt x="233" y="282"/>
                              </a:lnTo>
                              <a:lnTo>
                                <a:pt x="244" y="268"/>
                              </a:lnTo>
                              <a:lnTo>
                                <a:pt x="257" y="256"/>
                              </a:lnTo>
                              <a:lnTo>
                                <a:pt x="270" y="245"/>
                              </a:lnTo>
                              <a:lnTo>
                                <a:pt x="285" y="236"/>
                              </a:lnTo>
                              <a:lnTo>
                                <a:pt x="300" y="227"/>
                              </a:lnTo>
                              <a:lnTo>
                                <a:pt x="316" y="220"/>
                              </a:lnTo>
                              <a:lnTo>
                                <a:pt x="332" y="214"/>
                              </a:lnTo>
                              <a:lnTo>
                                <a:pt x="349" y="210"/>
                              </a:lnTo>
                              <a:lnTo>
                                <a:pt x="365" y="206"/>
                              </a:lnTo>
                              <a:lnTo>
                                <a:pt x="382" y="204"/>
                              </a:lnTo>
                              <a:lnTo>
                                <a:pt x="397" y="203"/>
                              </a:lnTo>
                              <a:lnTo>
                                <a:pt x="418" y="204"/>
                              </a:lnTo>
                              <a:lnTo>
                                <a:pt x="439" y="206"/>
                              </a:lnTo>
                              <a:lnTo>
                                <a:pt x="458" y="211"/>
                              </a:lnTo>
                              <a:lnTo>
                                <a:pt x="476" y="216"/>
                              </a:lnTo>
                              <a:lnTo>
                                <a:pt x="494" y="223"/>
                              </a:lnTo>
                              <a:lnTo>
                                <a:pt x="510" y="231"/>
                              </a:lnTo>
                              <a:lnTo>
                                <a:pt x="524" y="240"/>
                              </a:lnTo>
                              <a:lnTo>
                                <a:pt x="538" y="249"/>
                              </a:lnTo>
                              <a:lnTo>
                                <a:pt x="549" y="262"/>
                              </a:lnTo>
                              <a:lnTo>
                                <a:pt x="560" y="274"/>
                              </a:lnTo>
                              <a:lnTo>
                                <a:pt x="569" y="287"/>
                              </a:lnTo>
                              <a:lnTo>
                                <a:pt x="577" y="301"/>
                              </a:lnTo>
                              <a:lnTo>
                                <a:pt x="583" y="316"/>
                              </a:lnTo>
                              <a:lnTo>
                                <a:pt x="587" y="331"/>
                              </a:lnTo>
                              <a:lnTo>
                                <a:pt x="590" y="347"/>
                              </a:lnTo>
                              <a:lnTo>
                                <a:pt x="591" y="363"/>
                              </a:lnTo>
                              <a:lnTo>
                                <a:pt x="616" y="363"/>
                              </a:lnTo>
                              <a:lnTo>
                                <a:pt x="643" y="363"/>
                              </a:lnTo>
                              <a:lnTo>
                                <a:pt x="669" y="363"/>
                              </a:lnTo>
                              <a:lnTo>
                                <a:pt x="696" y="363"/>
                              </a:lnTo>
                              <a:lnTo>
                                <a:pt x="722" y="363"/>
                              </a:lnTo>
                              <a:lnTo>
                                <a:pt x="749" y="363"/>
                              </a:lnTo>
                              <a:lnTo>
                                <a:pt x="774" y="363"/>
                              </a:lnTo>
                              <a:lnTo>
                                <a:pt x="800" y="363"/>
                              </a:lnTo>
                            </a:path>
                          </a:pathLst>
                        </a:custGeom>
                        <a:noFill/>
                        <a:ln w="2520">
                          <a:solidFill>
                            <a:srgbClr val="000000"/>
                          </a:solidFill>
                          <a:round/>
                        </a:ln>
                      </wps:spPr>
                      <wps:style>
                        <a:lnRef idx="0"/>
                        <a:fillRef idx="0"/>
                        <a:effectRef idx="0"/>
                        <a:fontRef idx="minor"/>
                      </wps:style>
                      <wps:bodyPr/>
                    </wps:wsp>
                    <wps:wsp>
                      <wps:cNvSpPr/>
                      <wps:spPr>
                        <a:xfrm>
                          <a:off x="1569240" y="88920"/>
                          <a:ext cx="63360" cy="287640"/>
                        </a:xfrm>
                        <a:prstGeom prst="rect">
                          <a:avLst/>
                        </a:prstGeom>
                        <a:solidFill>
                          <a:srgbClr val="000000"/>
                        </a:solidFill>
                        <a:ln w="0">
                          <a:noFill/>
                        </a:ln>
                      </wps:spPr>
                      <wps:style>
                        <a:lnRef idx="0"/>
                        <a:fillRef idx="0"/>
                        <a:effectRef idx="0"/>
                        <a:fontRef idx="minor"/>
                      </wps:style>
                      <wps:bodyPr/>
                    </wps:wsp>
                    <wps:wsp>
                      <wps:cNvSpPr/>
                      <wps:spPr>
                        <a:xfrm>
                          <a:off x="1569240" y="88920"/>
                          <a:ext cx="63360" cy="287640"/>
                        </a:xfrm>
                        <a:prstGeom prst="rect">
                          <a:avLst/>
                        </a:prstGeom>
                        <a:noFill/>
                        <a:ln w="2520">
                          <a:solidFill>
                            <a:srgbClr val="000000"/>
                          </a:solidFill>
                          <a:miter/>
                        </a:ln>
                      </wps:spPr>
                      <wps:style>
                        <a:lnRef idx="0"/>
                        <a:fillRef idx="0"/>
                        <a:effectRef idx="0"/>
                        <a:fontRef idx="minor"/>
                      </wps:style>
                      <wps:bodyPr/>
                    </wps:wsp>
                    <wps:wsp>
                      <wps:cNvSpPr/>
                      <wps:spPr>
                        <a:xfrm>
                          <a:off x="1567800" y="20160"/>
                          <a:ext cx="63360" cy="54720"/>
                        </a:xfrm>
                        <a:custGeom>
                          <a:avLst/>
                          <a:gdLst/>
                          <a:ahLst/>
                          <a:rect l="l" t="t" r="r" b="b"/>
                          <a:pathLst>
                            <a:path w="230" h="230">
                              <a:moveTo>
                                <a:pt x="115" y="230"/>
                              </a:moveTo>
                              <a:lnTo>
                                <a:pt x="127" y="230"/>
                              </a:lnTo>
                              <a:lnTo>
                                <a:pt x="138" y="228"/>
                              </a:lnTo>
                              <a:lnTo>
                                <a:pt x="149" y="226"/>
                              </a:lnTo>
                              <a:lnTo>
                                <a:pt x="159" y="221"/>
                              </a:lnTo>
                              <a:lnTo>
                                <a:pt x="169" y="217"/>
                              </a:lnTo>
                              <a:lnTo>
                                <a:pt x="179" y="211"/>
                              </a:lnTo>
                              <a:lnTo>
                                <a:pt x="188" y="205"/>
                              </a:lnTo>
                              <a:lnTo>
                                <a:pt x="195" y="197"/>
                              </a:lnTo>
                              <a:lnTo>
                                <a:pt x="203" y="188"/>
                              </a:lnTo>
                              <a:lnTo>
                                <a:pt x="210" y="179"/>
                              </a:lnTo>
                              <a:lnTo>
                                <a:pt x="215" y="171"/>
                              </a:lnTo>
                              <a:lnTo>
                                <a:pt x="221" y="161"/>
                              </a:lnTo>
                              <a:lnTo>
                                <a:pt x="224" y="149"/>
                              </a:lnTo>
                              <a:lnTo>
                                <a:pt x="227" y="138"/>
                              </a:lnTo>
                              <a:lnTo>
                                <a:pt x="228" y="127"/>
                              </a:lnTo>
                              <a:lnTo>
                                <a:pt x="230" y="115"/>
                              </a:lnTo>
                              <a:lnTo>
                                <a:pt x="228" y="104"/>
                              </a:lnTo>
                              <a:lnTo>
                                <a:pt x="227" y="92"/>
                              </a:lnTo>
                              <a:lnTo>
                                <a:pt x="224" y="81"/>
                              </a:lnTo>
                              <a:lnTo>
                                <a:pt x="221" y="71"/>
                              </a:lnTo>
                              <a:lnTo>
                                <a:pt x="215" y="61"/>
                              </a:lnTo>
                              <a:lnTo>
                                <a:pt x="210" y="51"/>
                              </a:lnTo>
                              <a:lnTo>
                                <a:pt x="203" y="42"/>
                              </a:lnTo>
                              <a:lnTo>
                                <a:pt x="195" y="35"/>
                              </a:lnTo>
                              <a:lnTo>
                                <a:pt x="188" y="27"/>
                              </a:lnTo>
                              <a:lnTo>
                                <a:pt x="179" y="20"/>
                              </a:lnTo>
                              <a:lnTo>
                                <a:pt x="169" y="15"/>
                              </a:lnTo>
                              <a:lnTo>
                                <a:pt x="159" y="9"/>
                              </a:lnTo>
                              <a:lnTo>
                                <a:pt x="149" y="6"/>
                              </a:lnTo>
                              <a:lnTo>
                                <a:pt x="138" y="2"/>
                              </a:lnTo>
                              <a:lnTo>
                                <a:pt x="127" y="1"/>
                              </a:lnTo>
                              <a:lnTo>
                                <a:pt x="115" y="0"/>
                              </a:lnTo>
                              <a:lnTo>
                                <a:pt x="103" y="1"/>
                              </a:lnTo>
                              <a:lnTo>
                                <a:pt x="92" y="2"/>
                              </a:lnTo>
                              <a:lnTo>
                                <a:pt x="81" y="6"/>
                              </a:lnTo>
                              <a:lnTo>
                                <a:pt x="70" y="9"/>
                              </a:lnTo>
                              <a:lnTo>
                                <a:pt x="60" y="15"/>
                              </a:lnTo>
                              <a:lnTo>
                                <a:pt x="51" y="20"/>
                              </a:lnTo>
                              <a:lnTo>
                                <a:pt x="42" y="27"/>
                              </a:lnTo>
                              <a:lnTo>
                                <a:pt x="33" y="35"/>
                              </a:lnTo>
                              <a:lnTo>
                                <a:pt x="27" y="42"/>
                              </a:lnTo>
                              <a:lnTo>
                                <a:pt x="20" y="51"/>
                              </a:lnTo>
                              <a:lnTo>
                                <a:pt x="14" y="61"/>
                              </a:lnTo>
                              <a:lnTo>
                                <a:pt x="9" y="71"/>
                              </a:lnTo>
                              <a:lnTo>
                                <a:pt x="5" y="81"/>
                              </a:lnTo>
                              <a:lnTo>
                                <a:pt x="2" y="92"/>
                              </a:lnTo>
                              <a:lnTo>
                                <a:pt x="0" y="104"/>
                              </a:lnTo>
                              <a:lnTo>
                                <a:pt x="0" y="115"/>
                              </a:lnTo>
                              <a:lnTo>
                                <a:pt x="0" y="127"/>
                              </a:lnTo>
                              <a:lnTo>
                                <a:pt x="2" y="138"/>
                              </a:lnTo>
                              <a:lnTo>
                                <a:pt x="5" y="149"/>
                              </a:lnTo>
                              <a:lnTo>
                                <a:pt x="9" y="161"/>
                              </a:lnTo>
                              <a:lnTo>
                                <a:pt x="14" y="171"/>
                              </a:lnTo>
                              <a:lnTo>
                                <a:pt x="20" y="179"/>
                              </a:lnTo>
                              <a:lnTo>
                                <a:pt x="27" y="188"/>
                              </a:lnTo>
                              <a:lnTo>
                                <a:pt x="33" y="197"/>
                              </a:lnTo>
                              <a:lnTo>
                                <a:pt x="42" y="205"/>
                              </a:lnTo>
                              <a:lnTo>
                                <a:pt x="51" y="211"/>
                              </a:lnTo>
                              <a:lnTo>
                                <a:pt x="60" y="217"/>
                              </a:lnTo>
                              <a:lnTo>
                                <a:pt x="70" y="221"/>
                              </a:lnTo>
                              <a:lnTo>
                                <a:pt x="81" y="226"/>
                              </a:lnTo>
                              <a:lnTo>
                                <a:pt x="92" y="228"/>
                              </a:lnTo>
                              <a:lnTo>
                                <a:pt x="103" y="230"/>
                              </a:lnTo>
                              <a:lnTo>
                                <a:pt x="115" y="230"/>
                              </a:lnTo>
                              <a:close/>
                            </a:path>
                          </a:pathLst>
                        </a:custGeom>
                        <a:solidFill>
                          <a:srgbClr val="000000"/>
                        </a:solidFill>
                        <a:ln w="0">
                          <a:noFill/>
                        </a:ln>
                      </wps:spPr>
                      <wps:style>
                        <a:lnRef idx="0"/>
                        <a:fillRef idx="0"/>
                        <a:effectRef idx="0"/>
                        <a:fontRef idx="minor"/>
                      </wps:style>
                      <wps:bodyPr/>
                    </wps:wsp>
                    <wps:wsp>
                      <wps:cNvSpPr/>
                      <wps:spPr>
                        <a:xfrm>
                          <a:off x="1567800" y="20160"/>
                          <a:ext cx="63360" cy="54720"/>
                        </a:xfrm>
                        <a:custGeom>
                          <a:avLst/>
                          <a:gdLst/>
                          <a:ahLst/>
                          <a:rect l="l" t="t" r="r" b="b"/>
                          <a:pathLst>
                            <a:path w="230" h="230">
                              <a:moveTo>
                                <a:pt x="115" y="230"/>
                              </a:moveTo>
                              <a:lnTo>
                                <a:pt x="127" y="230"/>
                              </a:lnTo>
                              <a:lnTo>
                                <a:pt x="138" y="228"/>
                              </a:lnTo>
                              <a:lnTo>
                                <a:pt x="149" y="226"/>
                              </a:lnTo>
                              <a:lnTo>
                                <a:pt x="159" y="221"/>
                              </a:lnTo>
                              <a:lnTo>
                                <a:pt x="169" y="217"/>
                              </a:lnTo>
                              <a:lnTo>
                                <a:pt x="179" y="211"/>
                              </a:lnTo>
                              <a:lnTo>
                                <a:pt x="188" y="205"/>
                              </a:lnTo>
                              <a:lnTo>
                                <a:pt x="195" y="197"/>
                              </a:lnTo>
                              <a:lnTo>
                                <a:pt x="203" y="188"/>
                              </a:lnTo>
                              <a:lnTo>
                                <a:pt x="210" y="179"/>
                              </a:lnTo>
                              <a:lnTo>
                                <a:pt x="215" y="171"/>
                              </a:lnTo>
                              <a:lnTo>
                                <a:pt x="221" y="161"/>
                              </a:lnTo>
                              <a:lnTo>
                                <a:pt x="224" y="149"/>
                              </a:lnTo>
                              <a:lnTo>
                                <a:pt x="227" y="138"/>
                              </a:lnTo>
                              <a:lnTo>
                                <a:pt x="228" y="127"/>
                              </a:lnTo>
                              <a:lnTo>
                                <a:pt x="230" y="115"/>
                              </a:lnTo>
                              <a:lnTo>
                                <a:pt x="228" y="104"/>
                              </a:lnTo>
                              <a:lnTo>
                                <a:pt x="227" y="92"/>
                              </a:lnTo>
                              <a:lnTo>
                                <a:pt x="224" y="81"/>
                              </a:lnTo>
                              <a:lnTo>
                                <a:pt x="221" y="71"/>
                              </a:lnTo>
                              <a:lnTo>
                                <a:pt x="215" y="61"/>
                              </a:lnTo>
                              <a:lnTo>
                                <a:pt x="210" y="51"/>
                              </a:lnTo>
                              <a:lnTo>
                                <a:pt x="203" y="42"/>
                              </a:lnTo>
                              <a:lnTo>
                                <a:pt x="195" y="35"/>
                              </a:lnTo>
                              <a:lnTo>
                                <a:pt x="188" y="27"/>
                              </a:lnTo>
                              <a:lnTo>
                                <a:pt x="179" y="20"/>
                              </a:lnTo>
                              <a:lnTo>
                                <a:pt x="169" y="15"/>
                              </a:lnTo>
                              <a:lnTo>
                                <a:pt x="159" y="9"/>
                              </a:lnTo>
                              <a:lnTo>
                                <a:pt x="149" y="6"/>
                              </a:lnTo>
                              <a:lnTo>
                                <a:pt x="138" y="2"/>
                              </a:lnTo>
                              <a:lnTo>
                                <a:pt x="127" y="1"/>
                              </a:lnTo>
                              <a:lnTo>
                                <a:pt x="115" y="0"/>
                              </a:lnTo>
                              <a:lnTo>
                                <a:pt x="103" y="1"/>
                              </a:lnTo>
                              <a:lnTo>
                                <a:pt x="92" y="2"/>
                              </a:lnTo>
                              <a:lnTo>
                                <a:pt x="81" y="6"/>
                              </a:lnTo>
                              <a:lnTo>
                                <a:pt x="70" y="9"/>
                              </a:lnTo>
                              <a:lnTo>
                                <a:pt x="60" y="15"/>
                              </a:lnTo>
                              <a:lnTo>
                                <a:pt x="51" y="20"/>
                              </a:lnTo>
                              <a:lnTo>
                                <a:pt x="42" y="27"/>
                              </a:lnTo>
                              <a:lnTo>
                                <a:pt x="33" y="35"/>
                              </a:lnTo>
                              <a:lnTo>
                                <a:pt x="27" y="42"/>
                              </a:lnTo>
                              <a:lnTo>
                                <a:pt x="20" y="51"/>
                              </a:lnTo>
                              <a:lnTo>
                                <a:pt x="14" y="61"/>
                              </a:lnTo>
                              <a:lnTo>
                                <a:pt x="9" y="71"/>
                              </a:lnTo>
                              <a:lnTo>
                                <a:pt x="5" y="81"/>
                              </a:lnTo>
                              <a:lnTo>
                                <a:pt x="2" y="92"/>
                              </a:lnTo>
                              <a:lnTo>
                                <a:pt x="0" y="104"/>
                              </a:lnTo>
                              <a:lnTo>
                                <a:pt x="0" y="115"/>
                              </a:lnTo>
                              <a:lnTo>
                                <a:pt x="0" y="127"/>
                              </a:lnTo>
                              <a:lnTo>
                                <a:pt x="2" y="138"/>
                              </a:lnTo>
                              <a:lnTo>
                                <a:pt x="5" y="149"/>
                              </a:lnTo>
                              <a:lnTo>
                                <a:pt x="9" y="161"/>
                              </a:lnTo>
                              <a:lnTo>
                                <a:pt x="14" y="171"/>
                              </a:lnTo>
                              <a:lnTo>
                                <a:pt x="20" y="179"/>
                              </a:lnTo>
                              <a:lnTo>
                                <a:pt x="27" y="188"/>
                              </a:lnTo>
                              <a:lnTo>
                                <a:pt x="33" y="197"/>
                              </a:lnTo>
                              <a:lnTo>
                                <a:pt x="42" y="205"/>
                              </a:lnTo>
                              <a:lnTo>
                                <a:pt x="51" y="211"/>
                              </a:lnTo>
                              <a:lnTo>
                                <a:pt x="60" y="217"/>
                              </a:lnTo>
                              <a:lnTo>
                                <a:pt x="70" y="221"/>
                              </a:lnTo>
                              <a:lnTo>
                                <a:pt x="81" y="226"/>
                              </a:lnTo>
                              <a:lnTo>
                                <a:pt x="92" y="228"/>
                              </a:lnTo>
                              <a:lnTo>
                                <a:pt x="103" y="230"/>
                              </a:lnTo>
                              <a:lnTo>
                                <a:pt x="115" y="230"/>
                              </a:lnTo>
                            </a:path>
                          </a:pathLst>
                        </a:custGeom>
                        <a:noFill/>
                        <a:ln w="2520">
                          <a:solidFill>
                            <a:srgbClr val="000000"/>
                          </a:solidFill>
                          <a:round/>
                        </a:ln>
                      </wps:spPr>
                      <wps:style>
                        <a:lnRef idx="0"/>
                        <a:fillRef idx="0"/>
                        <a:effectRef idx="0"/>
                        <a:fontRef idx="minor"/>
                      </wps:style>
                      <wps:bodyPr/>
                    </wps:wsp>
                    <wps:wsp>
                      <wps:cNvSpPr/>
                      <wps:spPr>
                        <a:xfrm>
                          <a:off x="1671480" y="0"/>
                          <a:ext cx="229320" cy="377280"/>
                        </a:xfrm>
                        <a:custGeom>
                          <a:avLst/>
                          <a:gdLst/>
                          <a:ahLst/>
                          <a:rect l="l" t="t" r="r" b="b"/>
                          <a:pathLst>
                            <a:path w="829" h="1583">
                              <a:moveTo>
                                <a:pt x="602" y="0"/>
                              </a:moveTo>
                              <a:lnTo>
                                <a:pt x="829" y="0"/>
                              </a:lnTo>
                              <a:lnTo>
                                <a:pt x="829" y="1162"/>
                              </a:lnTo>
                              <a:lnTo>
                                <a:pt x="829" y="1181"/>
                              </a:lnTo>
                              <a:lnTo>
                                <a:pt x="828" y="1199"/>
                              </a:lnTo>
                              <a:lnTo>
                                <a:pt x="826" y="1218"/>
                              </a:lnTo>
                              <a:lnTo>
                                <a:pt x="823" y="1237"/>
                              </a:lnTo>
                              <a:lnTo>
                                <a:pt x="819" y="1255"/>
                              </a:lnTo>
                              <a:lnTo>
                                <a:pt x="815" y="1273"/>
                              </a:lnTo>
                              <a:lnTo>
                                <a:pt x="810" y="1292"/>
                              </a:lnTo>
                              <a:lnTo>
                                <a:pt x="804" y="1311"/>
                              </a:lnTo>
                              <a:lnTo>
                                <a:pt x="797" y="1329"/>
                              </a:lnTo>
                              <a:lnTo>
                                <a:pt x="789" y="1346"/>
                              </a:lnTo>
                              <a:lnTo>
                                <a:pt x="781" y="1364"/>
                              </a:lnTo>
                              <a:lnTo>
                                <a:pt x="772" y="1382"/>
                              </a:lnTo>
                              <a:lnTo>
                                <a:pt x="762" y="1398"/>
                              </a:lnTo>
                              <a:lnTo>
                                <a:pt x="752" y="1415"/>
                              </a:lnTo>
                              <a:lnTo>
                                <a:pt x="740" y="1430"/>
                              </a:lnTo>
                              <a:lnTo>
                                <a:pt x="727" y="1446"/>
                              </a:lnTo>
                              <a:lnTo>
                                <a:pt x="714" y="1461"/>
                              </a:lnTo>
                              <a:lnTo>
                                <a:pt x="701" y="1476"/>
                              </a:lnTo>
                              <a:lnTo>
                                <a:pt x="687" y="1489"/>
                              </a:lnTo>
                              <a:lnTo>
                                <a:pt x="671" y="1501"/>
                              </a:lnTo>
                              <a:lnTo>
                                <a:pt x="655" y="1513"/>
                              </a:lnTo>
                              <a:lnTo>
                                <a:pt x="638" y="1525"/>
                              </a:lnTo>
                              <a:lnTo>
                                <a:pt x="621" y="1535"/>
                              </a:lnTo>
                              <a:lnTo>
                                <a:pt x="602" y="1545"/>
                              </a:lnTo>
                              <a:lnTo>
                                <a:pt x="583" y="1553"/>
                              </a:lnTo>
                              <a:lnTo>
                                <a:pt x="563" y="1561"/>
                              </a:lnTo>
                              <a:lnTo>
                                <a:pt x="542" y="1567"/>
                              </a:lnTo>
                              <a:lnTo>
                                <a:pt x="521" y="1573"/>
                              </a:lnTo>
                              <a:lnTo>
                                <a:pt x="499" y="1577"/>
                              </a:lnTo>
                              <a:lnTo>
                                <a:pt x="476" y="1581"/>
                              </a:lnTo>
                              <a:lnTo>
                                <a:pt x="453" y="1583"/>
                              </a:lnTo>
                              <a:lnTo>
                                <a:pt x="429" y="1583"/>
                              </a:lnTo>
                              <a:lnTo>
                                <a:pt x="400" y="1583"/>
                              </a:lnTo>
                              <a:lnTo>
                                <a:pt x="373" y="1581"/>
                              </a:lnTo>
                              <a:lnTo>
                                <a:pt x="347" y="1577"/>
                              </a:lnTo>
                              <a:lnTo>
                                <a:pt x="322" y="1573"/>
                              </a:lnTo>
                              <a:lnTo>
                                <a:pt x="298" y="1567"/>
                              </a:lnTo>
                              <a:lnTo>
                                <a:pt x="274" y="1561"/>
                              </a:lnTo>
                              <a:lnTo>
                                <a:pt x="252" y="1553"/>
                              </a:lnTo>
                              <a:lnTo>
                                <a:pt x="231" y="1545"/>
                              </a:lnTo>
                              <a:lnTo>
                                <a:pt x="212" y="1535"/>
                              </a:lnTo>
                              <a:lnTo>
                                <a:pt x="192" y="1525"/>
                              </a:lnTo>
                              <a:lnTo>
                                <a:pt x="174" y="1513"/>
                              </a:lnTo>
                              <a:lnTo>
                                <a:pt x="158" y="1501"/>
                              </a:lnTo>
                              <a:lnTo>
                                <a:pt x="141" y="1489"/>
                              </a:lnTo>
                              <a:lnTo>
                                <a:pt x="126" y="1476"/>
                              </a:lnTo>
                              <a:lnTo>
                                <a:pt x="111" y="1461"/>
                              </a:lnTo>
                              <a:lnTo>
                                <a:pt x="98" y="1446"/>
                              </a:lnTo>
                              <a:lnTo>
                                <a:pt x="86" y="1430"/>
                              </a:lnTo>
                              <a:lnTo>
                                <a:pt x="74" y="1415"/>
                              </a:lnTo>
                              <a:lnTo>
                                <a:pt x="64" y="1398"/>
                              </a:lnTo>
                              <a:lnTo>
                                <a:pt x="54" y="1382"/>
                              </a:lnTo>
                              <a:lnTo>
                                <a:pt x="45" y="1364"/>
                              </a:lnTo>
                              <a:lnTo>
                                <a:pt x="36" y="1346"/>
                              </a:lnTo>
                              <a:lnTo>
                                <a:pt x="30" y="1329"/>
                              </a:lnTo>
                              <a:lnTo>
                                <a:pt x="23" y="1311"/>
                              </a:lnTo>
                              <a:lnTo>
                                <a:pt x="18" y="1292"/>
                              </a:lnTo>
                              <a:lnTo>
                                <a:pt x="12" y="1273"/>
                              </a:lnTo>
                              <a:lnTo>
                                <a:pt x="9" y="1255"/>
                              </a:lnTo>
                              <a:lnTo>
                                <a:pt x="6" y="1237"/>
                              </a:lnTo>
                              <a:lnTo>
                                <a:pt x="2" y="1218"/>
                              </a:lnTo>
                              <a:lnTo>
                                <a:pt x="1" y="1199"/>
                              </a:lnTo>
                              <a:lnTo>
                                <a:pt x="0" y="1181"/>
                              </a:lnTo>
                              <a:lnTo>
                                <a:pt x="0" y="1162"/>
                              </a:lnTo>
                              <a:lnTo>
                                <a:pt x="0" y="821"/>
                              </a:lnTo>
                              <a:lnTo>
                                <a:pt x="0" y="792"/>
                              </a:lnTo>
                              <a:lnTo>
                                <a:pt x="2" y="764"/>
                              </a:lnTo>
                              <a:lnTo>
                                <a:pt x="4" y="736"/>
                              </a:lnTo>
                              <a:lnTo>
                                <a:pt x="8" y="711"/>
                              </a:lnTo>
                              <a:lnTo>
                                <a:pt x="13" y="685"/>
                              </a:lnTo>
                              <a:lnTo>
                                <a:pt x="19" y="662"/>
                              </a:lnTo>
                              <a:lnTo>
                                <a:pt x="25" y="639"/>
                              </a:lnTo>
                              <a:lnTo>
                                <a:pt x="32" y="617"/>
                              </a:lnTo>
                              <a:lnTo>
                                <a:pt x="41" y="596"/>
                              </a:lnTo>
                              <a:lnTo>
                                <a:pt x="50" y="576"/>
                              </a:lnTo>
                              <a:lnTo>
                                <a:pt x="60" y="557"/>
                              </a:lnTo>
                              <a:lnTo>
                                <a:pt x="69" y="539"/>
                              </a:lnTo>
                              <a:lnTo>
                                <a:pt x="80" y="523"/>
                              </a:lnTo>
                              <a:lnTo>
                                <a:pt x="93" y="507"/>
                              </a:lnTo>
                              <a:lnTo>
                                <a:pt x="105" y="492"/>
                              </a:lnTo>
                              <a:lnTo>
                                <a:pt x="118" y="478"/>
                              </a:lnTo>
                              <a:lnTo>
                                <a:pt x="131" y="465"/>
                              </a:lnTo>
                              <a:lnTo>
                                <a:pt x="144" y="453"/>
                              </a:lnTo>
                              <a:lnTo>
                                <a:pt x="159" y="441"/>
                              </a:lnTo>
                              <a:lnTo>
                                <a:pt x="174" y="431"/>
                              </a:lnTo>
                              <a:lnTo>
                                <a:pt x="189" y="422"/>
                              </a:lnTo>
                              <a:lnTo>
                                <a:pt x="204" y="413"/>
                              </a:lnTo>
                              <a:lnTo>
                                <a:pt x="219" y="406"/>
                              </a:lnTo>
                              <a:lnTo>
                                <a:pt x="236" y="399"/>
                              </a:lnTo>
                              <a:lnTo>
                                <a:pt x="251" y="392"/>
                              </a:lnTo>
                              <a:lnTo>
                                <a:pt x="268" y="387"/>
                              </a:lnTo>
                              <a:lnTo>
                                <a:pt x="284" y="384"/>
                              </a:lnTo>
                              <a:lnTo>
                                <a:pt x="300" y="379"/>
                              </a:lnTo>
                              <a:lnTo>
                                <a:pt x="316" y="377"/>
                              </a:lnTo>
                              <a:lnTo>
                                <a:pt x="333" y="375"/>
                              </a:lnTo>
                              <a:lnTo>
                                <a:pt x="349" y="374"/>
                              </a:lnTo>
                              <a:lnTo>
                                <a:pt x="366" y="374"/>
                              </a:lnTo>
                              <a:lnTo>
                                <a:pt x="387" y="374"/>
                              </a:lnTo>
                              <a:lnTo>
                                <a:pt x="407" y="375"/>
                              </a:lnTo>
                              <a:lnTo>
                                <a:pt x="424" y="376"/>
                              </a:lnTo>
                              <a:lnTo>
                                <a:pt x="442" y="378"/>
                              </a:lnTo>
                              <a:lnTo>
                                <a:pt x="473" y="384"/>
                              </a:lnTo>
                              <a:lnTo>
                                <a:pt x="499" y="390"/>
                              </a:lnTo>
                              <a:lnTo>
                                <a:pt x="522" y="398"/>
                              </a:lnTo>
                              <a:lnTo>
                                <a:pt x="541" y="406"/>
                              </a:lnTo>
                              <a:lnTo>
                                <a:pt x="557" y="415"/>
                              </a:lnTo>
                              <a:lnTo>
                                <a:pt x="570" y="422"/>
                              </a:lnTo>
                              <a:lnTo>
                                <a:pt x="587" y="438"/>
                              </a:lnTo>
                              <a:lnTo>
                                <a:pt x="597" y="447"/>
                              </a:lnTo>
                              <a:lnTo>
                                <a:pt x="600" y="448"/>
                              </a:lnTo>
                              <a:lnTo>
                                <a:pt x="601" y="448"/>
                              </a:lnTo>
                              <a:lnTo>
                                <a:pt x="602" y="443"/>
                              </a:lnTo>
                              <a:lnTo>
                                <a:pt x="602" y="436"/>
                              </a:lnTo>
                              <a:lnTo>
                                <a:pt x="602" y="0"/>
                              </a:lnTo>
                              <a:close/>
                            </a:path>
                          </a:pathLst>
                        </a:custGeom>
                        <a:solidFill>
                          <a:srgbClr val="000000"/>
                        </a:solidFill>
                        <a:ln w="0">
                          <a:noFill/>
                        </a:ln>
                      </wps:spPr>
                      <wps:style>
                        <a:lnRef idx="0"/>
                        <a:fillRef idx="0"/>
                        <a:effectRef idx="0"/>
                        <a:fontRef idx="minor"/>
                      </wps:style>
                      <wps:bodyPr/>
                    </wps:wsp>
                    <wps:wsp>
                      <wps:cNvSpPr/>
                      <wps:spPr>
                        <a:xfrm>
                          <a:off x="1671480" y="0"/>
                          <a:ext cx="229320" cy="377280"/>
                        </a:xfrm>
                        <a:custGeom>
                          <a:avLst/>
                          <a:gdLst/>
                          <a:ahLst/>
                          <a:rect l="l" t="t" r="r" b="b"/>
                          <a:pathLst>
                            <a:path w="829" h="1583">
                              <a:moveTo>
                                <a:pt x="602" y="0"/>
                              </a:moveTo>
                              <a:lnTo>
                                <a:pt x="829" y="0"/>
                              </a:lnTo>
                              <a:lnTo>
                                <a:pt x="829" y="1162"/>
                              </a:lnTo>
                              <a:lnTo>
                                <a:pt x="829" y="1181"/>
                              </a:lnTo>
                              <a:lnTo>
                                <a:pt x="828" y="1199"/>
                              </a:lnTo>
                              <a:lnTo>
                                <a:pt x="826" y="1218"/>
                              </a:lnTo>
                              <a:lnTo>
                                <a:pt x="823" y="1237"/>
                              </a:lnTo>
                              <a:lnTo>
                                <a:pt x="819" y="1255"/>
                              </a:lnTo>
                              <a:lnTo>
                                <a:pt x="815" y="1273"/>
                              </a:lnTo>
                              <a:lnTo>
                                <a:pt x="810" y="1292"/>
                              </a:lnTo>
                              <a:lnTo>
                                <a:pt x="804" y="1311"/>
                              </a:lnTo>
                              <a:lnTo>
                                <a:pt x="797" y="1329"/>
                              </a:lnTo>
                              <a:lnTo>
                                <a:pt x="789" y="1346"/>
                              </a:lnTo>
                              <a:lnTo>
                                <a:pt x="781" y="1364"/>
                              </a:lnTo>
                              <a:lnTo>
                                <a:pt x="772" y="1382"/>
                              </a:lnTo>
                              <a:lnTo>
                                <a:pt x="762" y="1398"/>
                              </a:lnTo>
                              <a:lnTo>
                                <a:pt x="752" y="1415"/>
                              </a:lnTo>
                              <a:lnTo>
                                <a:pt x="740" y="1430"/>
                              </a:lnTo>
                              <a:lnTo>
                                <a:pt x="727" y="1446"/>
                              </a:lnTo>
                              <a:lnTo>
                                <a:pt x="714" y="1461"/>
                              </a:lnTo>
                              <a:lnTo>
                                <a:pt x="701" y="1476"/>
                              </a:lnTo>
                              <a:lnTo>
                                <a:pt x="687" y="1489"/>
                              </a:lnTo>
                              <a:lnTo>
                                <a:pt x="671" y="1501"/>
                              </a:lnTo>
                              <a:lnTo>
                                <a:pt x="655" y="1513"/>
                              </a:lnTo>
                              <a:lnTo>
                                <a:pt x="638" y="1525"/>
                              </a:lnTo>
                              <a:lnTo>
                                <a:pt x="621" y="1535"/>
                              </a:lnTo>
                              <a:lnTo>
                                <a:pt x="602" y="1545"/>
                              </a:lnTo>
                              <a:lnTo>
                                <a:pt x="583" y="1553"/>
                              </a:lnTo>
                              <a:lnTo>
                                <a:pt x="563" y="1561"/>
                              </a:lnTo>
                              <a:lnTo>
                                <a:pt x="542" y="1567"/>
                              </a:lnTo>
                              <a:lnTo>
                                <a:pt x="521" y="1573"/>
                              </a:lnTo>
                              <a:lnTo>
                                <a:pt x="499" y="1577"/>
                              </a:lnTo>
                              <a:lnTo>
                                <a:pt x="476" y="1581"/>
                              </a:lnTo>
                              <a:lnTo>
                                <a:pt x="453" y="1583"/>
                              </a:lnTo>
                              <a:lnTo>
                                <a:pt x="429" y="1583"/>
                              </a:lnTo>
                              <a:lnTo>
                                <a:pt x="400" y="1583"/>
                              </a:lnTo>
                              <a:lnTo>
                                <a:pt x="373" y="1581"/>
                              </a:lnTo>
                              <a:lnTo>
                                <a:pt x="347" y="1577"/>
                              </a:lnTo>
                              <a:lnTo>
                                <a:pt x="322" y="1573"/>
                              </a:lnTo>
                              <a:lnTo>
                                <a:pt x="298" y="1567"/>
                              </a:lnTo>
                              <a:lnTo>
                                <a:pt x="274" y="1561"/>
                              </a:lnTo>
                              <a:lnTo>
                                <a:pt x="252" y="1553"/>
                              </a:lnTo>
                              <a:lnTo>
                                <a:pt x="231" y="1545"/>
                              </a:lnTo>
                              <a:lnTo>
                                <a:pt x="212" y="1535"/>
                              </a:lnTo>
                              <a:lnTo>
                                <a:pt x="192" y="1525"/>
                              </a:lnTo>
                              <a:lnTo>
                                <a:pt x="174" y="1513"/>
                              </a:lnTo>
                              <a:lnTo>
                                <a:pt x="158" y="1501"/>
                              </a:lnTo>
                              <a:lnTo>
                                <a:pt x="141" y="1489"/>
                              </a:lnTo>
                              <a:lnTo>
                                <a:pt x="126" y="1476"/>
                              </a:lnTo>
                              <a:lnTo>
                                <a:pt x="111" y="1461"/>
                              </a:lnTo>
                              <a:lnTo>
                                <a:pt x="98" y="1446"/>
                              </a:lnTo>
                              <a:lnTo>
                                <a:pt x="86" y="1430"/>
                              </a:lnTo>
                              <a:lnTo>
                                <a:pt x="74" y="1415"/>
                              </a:lnTo>
                              <a:lnTo>
                                <a:pt x="64" y="1398"/>
                              </a:lnTo>
                              <a:lnTo>
                                <a:pt x="54" y="1382"/>
                              </a:lnTo>
                              <a:lnTo>
                                <a:pt x="45" y="1364"/>
                              </a:lnTo>
                              <a:lnTo>
                                <a:pt x="36" y="1346"/>
                              </a:lnTo>
                              <a:lnTo>
                                <a:pt x="30" y="1329"/>
                              </a:lnTo>
                              <a:lnTo>
                                <a:pt x="23" y="1311"/>
                              </a:lnTo>
                              <a:lnTo>
                                <a:pt x="18" y="1292"/>
                              </a:lnTo>
                              <a:lnTo>
                                <a:pt x="12" y="1273"/>
                              </a:lnTo>
                              <a:lnTo>
                                <a:pt x="9" y="1255"/>
                              </a:lnTo>
                              <a:lnTo>
                                <a:pt x="6" y="1237"/>
                              </a:lnTo>
                              <a:lnTo>
                                <a:pt x="2" y="1218"/>
                              </a:lnTo>
                              <a:lnTo>
                                <a:pt x="1" y="1199"/>
                              </a:lnTo>
                              <a:lnTo>
                                <a:pt x="0" y="1181"/>
                              </a:lnTo>
                              <a:lnTo>
                                <a:pt x="0" y="1162"/>
                              </a:lnTo>
                              <a:lnTo>
                                <a:pt x="0" y="821"/>
                              </a:lnTo>
                              <a:lnTo>
                                <a:pt x="0" y="792"/>
                              </a:lnTo>
                              <a:lnTo>
                                <a:pt x="2" y="764"/>
                              </a:lnTo>
                              <a:lnTo>
                                <a:pt x="4" y="736"/>
                              </a:lnTo>
                              <a:lnTo>
                                <a:pt x="8" y="711"/>
                              </a:lnTo>
                              <a:lnTo>
                                <a:pt x="13" y="685"/>
                              </a:lnTo>
                              <a:lnTo>
                                <a:pt x="19" y="662"/>
                              </a:lnTo>
                              <a:lnTo>
                                <a:pt x="25" y="639"/>
                              </a:lnTo>
                              <a:lnTo>
                                <a:pt x="32" y="617"/>
                              </a:lnTo>
                              <a:lnTo>
                                <a:pt x="41" y="596"/>
                              </a:lnTo>
                              <a:lnTo>
                                <a:pt x="50" y="576"/>
                              </a:lnTo>
                              <a:lnTo>
                                <a:pt x="60" y="557"/>
                              </a:lnTo>
                              <a:lnTo>
                                <a:pt x="69" y="539"/>
                              </a:lnTo>
                              <a:lnTo>
                                <a:pt x="80" y="523"/>
                              </a:lnTo>
                              <a:lnTo>
                                <a:pt x="93" y="507"/>
                              </a:lnTo>
                              <a:lnTo>
                                <a:pt x="105" y="492"/>
                              </a:lnTo>
                              <a:lnTo>
                                <a:pt x="118" y="478"/>
                              </a:lnTo>
                              <a:lnTo>
                                <a:pt x="131" y="465"/>
                              </a:lnTo>
                              <a:lnTo>
                                <a:pt x="144" y="453"/>
                              </a:lnTo>
                              <a:lnTo>
                                <a:pt x="159" y="441"/>
                              </a:lnTo>
                              <a:lnTo>
                                <a:pt x="174" y="431"/>
                              </a:lnTo>
                              <a:lnTo>
                                <a:pt x="189" y="422"/>
                              </a:lnTo>
                              <a:lnTo>
                                <a:pt x="204" y="413"/>
                              </a:lnTo>
                              <a:lnTo>
                                <a:pt x="219" y="406"/>
                              </a:lnTo>
                              <a:lnTo>
                                <a:pt x="236" y="399"/>
                              </a:lnTo>
                              <a:lnTo>
                                <a:pt x="251" y="392"/>
                              </a:lnTo>
                              <a:lnTo>
                                <a:pt x="268" y="387"/>
                              </a:lnTo>
                              <a:lnTo>
                                <a:pt x="284" y="384"/>
                              </a:lnTo>
                              <a:lnTo>
                                <a:pt x="300" y="379"/>
                              </a:lnTo>
                              <a:lnTo>
                                <a:pt x="316" y="377"/>
                              </a:lnTo>
                              <a:lnTo>
                                <a:pt x="333" y="375"/>
                              </a:lnTo>
                              <a:lnTo>
                                <a:pt x="349" y="374"/>
                              </a:lnTo>
                              <a:lnTo>
                                <a:pt x="366" y="374"/>
                              </a:lnTo>
                              <a:lnTo>
                                <a:pt x="387" y="374"/>
                              </a:lnTo>
                              <a:lnTo>
                                <a:pt x="407" y="375"/>
                              </a:lnTo>
                              <a:lnTo>
                                <a:pt x="424" y="376"/>
                              </a:lnTo>
                              <a:lnTo>
                                <a:pt x="442" y="378"/>
                              </a:lnTo>
                              <a:lnTo>
                                <a:pt x="473" y="384"/>
                              </a:lnTo>
                              <a:lnTo>
                                <a:pt x="499" y="390"/>
                              </a:lnTo>
                              <a:lnTo>
                                <a:pt x="522" y="398"/>
                              </a:lnTo>
                              <a:lnTo>
                                <a:pt x="541" y="406"/>
                              </a:lnTo>
                              <a:lnTo>
                                <a:pt x="557" y="415"/>
                              </a:lnTo>
                              <a:lnTo>
                                <a:pt x="570" y="422"/>
                              </a:lnTo>
                              <a:lnTo>
                                <a:pt x="587" y="438"/>
                              </a:lnTo>
                              <a:lnTo>
                                <a:pt x="597" y="447"/>
                              </a:lnTo>
                              <a:lnTo>
                                <a:pt x="600" y="448"/>
                              </a:lnTo>
                              <a:lnTo>
                                <a:pt x="601" y="448"/>
                              </a:lnTo>
                              <a:lnTo>
                                <a:pt x="602" y="443"/>
                              </a:lnTo>
                              <a:lnTo>
                                <a:pt x="602" y="436"/>
                              </a:lnTo>
                              <a:lnTo>
                                <a:pt x="602" y="0"/>
                              </a:lnTo>
                            </a:path>
                          </a:pathLst>
                        </a:custGeom>
                        <a:noFill/>
                        <a:ln w="2520">
                          <a:solidFill>
                            <a:srgbClr val="000000"/>
                          </a:solidFill>
                          <a:round/>
                        </a:ln>
                      </wps:spPr>
                      <wps:style>
                        <a:lnRef idx="0"/>
                        <a:fillRef idx="0"/>
                        <a:effectRef idx="0"/>
                        <a:fontRef idx="minor"/>
                      </wps:style>
                      <wps:bodyPr/>
                    </wps:wsp>
                    <wps:wsp>
                      <wps:cNvSpPr/>
                      <wps:spPr>
                        <a:xfrm>
                          <a:off x="1731600" y="140400"/>
                          <a:ext cx="106200" cy="187920"/>
                        </a:xfrm>
                        <a:custGeom>
                          <a:avLst/>
                          <a:gdLst/>
                          <a:ahLst/>
                          <a:rect l="l" t="t" r="r" b="b"/>
                          <a:pathLst>
                            <a:path w="385" h="791">
                              <a:moveTo>
                                <a:pt x="0" y="572"/>
                              </a:moveTo>
                              <a:lnTo>
                                <a:pt x="1" y="597"/>
                              </a:lnTo>
                              <a:lnTo>
                                <a:pt x="3" y="620"/>
                              </a:lnTo>
                              <a:lnTo>
                                <a:pt x="8" y="643"/>
                              </a:lnTo>
                              <a:lnTo>
                                <a:pt x="14" y="664"/>
                              </a:lnTo>
                              <a:lnTo>
                                <a:pt x="22" y="682"/>
                              </a:lnTo>
                              <a:lnTo>
                                <a:pt x="31" y="701"/>
                              </a:lnTo>
                              <a:lnTo>
                                <a:pt x="42" y="718"/>
                              </a:lnTo>
                              <a:lnTo>
                                <a:pt x="55" y="732"/>
                              </a:lnTo>
                              <a:lnTo>
                                <a:pt x="70" y="745"/>
                              </a:lnTo>
                              <a:lnTo>
                                <a:pt x="85" y="758"/>
                              </a:lnTo>
                              <a:lnTo>
                                <a:pt x="102" y="767"/>
                              </a:lnTo>
                              <a:lnTo>
                                <a:pt x="120" y="776"/>
                              </a:lnTo>
                              <a:lnTo>
                                <a:pt x="140" y="782"/>
                              </a:lnTo>
                              <a:lnTo>
                                <a:pt x="161" y="787"/>
                              </a:lnTo>
                              <a:lnTo>
                                <a:pt x="183" y="790"/>
                              </a:lnTo>
                              <a:lnTo>
                                <a:pt x="207" y="791"/>
                              </a:lnTo>
                              <a:lnTo>
                                <a:pt x="227" y="790"/>
                              </a:lnTo>
                              <a:lnTo>
                                <a:pt x="246" y="787"/>
                              </a:lnTo>
                              <a:lnTo>
                                <a:pt x="264" y="782"/>
                              </a:lnTo>
                              <a:lnTo>
                                <a:pt x="280" y="775"/>
                              </a:lnTo>
                              <a:lnTo>
                                <a:pt x="296" y="766"/>
                              </a:lnTo>
                              <a:lnTo>
                                <a:pt x="310" y="756"/>
                              </a:lnTo>
                              <a:lnTo>
                                <a:pt x="323" y="744"/>
                              </a:lnTo>
                              <a:lnTo>
                                <a:pt x="336" y="730"/>
                              </a:lnTo>
                              <a:lnTo>
                                <a:pt x="347" y="715"/>
                              </a:lnTo>
                              <a:lnTo>
                                <a:pt x="356" y="698"/>
                              </a:lnTo>
                              <a:lnTo>
                                <a:pt x="365" y="680"/>
                              </a:lnTo>
                              <a:lnTo>
                                <a:pt x="372" y="661"/>
                              </a:lnTo>
                              <a:lnTo>
                                <a:pt x="377" y="640"/>
                              </a:lnTo>
                              <a:lnTo>
                                <a:pt x="382" y="619"/>
                              </a:lnTo>
                              <a:lnTo>
                                <a:pt x="384" y="596"/>
                              </a:lnTo>
                              <a:lnTo>
                                <a:pt x="385" y="572"/>
                              </a:lnTo>
                              <a:lnTo>
                                <a:pt x="385" y="231"/>
                              </a:lnTo>
                              <a:lnTo>
                                <a:pt x="384" y="204"/>
                              </a:lnTo>
                              <a:lnTo>
                                <a:pt x="382" y="179"/>
                              </a:lnTo>
                              <a:lnTo>
                                <a:pt x="378" y="155"/>
                              </a:lnTo>
                              <a:lnTo>
                                <a:pt x="374" y="133"/>
                              </a:lnTo>
                              <a:lnTo>
                                <a:pt x="367" y="112"/>
                              </a:lnTo>
                              <a:lnTo>
                                <a:pt x="359" y="93"/>
                              </a:lnTo>
                              <a:lnTo>
                                <a:pt x="350" y="77"/>
                              </a:lnTo>
                              <a:lnTo>
                                <a:pt x="337" y="60"/>
                              </a:lnTo>
                              <a:lnTo>
                                <a:pt x="331" y="53"/>
                              </a:lnTo>
                              <a:lnTo>
                                <a:pt x="324" y="47"/>
                              </a:lnTo>
                              <a:lnTo>
                                <a:pt x="316" y="40"/>
                              </a:lnTo>
                              <a:lnTo>
                                <a:pt x="309" y="35"/>
                              </a:lnTo>
                              <a:lnTo>
                                <a:pt x="291" y="25"/>
                              </a:lnTo>
                              <a:lnTo>
                                <a:pt x="271" y="16"/>
                              </a:lnTo>
                              <a:lnTo>
                                <a:pt x="249" y="9"/>
                              </a:lnTo>
                              <a:lnTo>
                                <a:pt x="225" y="5"/>
                              </a:lnTo>
                              <a:lnTo>
                                <a:pt x="199" y="1"/>
                              </a:lnTo>
                              <a:lnTo>
                                <a:pt x="170" y="0"/>
                              </a:lnTo>
                              <a:lnTo>
                                <a:pt x="154" y="1"/>
                              </a:lnTo>
                              <a:lnTo>
                                <a:pt x="140" y="4"/>
                              </a:lnTo>
                              <a:lnTo>
                                <a:pt x="125" y="8"/>
                              </a:lnTo>
                              <a:lnTo>
                                <a:pt x="110" y="14"/>
                              </a:lnTo>
                              <a:lnTo>
                                <a:pt x="96" y="21"/>
                              </a:lnTo>
                              <a:lnTo>
                                <a:pt x="82" y="30"/>
                              </a:lnTo>
                              <a:lnTo>
                                <a:pt x="68" y="41"/>
                              </a:lnTo>
                              <a:lnTo>
                                <a:pt x="55" y="54"/>
                              </a:lnTo>
                              <a:lnTo>
                                <a:pt x="44" y="70"/>
                              </a:lnTo>
                              <a:lnTo>
                                <a:pt x="33" y="87"/>
                              </a:lnTo>
                              <a:lnTo>
                                <a:pt x="24" y="105"/>
                              </a:lnTo>
                              <a:lnTo>
                                <a:pt x="16" y="126"/>
                              </a:lnTo>
                              <a:lnTo>
                                <a:pt x="9" y="150"/>
                              </a:lnTo>
                              <a:lnTo>
                                <a:pt x="5" y="174"/>
                              </a:lnTo>
                              <a:lnTo>
                                <a:pt x="1" y="202"/>
                              </a:lnTo>
                              <a:lnTo>
                                <a:pt x="0" y="231"/>
                              </a:lnTo>
                              <a:lnTo>
                                <a:pt x="0" y="572"/>
                              </a:lnTo>
                              <a:close/>
                            </a:path>
                          </a:pathLst>
                        </a:custGeom>
                        <a:solidFill>
                          <a:srgbClr val="ffffff"/>
                        </a:solidFill>
                        <a:ln w="0">
                          <a:noFill/>
                        </a:ln>
                      </wps:spPr>
                      <wps:style>
                        <a:lnRef idx="0"/>
                        <a:fillRef idx="0"/>
                        <a:effectRef idx="0"/>
                        <a:fontRef idx="minor"/>
                      </wps:style>
                      <wps:bodyPr/>
                    </wps:wsp>
                    <wps:wsp>
                      <wps:cNvSpPr/>
                      <wps:spPr>
                        <a:xfrm>
                          <a:off x="1731600" y="140400"/>
                          <a:ext cx="106200" cy="187920"/>
                        </a:xfrm>
                        <a:custGeom>
                          <a:avLst/>
                          <a:gdLst/>
                          <a:ahLst/>
                          <a:rect l="l" t="t" r="r" b="b"/>
                          <a:pathLst>
                            <a:path w="385" h="791">
                              <a:moveTo>
                                <a:pt x="0" y="572"/>
                              </a:moveTo>
                              <a:lnTo>
                                <a:pt x="1" y="597"/>
                              </a:lnTo>
                              <a:lnTo>
                                <a:pt x="3" y="620"/>
                              </a:lnTo>
                              <a:lnTo>
                                <a:pt x="8" y="643"/>
                              </a:lnTo>
                              <a:lnTo>
                                <a:pt x="14" y="664"/>
                              </a:lnTo>
                              <a:lnTo>
                                <a:pt x="22" y="682"/>
                              </a:lnTo>
                              <a:lnTo>
                                <a:pt x="31" y="701"/>
                              </a:lnTo>
                              <a:lnTo>
                                <a:pt x="42" y="718"/>
                              </a:lnTo>
                              <a:lnTo>
                                <a:pt x="55" y="732"/>
                              </a:lnTo>
                              <a:lnTo>
                                <a:pt x="70" y="745"/>
                              </a:lnTo>
                              <a:lnTo>
                                <a:pt x="85" y="758"/>
                              </a:lnTo>
                              <a:lnTo>
                                <a:pt x="102" y="767"/>
                              </a:lnTo>
                              <a:lnTo>
                                <a:pt x="120" y="776"/>
                              </a:lnTo>
                              <a:lnTo>
                                <a:pt x="140" y="782"/>
                              </a:lnTo>
                              <a:lnTo>
                                <a:pt x="161" y="787"/>
                              </a:lnTo>
                              <a:lnTo>
                                <a:pt x="183" y="790"/>
                              </a:lnTo>
                              <a:lnTo>
                                <a:pt x="207" y="791"/>
                              </a:lnTo>
                              <a:lnTo>
                                <a:pt x="227" y="790"/>
                              </a:lnTo>
                              <a:lnTo>
                                <a:pt x="246" y="787"/>
                              </a:lnTo>
                              <a:lnTo>
                                <a:pt x="264" y="782"/>
                              </a:lnTo>
                              <a:lnTo>
                                <a:pt x="280" y="775"/>
                              </a:lnTo>
                              <a:lnTo>
                                <a:pt x="296" y="766"/>
                              </a:lnTo>
                              <a:lnTo>
                                <a:pt x="310" y="756"/>
                              </a:lnTo>
                              <a:lnTo>
                                <a:pt x="323" y="744"/>
                              </a:lnTo>
                              <a:lnTo>
                                <a:pt x="336" y="730"/>
                              </a:lnTo>
                              <a:lnTo>
                                <a:pt x="347" y="715"/>
                              </a:lnTo>
                              <a:lnTo>
                                <a:pt x="356" y="698"/>
                              </a:lnTo>
                              <a:lnTo>
                                <a:pt x="365" y="680"/>
                              </a:lnTo>
                              <a:lnTo>
                                <a:pt x="372" y="661"/>
                              </a:lnTo>
                              <a:lnTo>
                                <a:pt x="377" y="640"/>
                              </a:lnTo>
                              <a:lnTo>
                                <a:pt x="382" y="619"/>
                              </a:lnTo>
                              <a:lnTo>
                                <a:pt x="384" y="596"/>
                              </a:lnTo>
                              <a:lnTo>
                                <a:pt x="385" y="572"/>
                              </a:lnTo>
                              <a:lnTo>
                                <a:pt x="385" y="231"/>
                              </a:lnTo>
                              <a:lnTo>
                                <a:pt x="384" y="204"/>
                              </a:lnTo>
                              <a:lnTo>
                                <a:pt x="382" y="179"/>
                              </a:lnTo>
                              <a:lnTo>
                                <a:pt x="378" y="155"/>
                              </a:lnTo>
                              <a:lnTo>
                                <a:pt x="374" y="133"/>
                              </a:lnTo>
                              <a:lnTo>
                                <a:pt x="367" y="112"/>
                              </a:lnTo>
                              <a:lnTo>
                                <a:pt x="359" y="93"/>
                              </a:lnTo>
                              <a:lnTo>
                                <a:pt x="350" y="77"/>
                              </a:lnTo>
                              <a:lnTo>
                                <a:pt x="337" y="60"/>
                              </a:lnTo>
                              <a:lnTo>
                                <a:pt x="331" y="53"/>
                              </a:lnTo>
                              <a:lnTo>
                                <a:pt x="324" y="47"/>
                              </a:lnTo>
                              <a:lnTo>
                                <a:pt x="316" y="40"/>
                              </a:lnTo>
                              <a:lnTo>
                                <a:pt x="309" y="35"/>
                              </a:lnTo>
                              <a:lnTo>
                                <a:pt x="291" y="25"/>
                              </a:lnTo>
                              <a:lnTo>
                                <a:pt x="271" y="16"/>
                              </a:lnTo>
                              <a:lnTo>
                                <a:pt x="249" y="9"/>
                              </a:lnTo>
                              <a:lnTo>
                                <a:pt x="225" y="5"/>
                              </a:lnTo>
                              <a:lnTo>
                                <a:pt x="199" y="1"/>
                              </a:lnTo>
                              <a:lnTo>
                                <a:pt x="170" y="0"/>
                              </a:lnTo>
                              <a:lnTo>
                                <a:pt x="154" y="1"/>
                              </a:lnTo>
                              <a:lnTo>
                                <a:pt x="140" y="4"/>
                              </a:lnTo>
                              <a:lnTo>
                                <a:pt x="125" y="8"/>
                              </a:lnTo>
                              <a:lnTo>
                                <a:pt x="110" y="14"/>
                              </a:lnTo>
                              <a:lnTo>
                                <a:pt x="96" y="21"/>
                              </a:lnTo>
                              <a:lnTo>
                                <a:pt x="82" y="30"/>
                              </a:lnTo>
                              <a:lnTo>
                                <a:pt x="68" y="41"/>
                              </a:lnTo>
                              <a:lnTo>
                                <a:pt x="55" y="54"/>
                              </a:lnTo>
                              <a:lnTo>
                                <a:pt x="44" y="70"/>
                              </a:lnTo>
                              <a:lnTo>
                                <a:pt x="33" y="87"/>
                              </a:lnTo>
                              <a:lnTo>
                                <a:pt x="24" y="105"/>
                              </a:lnTo>
                              <a:lnTo>
                                <a:pt x="16" y="126"/>
                              </a:lnTo>
                              <a:lnTo>
                                <a:pt x="9" y="150"/>
                              </a:lnTo>
                              <a:lnTo>
                                <a:pt x="5" y="174"/>
                              </a:lnTo>
                              <a:lnTo>
                                <a:pt x="1" y="202"/>
                              </a:lnTo>
                              <a:lnTo>
                                <a:pt x="0" y="231"/>
                              </a:lnTo>
                              <a:lnTo>
                                <a:pt x="0" y="572"/>
                              </a:lnTo>
                            </a:path>
                          </a:pathLst>
                        </a:custGeom>
                        <a:noFill/>
                        <a:ln w="2520">
                          <a:solidFill>
                            <a:srgbClr val="000000"/>
                          </a:solidFill>
                          <a:round/>
                        </a:ln>
                      </wps:spPr>
                      <wps:style>
                        <a:lnRef idx="0"/>
                        <a:fillRef idx="0"/>
                        <a:effectRef idx="0"/>
                        <a:fontRef idx="minor"/>
                      </wps:style>
                      <wps:bodyPr/>
                    </wps:wsp>
                    <wps:wsp>
                      <wps:cNvSpPr/>
                      <wps:spPr>
                        <a:xfrm>
                          <a:off x="2194560" y="0"/>
                          <a:ext cx="229320" cy="377280"/>
                        </a:xfrm>
                        <a:custGeom>
                          <a:avLst/>
                          <a:gdLst/>
                          <a:ahLst/>
                          <a:rect l="l" t="t" r="r" b="b"/>
                          <a:pathLst>
                            <a:path w="830" h="1583">
                              <a:moveTo>
                                <a:pt x="601" y="0"/>
                              </a:moveTo>
                              <a:lnTo>
                                <a:pt x="830" y="0"/>
                              </a:lnTo>
                              <a:lnTo>
                                <a:pt x="830" y="1162"/>
                              </a:lnTo>
                              <a:lnTo>
                                <a:pt x="830" y="1181"/>
                              </a:lnTo>
                              <a:lnTo>
                                <a:pt x="827" y="1199"/>
                              </a:lnTo>
                              <a:lnTo>
                                <a:pt x="826" y="1218"/>
                              </a:lnTo>
                              <a:lnTo>
                                <a:pt x="823" y="1237"/>
                              </a:lnTo>
                              <a:lnTo>
                                <a:pt x="820" y="1255"/>
                              </a:lnTo>
                              <a:lnTo>
                                <a:pt x="815" y="1273"/>
                              </a:lnTo>
                              <a:lnTo>
                                <a:pt x="810" y="1292"/>
                              </a:lnTo>
                              <a:lnTo>
                                <a:pt x="804" y="1311"/>
                              </a:lnTo>
                              <a:lnTo>
                                <a:pt x="796" y="1329"/>
                              </a:lnTo>
                              <a:lnTo>
                                <a:pt x="790" y="1346"/>
                              </a:lnTo>
                              <a:lnTo>
                                <a:pt x="781" y="1364"/>
                              </a:lnTo>
                              <a:lnTo>
                                <a:pt x="772" y="1382"/>
                              </a:lnTo>
                              <a:lnTo>
                                <a:pt x="762" y="1398"/>
                              </a:lnTo>
                              <a:lnTo>
                                <a:pt x="751" y="1415"/>
                              </a:lnTo>
                              <a:lnTo>
                                <a:pt x="740" y="1430"/>
                              </a:lnTo>
                              <a:lnTo>
                                <a:pt x="728" y="1446"/>
                              </a:lnTo>
                              <a:lnTo>
                                <a:pt x="715" y="1461"/>
                              </a:lnTo>
                              <a:lnTo>
                                <a:pt x="701" y="1476"/>
                              </a:lnTo>
                              <a:lnTo>
                                <a:pt x="686" y="1489"/>
                              </a:lnTo>
                              <a:lnTo>
                                <a:pt x="671" y="1501"/>
                              </a:lnTo>
                              <a:lnTo>
                                <a:pt x="655" y="1513"/>
                              </a:lnTo>
                              <a:lnTo>
                                <a:pt x="639" y="1525"/>
                              </a:lnTo>
                              <a:lnTo>
                                <a:pt x="621" y="1535"/>
                              </a:lnTo>
                              <a:lnTo>
                                <a:pt x="602" y="1545"/>
                              </a:lnTo>
                              <a:lnTo>
                                <a:pt x="584" y="1553"/>
                              </a:lnTo>
                              <a:lnTo>
                                <a:pt x="564" y="1561"/>
                              </a:lnTo>
                              <a:lnTo>
                                <a:pt x="543" y="1567"/>
                              </a:lnTo>
                              <a:lnTo>
                                <a:pt x="522" y="1573"/>
                              </a:lnTo>
                              <a:lnTo>
                                <a:pt x="500" y="1577"/>
                              </a:lnTo>
                              <a:lnTo>
                                <a:pt x="477" y="1581"/>
                              </a:lnTo>
                              <a:lnTo>
                                <a:pt x="454" y="1583"/>
                              </a:lnTo>
                              <a:lnTo>
                                <a:pt x="429" y="1583"/>
                              </a:lnTo>
                              <a:lnTo>
                                <a:pt x="401" y="1583"/>
                              </a:lnTo>
                              <a:lnTo>
                                <a:pt x="373" y="1581"/>
                              </a:lnTo>
                              <a:lnTo>
                                <a:pt x="347" y="1577"/>
                              </a:lnTo>
                              <a:lnTo>
                                <a:pt x="321" y="1573"/>
                              </a:lnTo>
                              <a:lnTo>
                                <a:pt x="297" y="1567"/>
                              </a:lnTo>
                              <a:lnTo>
                                <a:pt x="274" y="1561"/>
                              </a:lnTo>
                              <a:lnTo>
                                <a:pt x="252" y="1553"/>
                              </a:lnTo>
                              <a:lnTo>
                                <a:pt x="231" y="1545"/>
                              </a:lnTo>
                              <a:lnTo>
                                <a:pt x="211" y="1535"/>
                              </a:lnTo>
                              <a:lnTo>
                                <a:pt x="192" y="1525"/>
                              </a:lnTo>
                              <a:lnTo>
                                <a:pt x="174" y="1513"/>
                              </a:lnTo>
                              <a:lnTo>
                                <a:pt x="157" y="1501"/>
                              </a:lnTo>
                              <a:lnTo>
                                <a:pt x="141" y="1489"/>
                              </a:lnTo>
                              <a:lnTo>
                                <a:pt x="126" y="1476"/>
                              </a:lnTo>
                              <a:lnTo>
                                <a:pt x="112" y="1461"/>
                              </a:lnTo>
                              <a:lnTo>
                                <a:pt x="99" y="1446"/>
                              </a:lnTo>
                              <a:lnTo>
                                <a:pt x="86" y="1430"/>
                              </a:lnTo>
                              <a:lnTo>
                                <a:pt x="75" y="1415"/>
                              </a:lnTo>
                              <a:lnTo>
                                <a:pt x="64" y="1398"/>
                              </a:lnTo>
                              <a:lnTo>
                                <a:pt x="54" y="1382"/>
                              </a:lnTo>
                              <a:lnTo>
                                <a:pt x="45" y="1364"/>
                              </a:lnTo>
                              <a:lnTo>
                                <a:pt x="37" y="1346"/>
                              </a:lnTo>
                              <a:lnTo>
                                <a:pt x="29" y="1329"/>
                              </a:lnTo>
                              <a:lnTo>
                                <a:pt x="23" y="1311"/>
                              </a:lnTo>
                              <a:lnTo>
                                <a:pt x="17" y="1292"/>
                              </a:lnTo>
                              <a:lnTo>
                                <a:pt x="13" y="1273"/>
                              </a:lnTo>
                              <a:lnTo>
                                <a:pt x="8" y="1255"/>
                              </a:lnTo>
                              <a:lnTo>
                                <a:pt x="5" y="1237"/>
                              </a:lnTo>
                              <a:lnTo>
                                <a:pt x="3" y="1218"/>
                              </a:lnTo>
                              <a:lnTo>
                                <a:pt x="1" y="1199"/>
                              </a:lnTo>
                              <a:lnTo>
                                <a:pt x="0" y="1181"/>
                              </a:lnTo>
                              <a:lnTo>
                                <a:pt x="0" y="1162"/>
                              </a:lnTo>
                              <a:lnTo>
                                <a:pt x="0" y="821"/>
                              </a:lnTo>
                              <a:lnTo>
                                <a:pt x="1" y="792"/>
                              </a:lnTo>
                              <a:lnTo>
                                <a:pt x="2" y="764"/>
                              </a:lnTo>
                              <a:lnTo>
                                <a:pt x="5" y="736"/>
                              </a:lnTo>
                              <a:lnTo>
                                <a:pt x="8" y="711"/>
                              </a:lnTo>
                              <a:lnTo>
                                <a:pt x="13" y="685"/>
                              </a:lnTo>
                              <a:lnTo>
                                <a:pt x="18" y="662"/>
                              </a:lnTo>
                              <a:lnTo>
                                <a:pt x="25" y="639"/>
                              </a:lnTo>
                              <a:lnTo>
                                <a:pt x="33" y="617"/>
                              </a:lnTo>
                              <a:lnTo>
                                <a:pt x="40" y="596"/>
                              </a:lnTo>
                              <a:lnTo>
                                <a:pt x="50" y="576"/>
                              </a:lnTo>
                              <a:lnTo>
                                <a:pt x="59" y="557"/>
                              </a:lnTo>
                              <a:lnTo>
                                <a:pt x="70" y="539"/>
                              </a:lnTo>
                              <a:lnTo>
                                <a:pt x="81" y="523"/>
                              </a:lnTo>
                              <a:lnTo>
                                <a:pt x="92" y="507"/>
                              </a:lnTo>
                              <a:lnTo>
                                <a:pt x="105" y="492"/>
                              </a:lnTo>
                              <a:lnTo>
                                <a:pt x="118" y="478"/>
                              </a:lnTo>
                              <a:lnTo>
                                <a:pt x="131" y="465"/>
                              </a:lnTo>
                              <a:lnTo>
                                <a:pt x="145" y="453"/>
                              </a:lnTo>
                              <a:lnTo>
                                <a:pt x="159" y="441"/>
                              </a:lnTo>
                              <a:lnTo>
                                <a:pt x="174" y="431"/>
                              </a:lnTo>
                              <a:lnTo>
                                <a:pt x="189" y="422"/>
                              </a:lnTo>
                              <a:lnTo>
                                <a:pt x="205" y="413"/>
                              </a:lnTo>
                              <a:lnTo>
                                <a:pt x="220" y="406"/>
                              </a:lnTo>
                              <a:lnTo>
                                <a:pt x="235" y="399"/>
                              </a:lnTo>
                              <a:lnTo>
                                <a:pt x="252" y="392"/>
                              </a:lnTo>
                              <a:lnTo>
                                <a:pt x="267" y="387"/>
                              </a:lnTo>
                              <a:lnTo>
                                <a:pt x="284" y="384"/>
                              </a:lnTo>
                              <a:lnTo>
                                <a:pt x="300" y="379"/>
                              </a:lnTo>
                              <a:lnTo>
                                <a:pt x="317" y="377"/>
                              </a:lnTo>
                              <a:lnTo>
                                <a:pt x="334" y="375"/>
                              </a:lnTo>
                              <a:lnTo>
                                <a:pt x="350" y="374"/>
                              </a:lnTo>
                              <a:lnTo>
                                <a:pt x="366" y="374"/>
                              </a:lnTo>
                              <a:lnTo>
                                <a:pt x="386" y="374"/>
                              </a:lnTo>
                              <a:lnTo>
                                <a:pt x="406" y="375"/>
                              </a:lnTo>
                              <a:lnTo>
                                <a:pt x="425" y="376"/>
                              </a:lnTo>
                              <a:lnTo>
                                <a:pt x="442" y="378"/>
                              </a:lnTo>
                              <a:lnTo>
                                <a:pt x="472" y="384"/>
                              </a:lnTo>
                              <a:lnTo>
                                <a:pt x="500" y="390"/>
                              </a:lnTo>
                              <a:lnTo>
                                <a:pt x="522" y="398"/>
                              </a:lnTo>
                              <a:lnTo>
                                <a:pt x="542" y="406"/>
                              </a:lnTo>
                              <a:lnTo>
                                <a:pt x="557" y="415"/>
                              </a:lnTo>
                              <a:lnTo>
                                <a:pt x="569" y="422"/>
                              </a:lnTo>
                              <a:lnTo>
                                <a:pt x="587" y="438"/>
                              </a:lnTo>
                              <a:lnTo>
                                <a:pt x="597" y="447"/>
                              </a:lnTo>
                              <a:lnTo>
                                <a:pt x="599" y="448"/>
                              </a:lnTo>
                              <a:lnTo>
                                <a:pt x="601" y="448"/>
                              </a:lnTo>
                              <a:lnTo>
                                <a:pt x="601" y="443"/>
                              </a:lnTo>
                              <a:lnTo>
                                <a:pt x="601" y="436"/>
                              </a:lnTo>
                              <a:lnTo>
                                <a:pt x="601" y="0"/>
                              </a:lnTo>
                              <a:close/>
                            </a:path>
                          </a:pathLst>
                        </a:custGeom>
                        <a:solidFill>
                          <a:srgbClr val="000000"/>
                        </a:solidFill>
                        <a:ln w="0">
                          <a:noFill/>
                        </a:ln>
                      </wps:spPr>
                      <wps:style>
                        <a:lnRef idx="0"/>
                        <a:fillRef idx="0"/>
                        <a:effectRef idx="0"/>
                        <a:fontRef idx="minor"/>
                      </wps:style>
                      <wps:bodyPr/>
                    </wps:wsp>
                    <wps:wsp>
                      <wps:cNvSpPr/>
                      <wps:spPr>
                        <a:xfrm>
                          <a:off x="2194560" y="0"/>
                          <a:ext cx="229320" cy="377280"/>
                        </a:xfrm>
                        <a:custGeom>
                          <a:avLst/>
                          <a:gdLst/>
                          <a:ahLst/>
                          <a:rect l="l" t="t" r="r" b="b"/>
                          <a:pathLst>
                            <a:path w="830" h="1583">
                              <a:moveTo>
                                <a:pt x="601" y="0"/>
                              </a:moveTo>
                              <a:lnTo>
                                <a:pt x="830" y="0"/>
                              </a:lnTo>
                              <a:lnTo>
                                <a:pt x="830" y="1162"/>
                              </a:lnTo>
                              <a:lnTo>
                                <a:pt x="830" y="1181"/>
                              </a:lnTo>
                              <a:lnTo>
                                <a:pt x="827" y="1199"/>
                              </a:lnTo>
                              <a:lnTo>
                                <a:pt x="826" y="1218"/>
                              </a:lnTo>
                              <a:lnTo>
                                <a:pt x="823" y="1237"/>
                              </a:lnTo>
                              <a:lnTo>
                                <a:pt x="820" y="1255"/>
                              </a:lnTo>
                              <a:lnTo>
                                <a:pt x="815" y="1273"/>
                              </a:lnTo>
                              <a:lnTo>
                                <a:pt x="810" y="1292"/>
                              </a:lnTo>
                              <a:lnTo>
                                <a:pt x="804" y="1311"/>
                              </a:lnTo>
                              <a:lnTo>
                                <a:pt x="796" y="1329"/>
                              </a:lnTo>
                              <a:lnTo>
                                <a:pt x="790" y="1346"/>
                              </a:lnTo>
                              <a:lnTo>
                                <a:pt x="781" y="1364"/>
                              </a:lnTo>
                              <a:lnTo>
                                <a:pt x="772" y="1382"/>
                              </a:lnTo>
                              <a:lnTo>
                                <a:pt x="762" y="1398"/>
                              </a:lnTo>
                              <a:lnTo>
                                <a:pt x="751" y="1415"/>
                              </a:lnTo>
                              <a:lnTo>
                                <a:pt x="740" y="1430"/>
                              </a:lnTo>
                              <a:lnTo>
                                <a:pt x="728" y="1446"/>
                              </a:lnTo>
                              <a:lnTo>
                                <a:pt x="715" y="1461"/>
                              </a:lnTo>
                              <a:lnTo>
                                <a:pt x="701" y="1476"/>
                              </a:lnTo>
                              <a:lnTo>
                                <a:pt x="686" y="1489"/>
                              </a:lnTo>
                              <a:lnTo>
                                <a:pt x="671" y="1501"/>
                              </a:lnTo>
                              <a:lnTo>
                                <a:pt x="655" y="1513"/>
                              </a:lnTo>
                              <a:lnTo>
                                <a:pt x="639" y="1525"/>
                              </a:lnTo>
                              <a:lnTo>
                                <a:pt x="621" y="1535"/>
                              </a:lnTo>
                              <a:lnTo>
                                <a:pt x="602" y="1545"/>
                              </a:lnTo>
                              <a:lnTo>
                                <a:pt x="584" y="1553"/>
                              </a:lnTo>
                              <a:lnTo>
                                <a:pt x="564" y="1561"/>
                              </a:lnTo>
                              <a:lnTo>
                                <a:pt x="543" y="1567"/>
                              </a:lnTo>
                              <a:lnTo>
                                <a:pt x="522" y="1573"/>
                              </a:lnTo>
                              <a:lnTo>
                                <a:pt x="500" y="1577"/>
                              </a:lnTo>
                              <a:lnTo>
                                <a:pt x="477" y="1581"/>
                              </a:lnTo>
                              <a:lnTo>
                                <a:pt x="454" y="1583"/>
                              </a:lnTo>
                              <a:lnTo>
                                <a:pt x="429" y="1583"/>
                              </a:lnTo>
                              <a:lnTo>
                                <a:pt x="401" y="1583"/>
                              </a:lnTo>
                              <a:lnTo>
                                <a:pt x="373" y="1581"/>
                              </a:lnTo>
                              <a:lnTo>
                                <a:pt x="347" y="1577"/>
                              </a:lnTo>
                              <a:lnTo>
                                <a:pt x="321" y="1573"/>
                              </a:lnTo>
                              <a:lnTo>
                                <a:pt x="297" y="1567"/>
                              </a:lnTo>
                              <a:lnTo>
                                <a:pt x="274" y="1561"/>
                              </a:lnTo>
                              <a:lnTo>
                                <a:pt x="252" y="1553"/>
                              </a:lnTo>
                              <a:lnTo>
                                <a:pt x="231" y="1545"/>
                              </a:lnTo>
                              <a:lnTo>
                                <a:pt x="211" y="1535"/>
                              </a:lnTo>
                              <a:lnTo>
                                <a:pt x="192" y="1525"/>
                              </a:lnTo>
                              <a:lnTo>
                                <a:pt x="174" y="1513"/>
                              </a:lnTo>
                              <a:lnTo>
                                <a:pt x="157" y="1501"/>
                              </a:lnTo>
                              <a:lnTo>
                                <a:pt x="141" y="1489"/>
                              </a:lnTo>
                              <a:lnTo>
                                <a:pt x="126" y="1476"/>
                              </a:lnTo>
                              <a:lnTo>
                                <a:pt x="112" y="1461"/>
                              </a:lnTo>
                              <a:lnTo>
                                <a:pt x="99" y="1446"/>
                              </a:lnTo>
                              <a:lnTo>
                                <a:pt x="86" y="1430"/>
                              </a:lnTo>
                              <a:lnTo>
                                <a:pt x="75" y="1415"/>
                              </a:lnTo>
                              <a:lnTo>
                                <a:pt x="64" y="1398"/>
                              </a:lnTo>
                              <a:lnTo>
                                <a:pt x="54" y="1382"/>
                              </a:lnTo>
                              <a:lnTo>
                                <a:pt x="45" y="1364"/>
                              </a:lnTo>
                              <a:lnTo>
                                <a:pt x="37" y="1346"/>
                              </a:lnTo>
                              <a:lnTo>
                                <a:pt x="29" y="1329"/>
                              </a:lnTo>
                              <a:lnTo>
                                <a:pt x="23" y="1311"/>
                              </a:lnTo>
                              <a:lnTo>
                                <a:pt x="17" y="1292"/>
                              </a:lnTo>
                              <a:lnTo>
                                <a:pt x="13" y="1273"/>
                              </a:lnTo>
                              <a:lnTo>
                                <a:pt x="8" y="1255"/>
                              </a:lnTo>
                              <a:lnTo>
                                <a:pt x="5" y="1237"/>
                              </a:lnTo>
                              <a:lnTo>
                                <a:pt x="3" y="1218"/>
                              </a:lnTo>
                              <a:lnTo>
                                <a:pt x="1" y="1199"/>
                              </a:lnTo>
                              <a:lnTo>
                                <a:pt x="0" y="1181"/>
                              </a:lnTo>
                              <a:lnTo>
                                <a:pt x="0" y="1162"/>
                              </a:lnTo>
                              <a:lnTo>
                                <a:pt x="0" y="821"/>
                              </a:lnTo>
                              <a:lnTo>
                                <a:pt x="1" y="792"/>
                              </a:lnTo>
                              <a:lnTo>
                                <a:pt x="2" y="764"/>
                              </a:lnTo>
                              <a:lnTo>
                                <a:pt x="5" y="736"/>
                              </a:lnTo>
                              <a:lnTo>
                                <a:pt x="8" y="711"/>
                              </a:lnTo>
                              <a:lnTo>
                                <a:pt x="13" y="685"/>
                              </a:lnTo>
                              <a:lnTo>
                                <a:pt x="18" y="662"/>
                              </a:lnTo>
                              <a:lnTo>
                                <a:pt x="25" y="639"/>
                              </a:lnTo>
                              <a:lnTo>
                                <a:pt x="33" y="617"/>
                              </a:lnTo>
                              <a:lnTo>
                                <a:pt x="40" y="596"/>
                              </a:lnTo>
                              <a:lnTo>
                                <a:pt x="50" y="576"/>
                              </a:lnTo>
                              <a:lnTo>
                                <a:pt x="59" y="557"/>
                              </a:lnTo>
                              <a:lnTo>
                                <a:pt x="70" y="539"/>
                              </a:lnTo>
                              <a:lnTo>
                                <a:pt x="81" y="523"/>
                              </a:lnTo>
                              <a:lnTo>
                                <a:pt x="92" y="507"/>
                              </a:lnTo>
                              <a:lnTo>
                                <a:pt x="105" y="492"/>
                              </a:lnTo>
                              <a:lnTo>
                                <a:pt x="118" y="478"/>
                              </a:lnTo>
                              <a:lnTo>
                                <a:pt x="131" y="465"/>
                              </a:lnTo>
                              <a:lnTo>
                                <a:pt x="145" y="453"/>
                              </a:lnTo>
                              <a:lnTo>
                                <a:pt x="159" y="441"/>
                              </a:lnTo>
                              <a:lnTo>
                                <a:pt x="174" y="431"/>
                              </a:lnTo>
                              <a:lnTo>
                                <a:pt x="189" y="422"/>
                              </a:lnTo>
                              <a:lnTo>
                                <a:pt x="205" y="413"/>
                              </a:lnTo>
                              <a:lnTo>
                                <a:pt x="220" y="406"/>
                              </a:lnTo>
                              <a:lnTo>
                                <a:pt x="235" y="399"/>
                              </a:lnTo>
                              <a:lnTo>
                                <a:pt x="252" y="392"/>
                              </a:lnTo>
                              <a:lnTo>
                                <a:pt x="267" y="387"/>
                              </a:lnTo>
                              <a:lnTo>
                                <a:pt x="284" y="384"/>
                              </a:lnTo>
                              <a:lnTo>
                                <a:pt x="300" y="379"/>
                              </a:lnTo>
                              <a:lnTo>
                                <a:pt x="317" y="377"/>
                              </a:lnTo>
                              <a:lnTo>
                                <a:pt x="334" y="375"/>
                              </a:lnTo>
                              <a:lnTo>
                                <a:pt x="350" y="374"/>
                              </a:lnTo>
                              <a:lnTo>
                                <a:pt x="366" y="374"/>
                              </a:lnTo>
                              <a:lnTo>
                                <a:pt x="386" y="374"/>
                              </a:lnTo>
                              <a:lnTo>
                                <a:pt x="406" y="375"/>
                              </a:lnTo>
                              <a:lnTo>
                                <a:pt x="425" y="376"/>
                              </a:lnTo>
                              <a:lnTo>
                                <a:pt x="442" y="378"/>
                              </a:lnTo>
                              <a:lnTo>
                                <a:pt x="472" y="384"/>
                              </a:lnTo>
                              <a:lnTo>
                                <a:pt x="500" y="390"/>
                              </a:lnTo>
                              <a:lnTo>
                                <a:pt x="522" y="398"/>
                              </a:lnTo>
                              <a:lnTo>
                                <a:pt x="542" y="406"/>
                              </a:lnTo>
                              <a:lnTo>
                                <a:pt x="557" y="415"/>
                              </a:lnTo>
                              <a:lnTo>
                                <a:pt x="569" y="422"/>
                              </a:lnTo>
                              <a:lnTo>
                                <a:pt x="587" y="438"/>
                              </a:lnTo>
                              <a:lnTo>
                                <a:pt x="597" y="447"/>
                              </a:lnTo>
                              <a:lnTo>
                                <a:pt x="599" y="448"/>
                              </a:lnTo>
                              <a:lnTo>
                                <a:pt x="601" y="448"/>
                              </a:lnTo>
                              <a:lnTo>
                                <a:pt x="601" y="443"/>
                              </a:lnTo>
                              <a:lnTo>
                                <a:pt x="601" y="436"/>
                              </a:lnTo>
                              <a:lnTo>
                                <a:pt x="601" y="0"/>
                              </a:lnTo>
                            </a:path>
                          </a:pathLst>
                        </a:custGeom>
                        <a:noFill/>
                        <a:ln w="2520">
                          <a:solidFill>
                            <a:srgbClr val="000000"/>
                          </a:solidFill>
                          <a:round/>
                        </a:ln>
                      </wps:spPr>
                      <wps:style>
                        <a:lnRef idx="0"/>
                        <a:fillRef idx="0"/>
                        <a:effectRef idx="0"/>
                        <a:fontRef idx="minor"/>
                      </wps:style>
                      <wps:bodyPr/>
                    </wps:wsp>
                    <wps:wsp>
                      <wps:cNvSpPr/>
                      <wps:spPr>
                        <a:xfrm>
                          <a:off x="2255400" y="140400"/>
                          <a:ext cx="104760" cy="187920"/>
                        </a:xfrm>
                        <a:custGeom>
                          <a:avLst/>
                          <a:gdLst/>
                          <a:ahLst/>
                          <a:rect l="l" t="t" r="r" b="b"/>
                          <a:pathLst>
                            <a:path w="383" h="791">
                              <a:moveTo>
                                <a:pt x="0" y="572"/>
                              </a:moveTo>
                              <a:lnTo>
                                <a:pt x="1" y="597"/>
                              </a:lnTo>
                              <a:lnTo>
                                <a:pt x="3" y="620"/>
                              </a:lnTo>
                              <a:lnTo>
                                <a:pt x="8" y="643"/>
                              </a:lnTo>
                              <a:lnTo>
                                <a:pt x="13" y="664"/>
                              </a:lnTo>
                              <a:lnTo>
                                <a:pt x="21" y="682"/>
                              </a:lnTo>
                              <a:lnTo>
                                <a:pt x="31" y="701"/>
                              </a:lnTo>
                              <a:lnTo>
                                <a:pt x="42" y="718"/>
                              </a:lnTo>
                              <a:lnTo>
                                <a:pt x="54" y="732"/>
                              </a:lnTo>
                              <a:lnTo>
                                <a:pt x="68" y="745"/>
                              </a:lnTo>
                              <a:lnTo>
                                <a:pt x="84" y="758"/>
                              </a:lnTo>
                              <a:lnTo>
                                <a:pt x="101" y="767"/>
                              </a:lnTo>
                              <a:lnTo>
                                <a:pt x="119" y="776"/>
                              </a:lnTo>
                              <a:lnTo>
                                <a:pt x="139" y="782"/>
                              </a:lnTo>
                              <a:lnTo>
                                <a:pt x="160" y="787"/>
                              </a:lnTo>
                              <a:lnTo>
                                <a:pt x="183" y="790"/>
                              </a:lnTo>
                              <a:lnTo>
                                <a:pt x="206" y="791"/>
                              </a:lnTo>
                              <a:lnTo>
                                <a:pt x="226" y="790"/>
                              </a:lnTo>
                              <a:lnTo>
                                <a:pt x="245" y="787"/>
                              </a:lnTo>
                              <a:lnTo>
                                <a:pt x="262" y="782"/>
                              </a:lnTo>
                              <a:lnTo>
                                <a:pt x="279" y="775"/>
                              </a:lnTo>
                              <a:lnTo>
                                <a:pt x="295" y="766"/>
                              </a:lnTo>
                              <a:lnTo>
                                <a:pt x="310" y="756"/>
                              </a:lnTo>
                              <a:lnTo>
                                <a:pt x="323" y="744"/>
                              </a:lnTo>
                              <a:lnTo>
                                <a:pt x="335" y="730"/>
                              </a:lnTo>
                              <a:lnTo>
                                <a:pt x="346" y="715"/>
                              </a:lnTo>
                              <a:lnTo>
                                <a:pt x="356" y="698"/>
                              </a:lnTo>
                              <a:lnTo>
                                <a:pt x="364" y="680"/>
                              </a:lnTo>
                              <a:lnTo>
                                <a:pt x="371" y="661"/>
                              </a:lnTo>
                              <a:lnTo>
                                <a:pt x="377" y="640"/>
                              </a:lnTo>
                              <a:lnTo>
                                <a:pt x="380" y="619"/>
                              </a:lnTo>
                              <a:lnTo>
                                <a:pt x="382" y="596"/>
                              </a:lnTo>
                              <a:lnTo>
                                <a:pt x="383" y="572"/>
                              </a:lnTo>
                              <a:lnTo>
                                <a:pt x="383" y="231"/>
                              </a:lnTo>
                              <a:lnTo>
                                <a:pt x="383" y="204"/>
                              </a:lnTo>
                              <a:lnTo>
                                <a:pt x="381" y="179"/>
                              </a:lnTo>
                              <a:lnTo>
                                <a:pt x="378" y="155"/>
                              </a:lnTo>
                              <a:lnTo>
                                <a:pt x="372" y="133"/>
                              </a:lnTo>
                              <a:lnTo>
                                <a:pt x="366" y="112"/>
                              </a:lnTo>
                              <a:lnTo>
                                <a:pt x="358" y="93"/>
                              </a:lnTo>
                              <a:lnTo>
                                <a:pt x="348" y="77"/>
                              </a:lnTo>
                              <a:lnTo>
                                <a:pt x="337" y="60"/>
                              </a:lnTo>
                              <a:lnTo>
                                <a:pt x="330" y="53"/>
                              </a:lnTo>
                              <a:lnTo>
                                <a:pt x="323" y="47"/>
                              </a:lnTo>
                              <a:lnTo>
                                <a:pt x="315" y="40"/>
                              </a:lnTo>
                              <a:lnTo>
                                <a:pt x="307" y="35"/>
                              </a:lnTo>
                              <a:lnTo>
                                <a:pt x="290" y="25"/>
                              </a:lnTo>
                              <a:lnTo>
                                <a:pt x="270" y="16"/>
                              </a:lnTo>
                              <a:lnTo>
                                <a:pt x="248" y="9"/>
                              </a:lnTo>
                              <a:lnTo>
                                <a:pt x="225" y="5"/>
                              </a:lnTo>
                              <a:lnTo>
                                <a:pt x="197" y="1"/>
                              </a:lnTo>
                              <a:lnTo>
                                <a:pt x="168" y="0"/>
                              </a:lnTo>
                              <a:lnTo>
                                <a:pt x="154" y="1"/>
                              </a:lnTo>
                              <a:lnTo>
                                <a:pt x="139" y="4"/>
                              </a:lnTo>
                              <a:lnTo>
                                <a:pt x="124" y="8"/>
                              </a:lnTo>
                              <a:lnTo>
                                <a:pt x="109" y="14"/>
                              </a:lnTo>
                              <a:lnTo>
                                <a:pt x="95" y="21"/>
                              </a:lnTo>
                              <a:lnTo>
                                <a:pt x="81" y="30"/>
                              </a:lnTo>
                              <a:lnTo>
                                <a:pt x="67" y="41"/>
                              </a:lnTo>
                              <a:lnTo>
                                <a:pt x="55" y="54"/>
                              </a:lnTo>
                              <a:lnTo>
                                <a:pt x="43" y="70"/>
                              </a:lnTo>
                              <a:lnTo>
                                <a:pt x="33" y="87"/>
                              </a:lnTo>
                              <a:lnTo>
                                <a:pt x="23" y="105"/>
                              </a:lnTo>
                              <a:lnTo>
                                <a:pt x="15" y="126"/>
                              </a:lnTo>
                              <a:lnTo>
                                <a:pt x="9" y="150"/>
                              </a:lnTo>
                              <a:lnTo>
                                <a:pt x="3" y="174"/>
                              </a:lnTo>
                              <a:lnTo>
                                <a:pt x="1" y="202"/>
                              </a:lnTo>
                              <a:lnTo>
                                <a:pt x="0" y="231"/>
                              </a:lnTo>
                              <a:lnTo>
                                <a:pt x="0" y="572"/>
                              </a:lnTo>
                              <a:close/>
                            </a:path>
                          </a:pathLst>
                        </a:custGeom>
                        <a:solidFill>
                          <a:srgbClr val="ffffff"/>
                        </a:solidFill>
                        <a:ln w="0">
                          <a:noFill/>
                        </a:ln>
                      </wps:spPr>
                      <wps:style>
                        <a:lnRef idx="0"/>
                        <a:fillRef idx="0"/>
                        <a:effectRef idx="0"/>
                        <a:fontRef idx="minor"/>
                      </wps:style>
                      <wps:bodyPr/>
                    </wps:wsp>
                    <wps:wsp>
                      <wps:cNvSpPr/>
                      <wps:spPr>
                        <a:xfrm>
                          <a:off x="2255400" y="140400"/>
                          <a:ext cx="104760" cy="187920"/>
                        </a:xfrm>
                        <a:custGeom>
                          <a:avLst/>
                          <a:gdLst/>
                          <a:ahLst/>
                          <a:rect l="l" t="t" r="r" b="b"/>
                          <a:pathLst>
                            <a:path w="383" h="791">
                              <a:moveTo>
                                <a:pt x="0" y="572"/>
                              </a:moveTo>
                              <a:lnTo>
                                <a:pt x="1" y="597"/>
                              </a:lnTo>
                              <a:lnTo>
                                <a:pt x="3" y="620"/>
                              </a:lnTo>
                              <a:lnTo>
                                <a:pt x="8" y="643"/>
                              </a:lnTo>
                              <a:lnTo>
                                <a:pt x="13" y="664"/>
                              </a:lnTo>
                              <a:lnTo>
                                <a:pt x="21" y="682"/>
                              </a:lnTo>
                              <a:lnTo>
                                <a:pt x="31" y="701"/>
                              </a:lnTo>
                              <a:lnTo>
                                <a:pt x="42" y="718"/>
                              </a:lnTo>
                              <a:lnTo>
                                <a:pt x="54" y="732"/>
                              </a:lnTo>
                              <a:lnTo>
                                <a:pt x="68" y="745"/>
                              </a:lnTo>
                              <a:lnTo>
                                <a:pt x="84" y="758"/>
                              </a:lnTo>
                              <a:lnTo>
                                <a:pt x="101" y="767"/>
                              </a:lnTo>
                              <a:lnTo>
                                <a:pt x="119" y="776"/>
                              </a:lnTo>
                              <a:lnTo>
                                <a:pt x="139" y="782"/>
                              </a:lnTo>
                              <a:lnTo>
                                <a:pt x="160" y="787"/>
                              </a:lnTo>
                              <a:lnTo>
                                <a:pt x="183" y="790"/>
                              </a:lnTo>
                              <a:lnTo>
                                <a:pt x="206" y="791"/>
                              </a:lnTo>
                              <a:lnTo>
                                <a:pt x="226" y="790"/>
                              </a:lnTo>
                              <a:lnTo>
                                <a:pt x="245" y="787"/>
                              </a:lnTo>
                              <a:lnTo>
                                <a:pt x="262" y="782"/>
                              </a:lnTo>
                              <a:lnTo>
                                <a:pt x="279" y="775"/>
                              </a:lnTo>
                              <a:lnTo>
                                <a:pt x="295" y="766"/>
                              </a:lnTo>
                              <a:lnTo>
                                <a:pt x="310" y="756"/>
                              </a:lnTo>
                              <a:lnTo>
                                <a:pt x="323" y="744"/>
                              </a:lnTo>
                              <a:lnTo>
                                <a:pt x="335" y="730"/>
                              </a:lnTo>
                              <a:lnTo>
                                <a:pt x="346" y="715"/>
                              </a:lnTo>
                              <a:lnTo>
                                <a:pt x="356" y="698"/>
                              </a:lnTo>
                              <a:lnTo>
                                <a:pt x="364" y="680"/>
                              </a:lnTo>
                              <a:lnTo>
                                <a:pt x="371" y="661"/>
                              </a:lnTo>
                              <a:lnTo>
                                <a:pt x="377" y="640"/>
                              </a:lnTo>
                              <a:lnTo>
                                <a:pt x="380" y="619"/>
                              </a:lnTo>
                              <a:lnTo>
                                <a:pt x="382" y="596"/>
                              </a:lnTo>
                              <a:lnTo>
                                <a:pt x="383" y="572"/>
                              </a:lnTo>
                              <a:lnTo>
                                <a:pt x="383" y="231"/>
                              </a:lnTo>
                              <a:lnTo>
                                <a:pt x="383" y="204"/>
                              </a:lnTo>
                              <a:lnTo>
                                <a:pt x="381" y="179"/>
                              </a:lnTo>
                              <a:lnTo>
                                <a:pt x="378" y="155"/>
                              </a:lnTo>
                              <a:lnTo>
                                <a:pt x="372" y="133"/>
                              </a:lnTo>
                              <a:lnTo>
                                <a:pt x="366" y="112"/>
                              </a:lnTo>
                              <a:lnTo>
                                <a:pt x="358" y="93"/>
                              </a:lnTo>
                              <a:lnTo>
                                <a:pt x="348" y="77"/>
                              </a:lnTo>
                              <a:lnTo>
                                <a:pt x="337" y="60"/>
                              </a:lnTo>
                              <a:lnTo>
                                <a:pt x="330" y="53"/>
                              </a:lnTo>
                              <a:lnTo>
                                <a:pt x="323" y="47"/>
                              </a:lnTo>
                              <a:lnTo>
                                <a:pt x="315" y="40"/>
                              </a:lnTo>
                              <a:lnTo>
                                <a:pt x="307" y="35"/>
                              </a:lnTo>
                              <a:lnTo>
                                <a:pt x="290" y="25"/>
                              </a:lnTo>
                              <a:lnTo>
                                <a:pt x="270" y="16"/>
                              </a:lnTo>
                              <a:lnTo>
                                <a:pt x="248" y="9"/>
                              </a:lnTo>
                              <a:lnTo>
                                <a:pt x="225" y="5"/>
                              </a:lnTo>
                              <a:lnTo>
                                <a:pt x="197" y="1"/>
                              </a:lnTo>
                              <a:lnTo>
                                <a:pt x="168" y="0"/>
                              </a:lnTo>
                              <a:lnTo>
                                <a:pt x="154" y="1"/>
                              </a:lnTo>
                              <a:lnTo>
                                <a:pt x="139" y="4"/>
                              </a:lnTo>
                              <a:lnTo>
                                <a:pt x="124" y="8"/>
                              </a:lnTo>
                              <a:lnTo>
                                <a:pt x="109" y="14"/>
                              </a:lnTo>
                              <a:lnTo>
                                <a:pt x="95" y="21"/>
                              </a:lnTo>
                              <a:lnTo>
                                <a:pt x="81" y="30"/>
                              </a:lnTo>
                              <a:lnTo>
                                <a:pt x="67" y="41"/>
                              </a:lnTo>
                              <a:lnTo>
                                <a:pt x="55" y="54"/>
                              </a:lnTo>
                              <a:lnTo>
                                <a:pt x="43" y="70"/>
                              </a:lnTo>
                              <a:lnTo>
                                <a:pt x="33" y="87"/>
                              </a:lnTo>
                              <a:lnTo>
                                <a:pt x="23" y="105"/>
                              </a:lnTo>
                              <a:lnTo>
                                <a:pt x="15" y="126"/>
                              </a:lnTo>
                              <a:lnTo>
                                <a:pt x="9" y="150"/>
                              </a:lnTo>
                              <a:lnTo>
                                <a:pt x="3" y="174"/>
                              </a:lnTo>
                              <a:lnTo>
                                <a:pt x="1" y="202"/>
                              </a:lnTo>
                              <a:lnTo>
                                <a:pt x="0" y="231"/>
                              </a:lnTo>
                              <a:lnTo>
                                <a:pt x="0" y="572"/>
                              </a:lnTo>
                            </a:path>
                          </a:pathLst>
                        </a:custGeom>
                        <a:noFill/>
                        <a:ln w="2520">
                          <a:solidFill>
                            <a:srgbClr val="000000"/>
                          </a:solidFill>
                          <a:round/>
                        </a:ln>
                      </wps:spPr>
                      <wps:style>
                        <a:lnRef idx="0"/>
                        <a:fillRef idx="0"/>
                        <a:effectRef idx="0"/>
                        <a:fontRef idx="minor"/>
                      </wps:style>
                      <wps:bodyPr/>
                    </wps:wsp>
                    <wps:wsp>
                      <wps:cNvSpPr/>
                      <wps:spPr>
                        <a:xfrm>
                          <a:off x="1929240" y="88920"/>
                          <a:ext cx="229320" cy="287640"/>
                        </a:xfrm>
                        <a:custGeom>
                          <a:avLst/>
                          <a:gdLst/>
                          <a:ahLst/>
                          <a:rect l="l" t="t" r="r" b="b"/>
                          <a:pathLst>
                            <a:path w="830" h="1209">
                              <a:moveTo>
                                <a:pt x="601" y="1209"/>
                              </a:moveTo>
                              <a:lnTo>
                                <a:pt x="830" y="1209"/>
                              </a:lnTo>
                              <a:lnTo>
                                <a:pt x="830" y="420"/>
                              </a:lnTo>
                              <a:lnTo>
                                <a:pt x="828" y="402"/>
                              </a:lnTo>
                              <a:lnTo>
                                <a:pt x="827" y="383"/>
                              </a:lnTo>
                              <a:lnTo>
                                <a:pt x="825" y="364"/>
                              </a:lnTo>
                              <a:lnTo>
                                <a:pt x="823" y="346"/>
                              </a:lnTo>
                              <a:lnTo>
                                <a:pt x="820" y="328"/>
                              </a:lnTo>
                              <a:lnTo>
                                <a:pt x="815" y="309"/>
                              </a:lnTo>
                              <a:lnTo>
                                <a:pt x="810" y="290"/>
                              </a:lnTo>
                              <a:lnTo>
                                <a:pt x="803" y="272"/>
                              </a:lnTo>
                              <a:lnTo>
                                <a:pt x="796" y="254"/>
                              </a:lnTo>
                              <a:lnTo>
                                <a:pt x="789" y="236"/>
                              </a:lnTo>
                              <a:lnTo>
                                <a:pt x="781" y="219"/>
                              </a:lnTo>
                              <a:lnTo>
                                <a:pt x="772" y="201"/>
                              </a:lnTo>
                              <a:lnTo>
                                <a:pt x="762" y="184"/>
                              </a:lnTo>
                              <a:lnTo>
                                <a:pt x="751" y="168"/>
                              </a:lnTo>
                              <a:lnTo>
                                <a:pt x="740" y="152"/>
                              </a:lnTo>
                              <a:lnTo>
                                <a:pt x="727" y="137"/>
                              </a:lnTo>
                              <a:lnTo>
                                <a:pt x="715" y="121"/>
                              </a:lnTo>
                              <a:lnTo>
                                <a:pt x="701" y="107"/>
                              </a:lnTo>
                              <a:lnTo>
                                <a:pt x="686" y="94"/>
                              </a:lnTo>
                              <a:lnTo>
                                <a:pt x="671" y="81"/>
                              </a:lnTo>
                              <a:lnTo>
                                <a:pt x="655" y="69"/>
                              </a:lnTo>
                              <a:lnTo>
                                <a:pt x="638" y="57"/>
                              </a:lnTo>
                              <a:lnTo>
                                <a:pt x="620" y="47"/>
                              </a:lnTo>
                              <a:lnTo>
                                <a:pt x="602" y="37"/>
                              </a:lnTo>
                              <a:lnTo>
                                <a:pt x="583" y="30"/>
                              </a:lnTo>
                              <a:lnTo>
                                <a:pt x="563" y="22"/>
                              </a:lnTo>
                              <a:lnTo>
                                <a:pt x="543" y="15"/>
                              </a:lnTo>
                              <a:lnTo>
                                <a:pt x="521" y="10"/>
                              </a:lnTo>
                              <a:lnTo>
                                <a:pt x="499" y="5"/>
                              </a:lnTo>
                              <a:lnTo>
                                <a:pt x="477" y="2"/>
                              </a:lnTo>
                              <a:lnTo>
                                <a:pt x="453" y="0"/>
                              </a:lnTo>
                              <a:lnTo>
                                <a:pt x="428" y="0"/>
                              </a:lnTo>
                              <a:lnTo>
                                <a:pt x="400" y="0"/>
                              </a:lnTo>
                              <a:lnTo>
                                <a:pt x="373" y="2"/>
                              </a:lnTo>
                              <a:lnTo>
                                <a:pt x="347" y="5"/>
                              </a:lnTo>
                              <a:lnTo>
                                <a:pt x="321" y="10"/>
                              </a:lnTo>
                              <a:lnTo>
                                <a:pt x="297" y="15"/>
                              </a:lnTo>
                              <a:lnTo>
                                <a:pt x="274" y="22"/>
                              </a:lnTo>
                              <a:lnTo>
                                <a:pt x="252" y="30"/>
                              </a:lnTo>
                              <a:lnTo>
                                <a:pt x="231" y="37"/>
                              </a:lnTo>
                              <a:lnTo>
                                <a:pt x="211" y="47"/>
                              </a:lnTo>
                              <a:lnTo>
                                <a:pt x="192" y="57"/>
                              </a:lnTo>
                              <a:lnTo>
                                <a:pt x="174" y="69"/>
                              </a:lnTo>
                              <a:lnTo>
                                <a:pt x="157" y="81"/>
                              </a:lnTo>
                              <a:lnTo>
                                <a:pt x="141" y="94"/>
                              </a:lnTo>
                              <a:lnTo>
                                <a:pt x="125" y="107"/>
                              </a:lnTo>
                              <a:lnTo>
                                <a:pt x="111" y="121"/>
                              </a:lnTo>
                              <a:lnTo>
                                <a:pt x="98" y="137"/>
                              </a:lnTo>
                              <a:lnTo>
                                <a:pt x="86" y="152"/>
                              </a:lnTo>
                              <a:lnTo>
                                <a:pt x="75" y="168"/>
                              </a:lnTo>
                              <a:lnTo>
                                <a:pt x="64" y="184"/>
                              </a:lnTo>
                              <a:lnTo>
                                <a:pt x="54" y="201"/>
                              </a:lnTo>
                              <a:lnTo>
                                <a:pt x="45" y="219"/>
                              </a:lnTo>
                              <a:lnTo>
                                <a:pt x="37" y="236"/>
                              </a:lnTo>
                              <a:lnTo>
                                <a:pt x="29" y="254"/>
                              </a:lnTo>
                              <a:lnTo>
                                <a:pt x="23" y="272"/>
                              </a:lnTo>
                              <a:lnTo>
                                <a:pt x="17" y="290"/>
                              </a:lnTo>
                              <a:lnTo>
                                <a:pt x="13" y="309"/>
                              </a:lnTo>
                              <a:lnTo>
                                <a:pt x="8" y="328"/>
                              </a:lnTo>
                              <a:lnTo>
                                <a:pt x="5" y="346"/>
                              </a:lnTo>
                              <a:lnTo>
                                <a:pt x="3" y="364"/>
                              </a:lnTo>
                              <a:lnTo>
                                <a:pt x="1" y="383"/>
                              </a:lnTo>
                              <a:lnTo>
                                <a:pt x="0" y="402"/>
                              </a:lnTo>
                              <a:lnTo>
                                <a:pt x="0" y="420"/>
                              </a:lnTo>
                              <a:lnTo>
                                <a:pt x="0" y="761"/>
                              </a:lnTo>
                              <a:lnTo>
                                <a:pt x="0" y="791"/>
                              </a:lnTo>
                              <a:lnTo>
                                <a:pt x="2" y="819"/>
                              </a:lnTo>
                              <a:lnTo>
                                <a:pt x="4" y="846"/>
                              </a:lnTo>
                              <a:lnTo>
                                <a:pt x="8" y="872"/>
                              </a:lnTo>
                              <a:lnTo>
                                <a:pt x="13" y="897"/>
                              </a:lnTo>
                              <a:lnTo>
                                <a:pt x="18" y="920"/>
                              </a:lnTo>
                              <a:lnTo>
                                <a:pt x="25" y="944"/>
                              </a:lnTo>
                              <a:lnTo>
                                <a:pt x="33" y="966"/>
                              </a:lnTo>
                              <a:lnTo>
                                <a:pt x="40" y="987"/>
                              </a:lnTo>
                              <a:lnTo>
                                <a:pt x="49" y="1006"/>
                              </a:lnTo>
                              <a:lnTo>
                                <a:pt x="59" y="1025"/>
                              </a:lnTo>
                              <a:lnTo>
                                <a:pt x="70" y="1043"/>
                              </a:lnTo>
                              <a:lnTo>
                                <a:pt x="81" y="1060"/>
                              </a:lnTo>
                              <a:lnTo>
                                <a:pt x="92" y="1075"/>
                              </a:lnTo>
                              <a:lnTo>
                                <a:pt x="104" y="1091"/>
                              </a:lnTo>
                              <a:lnTo>
                                <a:pt x="118" y="1104"/>
                              </a:lnTo>
                              <a:lnTo>
                                <a:pt x="131" y="1117"/>
                              </a:lnTo>
                              <a:lnTo>
                                <a:pt x="145" y="1129"/>
                              </a:lnTo>
                              <a:lnTo>
                                <a:pt x="159" y="1142"/>
                              </a:lnTo>
                              <a:lnTo>
                                <a:pt x="174" y="1151"/>
                              </a:lnTo>
                              <a:lnTo>
                                <a:pt x="188" y="1160"/>
                              </a:lnTo>
                              <a:lnTo>
                                <a:pt x="203" y="1169"/>
                              </a:lnTo>
                              <a:lnTo>
                                <a:pt x="220" y="1177"/>
                              </a:lnTo>
                              <a:lnTo>
                                <a:pt x="235" y="1184"/>
                              </a:lnTo>
                              <a:lnTo>
                                <a:pt x="251" y="1190"/>
                              </a:lnTo>
                              <a:lnTo>
                                <a:pt x="267" y="1195"/>
                              </a:lnTo>
                              <a:lnTo>
                                <a:pt x="284" y="1199"/>
                              </a:lnTo>
                              <a:lnTo>
                                <a:pt x="300" y="1203"/>
                              </a:lnTo>
                              <a:lnTo>
                                <a:pt x="317" y="1206"/>
                              </a:lnTo>
                              <a:lnTo>
                                <a:pt x="332" y="1208"/>
                              </a:lnTo>
                              <a:lnTo>
                                <a:pt x="349" y="1209"/>
                              </a:lnTo>
                              <a:lnTo>
                                <a:pt x="366" y="1209"/>
                              </a:lnTo>
                              <a:lnTo>
                                <a:pt x="386" y="1209"/>
                              </a:lnTo>
                              <a:lnTo>
                                <a:pt x="406" y="1208"/>
                              </a:lnTo>
                              <a:lnTo>
                                <a:pt x="424" y="1207"/>
                              </a:lnTo>
                              <a:lnTo>
                                <a:pt x="442" y="1205"/>
                              </a:lnTo>
                              <a:lnTo>
                                <a:pt x="472" y="1199"/>
                              </a:lnTo>
                              <a:lnTo>
                                <a:pt x="499" y="1192"/>
                              </a:lnTo>
                              <a:lnTo>
                                <a:pt x="522" y="1185"/>
                              </a:lnTo>
                              <a:lnTo>
                                <a:pt x="541" y="1177"/>
                              </a:lnTo>
                              <a:lnTo>
                                <a:pt x="557" y="1168"/>
                              </a:lnTo>
                              <a:lnTo>
                                <a:pt x="569" y="1159"/>
                              </a:lnTo>
                              <a:lnTo>
                                <a:pt x="587" y="1145"/>
                              </a:lnTo>
                              <a:lnTo>
                                <a:pt x="597" y="1136"/>
                              </a:lnTo>
                              <a:lnTo>
                                <a:pt x="599" y="1134"/>
                              </a:lnTo>
                              <a:lnTo>
                                <a:pt x="600" y="1135"/>
                              </a:lnTo>
                              <a:lnTo>
                                <a:pt x="601" y="1139"/>
                              </a:lnTo>
                              <a:lnTo>
                                <a:pt x="601" y="1146"/>
                              </a:lnTo>
                              <a:lnTo>
                                <a:pt x="601" y="1209"/>
                              </a:lnTo>
                              <a:close/>
                            </a:path>
                          </a:pathLst>
                        </a:custGeom>
                        <a:solidFill>
                          <a:srgbClr val="000000"/>
                        </a:solidFill>
                        <a:ln w="0">
                          <a:noFill/>
                        </a:ln>
                      </wps:spPr>
                      <wps:style>
                        <a:lnRef idx="0"/>
                        <a:fillRef idx="0"/>
                        <a:effectRef idx="0"/>
                        <a:fontRef idx="minor"/>
                      </wps:style>
                      <wps:bodyPr/>
                    </wps:wsp>
                    <wps:wsp>
                      <wps:cNvSpPr/>
                      <wps:spPr>
                        <a:xfrm>
                          <a:off x="1929240" y="88920"/>
                          <a:ext cx="229320" cy="287640"/>
                        </a:xfrm>
                        <a:custGeom>
                          <a:avLst/>
                          <a:gdLst/>
                          <a:ahLst/>
                          <a:rect l="l" t="t" r="r" b="b"/>
                          <a:pathLst>
                            <a:path w="830" h="1209">
                              <a:moveTo>
                                <a:pt x="601" y="1209"/>
                              </a:moveTo>
                              <a:lnTo>
                                <a:pt x="830" y="1209"/>
                              </a:lnTo>
                              <a:lnTo>
                                <a:pt x="830" y="420"/>
                              </a:lnTo>
                              <a:lnTo>
                                <a:pt x="828" y="402"/>
                              </a:lnTo>
                              <a:lnTo>
                                <a:pt x="827" y="383"/>
                              </a:lnTo>
                              <a:lnTo>
                                <a:pt x="825" y="364"/>
                              </a:lnTo>
                              <a:lnTo>
                                <a:pt x="823" y="346"/>
                              </a:lnTo>
                              <a:lnTo>
                                <a:pt x="820" y="328"/>
                              </a:lnTo>
                              <a:lnTo>
                                <a:pt x="815" y="309"/>
                              </a:lnTo>
                              <a:lnTo>
                                <a:pt x="810" y="290"/>
                              </a:lnTo>
                              <a:lnTo>
                                <a:pt x="803" y="272"/>
                              </a:lnTo>
                              <a:lnTo>
                                <a:pt x="796" y="254"/>
                              </a:lnTo>
                              <a:lnTo>
                                <a:pt x="789" y="236"/>
                              </a:lnTo>
                              <a:lnTo>
                                <a:pt x="781" y="219"/>
                              </a:lnTo>
                              <a:lnTo>
                                <a:pt x="772" y="201"/>
                              </a:lnTo>
                              <a:lnTo>
                                <a:pt x="762" y="184"/>
                              </a:lnTo>
                              <a:lnTo>
                                <a:pt x="751" y="168"/>
                              </a:lnTo>
                              <a:lnTo>
                                <a:pt x="740" y="152"/>
                              </a:lnTo>
                              <a:lnTo>
                                <a:pt x="727" y="137"/>
                              </a:lnTo>
                              <a:lnTo>
                                <a:pt x="715" y="121"/>
                              </a:lnTo>
                              <a:lnTo>
                                <a:pt x="701" y="107"/>
                              </a:lnTo>
                              <a:lnTo>
                                <a:pt x="686" y="94"/>
                              </a:lnTo>
                              <a:lnTo>
                                <a:pt x="671" y="81"/>
                              </a:lnTo>
                              <a:lnTo>
                                <a:pt x="655" y="69"/>
                              </a:lnTo>
                              <a:lnTo>
                                <a:pt x="638" y="57"/>
                              </a:lnTo>
                              <a:lnTo>
                                <a:pt x="620" y="47"/>
                              </a:lnTo>
                              <a:lnTo>
                                <a:pt x="602" y="37"/>
                              </a:lnTo>
                              <a:lnTo>
                                <a:pt x="583" y="30"/>
                              </a:lnTo>
                              <a:lnTo>
                                <a:pt x="563" y="22"/>
                              </a:lnTo>
                              <a:lnTo>
                                <a:pt x="543" y="15"/>
                              </a:lnTo>
                              <a:lnTo>
                                <a:pt x="521" y="10"/>
                              </a:lnTo>
                              <a:lnTo>
                                <a:pt x="499" y="5"/>
                              </a:lnTo>
                              <a:lnTo>
                                <a:pt x="477" y="2"/>
                              </a:lnTo>
                              <a:lnTo>
                                <a:pt x="453" y="0"/>
                              </a:lnTo>
                              <a:lnTo>
                                <a:pt x="428" y="0"/>
                              </a:lnTo>
                              <a:lnTo>
                                <a:pt x="400" y="0"/>
                              </a:lnTo>
                              <a:lnTo>
                                <a:pt x="373" y="2"/>
                              </a:lnTo>
                              <a:lnTo>
                                <a:pt x="347" y="5"/>
                              </a:lnTo>
                              <a:lnTo>
                                <a:pt x="321" y="10"/>
                              </a:lnTo>
                              <a:lnTo>
                                <a:pt x="297" y="15"/>
                              </a:lnTo>
                              <a:lnTo>
                                <a:pt x="274" y="22"/>
                              </a:lnTo>
                              <a:lnTo>
                                <a:pt x="252" y="30"/>
                              </a:lnTo>
                              <a:lnTo>
                                <a:pt x="231" y="37"/>
                              </a:lnTo>
                              <a:lnTo>
                                <a:pt x="211" y="47"/>
                              </a:lnTo>
                              <a:lnTo>
                                <a:pt x="192" y="57"/>
                              </a:lnTo>
                              <a:lnTo>
                                <a:pt x="174" y="69"/>
                              </a:lnTo>
                              <a:lnTo>
                                <a:pt x="157" y="81"/>
                              </a:lnTo>
                              <a:lnTo>
                                <a:pt x="141" y="94"/>
                              </a:lnTo>
                              <a:lnTo>
                                <a:pt x="125" y="107"/>
                              </a:lnTo>
                              <a:lnTo>
                                <a:pt x="111" y="121"/>
                              </a:lnTo>
                              <a:lnTo>
                                <a:pt x="98" y="137"/>
                              </a:lnTo>
                              <a:lnTo>
                                <a:pt x="86" y="152"/>
                              </a:lnTo>
                              <a:lnTo>
                                <a:pt x="75" y="168"/>
                              </a:lnTo>
                              <a:lnTo>
                                <a:pt x="64" y="184"/>
                              </a:lnTo>
                              <a:lnTo>
                                <a:pt x="54" y="201"/>
                              </a:lnTo>
                              <a:lnTo>
                                <a:pt x="45" y="219"/>
                              </a:lnTo>
                              <a:lnTo>
                                <a:pt x="37" y="236"/>
                              </a:lnTo>
                              <a:lnTo>
                                <a:pt x="29" y="254"/>
                              </a:lnTo>
                              <a:lnTo>
                                <a:pt x="23" y="272"/>
                              </a:lnTo>
                              <a:lnTo>
                                <a:pt x="17" y="290"/>
                              </a:lnTo>
                              <a:lnTo>
                                <a:pt x="13" y="309"/>
                              </a:lnTo>
                              <a:lnTo>
                                <a:pt x="8" y="328"/>
                              </a:lnTo>
                              <a:lnTo>
                                <a:pt x="5" y="346"/>
                              </a:lnTo>
                              <a:lnTo>
                                <a:pt x="3" y="364"/>
                              </a:lnTo>
                              <a:lnTo>
                                <a:pt x="1" y="383"/>
                              </a:lnTo>
                              <a:lnTo>
                                <a:pt x="0" y="402"/>
                              </a:lnTo>
                              <a:lnTo>
                                <a:pt x="0" y="420"/>
                              </a:lnTo>
                              <a:lnTo>
                                <a:pt x="0" y="761"/>
                              </a:lnTo>
                              <a:lnTo>
                                <a:pt x="0" y="791"/>
                              </a:lnTo>
                              <a:lnTo>
                                <a:pt x="2" y="819"/>
                              </a:lnTo>
                              <a:lnTo>
                                <a:pt x="4" y="846"/>
                              </a:lnTo>
                              <a:lnTo>
                                <a:pt x="8" y="872"/>
                              </a:lnTo>
                              <a:lnTo>
                                <a:pt x="13" y="897"/>
                              </a:lnTo>
                              <a:lnTo>
                                <a:pt x="18" y="920"/>
                              </a:lnTo>
                              <a:lnTo>
                                <a:pt x="25" y="944"/>
                              </a:lnTo>
                              <a:lnTo>
                                <a:pt x="33" y="966"/>
                              </a:lnTo>
                              <a:lnTo>
                                <a:pt x="40" y="987"/>
                              </a:lnTo>
                              <a:lnTo>
                                <a:pt x="49" y="1006"/>
                              </a:lnTo>
                              <a:lnTo>
                                <a:pt x="59" y="1025"/>
                              </a:lnTo>
                              <a:lnTo>
                                <a:pt x="70" y="1043"/>
                              </a:lnTo>
                              <a:lnTo>
                                <a:pt x="81" y="1060"/>
                              </a:lnTo>
                              <a:lnTo>
                                <a:pt x="92" y="1075"/>
                              </a:lnTo>
                              <a:lnTo>
                                <a:pt x="104" y="1091"/>
                              </a:lnTo>
                              <a:lnTo>
                                <a:pt x="118" y="1104"/>
                              </a:lnTo>
                              <a:lnTo>
                                <a:pt x="131" y="1117"/>
                              </a:lnTo>
                              <a:lnTo>
                                <a:pt x="145" y="1129"/>
                              </a:lnTo>
                              <a:lnTo>
                                <a:pt x="159" y="1142"/>
                              </a:lnTo>
                              <a:lnTo>
                                <a:pt x="174" y="1151"/>
                              </a:lnTo>
                              <a:lnTo>
                                <a:pt x="188" y="1160"/>
                              </a:lnTo>
                              <a:lnTo>
                                <a:pt x="203" y="1169"/>
                              </a:lnTo>
                              <a:lnTo>
                                <a:pt x="220" y="1177"/>
                              </a:lnTo>
                              <a:lnTo>
                                <a:pt x="235" y="1184"/>
                              </a:lnTo>
                              <a:lnTo>
                                <a:pt x="251" y="1190"/>
                              </a:lnTo>
                              <a:lnTo>
                                <a:pt x="267" y="1195"/>
                              </a:lnTo>
                              <a:lnTo>
                                <a:pt x="284" y="1199"/>
                              </a:lnTo>
                              <a:lnTo>
                                <a:pt x="300" y="1203"/>
                              </a:lnTo>
                              <a:lnTo>
                                <a:pt x="317" y="1206"/>
                              </a:lnTo>
                              <a:lnTo>
                                <a:pt x="332" y="1208"/>
                              </a:lnTo>
                              <a:lnTo>
                                <a:pt x="349" y="1209"/>
                              </a:lnTo>
                              <a:lnTo>
                                <a:pt x="366" y="1209"/>
                              </a:lnTo>
                              <a:lnTo>
                                <a:pt x="386" y="1209"/>
                              </a:lnTo>
                              <a:lnTo>
                                <a:pt x="406" y="1208"/>
                              </a:lnTo>
                              <a:lnTo>
                                <a:pt x="424" y="1207"/>
                              </a:lnTo>
                              <a:lnTo>
                                <a:pt x="442" y="1205"/>
                              </a:lnTo>
                              <a:lnTo>
                                <a:pt x="472" y="1199"/>
                              </a:lnTo>
                              <a:lnTo>
                                <a:pt x="499" y="1192"/>
                              </a:lnTo>
                              <a:lnTo>
                                <a:pt x="522" y="1185"/>
                              </a:lnTo>
                              <a:lnTo>
                                <a:pt x="541" y="1177"/>
                              </a:lnTo>
                              <a:lnTo>
                                <a:pt x="557" y="1168"/>
                              </a:lnTo>
                              <a:lnTo>
                                <a:pt x="569" y="1159"/>
                              </a:lnTo>
                              <a:lnTo>
                                <a:pt x="587" y="1145"/>
                              </a:lnTo>
                              <a:lnTo>
                                <a:pt x="597" y="1136"/>
                              </a:lnTo>
                              <a:lnTo>
                                <a:pt x="599" y="1134"/>
                              </a:lnTo>
                              <a:lnTo>
                                <a:pt x="600" y="1135"/>
                              </a:lnTo>
                              <a:lnTo>
                                <a:pt x="601" y="1139"/>
                              </a:lnTo>
                              <a:lnTo>
                                <a:pt x="601" y="1146"/>
                              </a:lnTo>
                              <a:lnTo>
                                <a:pt x="601" y="1209"/>
                              </a:lnTo>
                            </a:path>
                          </a:pathLst>
                        </a:custGeom>
                        <a:noFill/>
                        <a:ln w="2520">
                          <a:solidFill>
                            <a:srgbClr val="000000"/>
                          </a:solidFill>
                          <a:round/>
                        </a:ln>
                      </wps:spPr>
                      <wps:style>
                        <a:lnRef idx="0"/>
                        <a:fillRef idx="0"/>
                        <a:effectRef idx="0"/>
                        <a:fontRef idx="minor"/>
                      </wps:style>
                      <wps:bodyPr/>
                    </wps:wsp>
                    <wps:wsp>
                      <wps:cNvSpPr/>
                      <wps:spPr>
                        <a:xfrm>
                          <a:off x="1990080" y="136440"/>
                          <a:ext cx="104760" cy="187920"/>
                        </a:xfrm>
                        <a:custGeom>
                          <a:avLst/>
                          <a:gdLst/>
                          <a:ahLst/>
                          <a:rect l="l" t="t" r="r" b="b"/>
                          <a:pathLst>
                            <a:path w="383" h="790">
                              <a:moveTo>
                                <a:pt x="0" y="218"/>
                              </a:moveTo>
                              <a:lnTo>
                                <a:pt x="0" y="193"/>
                              </a:lnTo>
                              <a:lnTo>
                                <a:pt x="3" y="170"/>
                              </a:lnTo>
                              <a:lnTo>
                                <a:pt x="8" y="148"/>
                              </a:lnTo>
                              <a:lnTo>
                                <a:pt x="13" y="127"/>
                              </a:lnTo>
                              <a:lnTo>
                                <a:pt x="21" y="107"/>
                              </a:lnTo>
                              <a:lnTo>
                                <a:pt x="31" y="89"/>
                              </a:lnTo>
                              <a:lnTo>
                                <a:pt x="42" y="73"/>
                              </a:lnTo>
                              <a:lnTo>
                                <a:pt x="54" y="59"/>
                              </a:lnTo>
                              <a:lnTo>
                                <a:pt x="68" y="45"/>
                              </a:lnTo>
                              <a:lnTo>
                                <a:pt x="84" y="33"/>
                              </a:lnTo>
                              <a:lnTo>
                                <a:pt x="100" y="23"/>
                              </a:lnTo>
                              <a:lnTo>
                                <a:pt x="119" y="14"/>
                              </a:lnTo>
                              <a:lnTo>
                                <a:pt x="139" y="8"/>
                              </a:lnTo>
                              <a:lnTo>
                                <a:pt x="160" y="3"/>
                              </a:lnTo>
                              <a:lnTo>
                                <a:pt x="183" y="1"/>
                              </a:lnTo>
                              <a:lnTo>
                                <a:pt x="206" y="0"/>
                              </a:lnTo>
                              <a:lnTo>
                                <a:pt x="226" y="1"/>
                              </a:lnTo>
                              <a:lnTo>
                                <a:pt x="245" y="3"/>
                              </a:lnTo>
                              <a:lnTo>
                                <a:pt x="262" y="9"/>
                              </a:lnTo>
                              <a:lnTo>
                                <a:pt x="279" y="15"/>
                              </a:lnTo>
                              <a:lnTo>
                                <a:pt x="294" y="24"/>
                              </a:lnTo>
                              <a:lnTo>
                                <a:pt x="310" y="34"/>
                              </a:lnTo>
                              <a:lnTo>
                                <a:pt x="323" y="46"/>
                              </a:lnTo>
                              <a:lnTo>
                                <a:pt x="335" y="61"/>
                              </a:lnTo>
                              <a:lnTo>
                                <a:pt x="346" y="75"/>
                              </a:lnTo>
                              <a:lnTo>
                                <a:pt x="356" y="92"/>
                              </a:lnTo>
                              <a:lnTo>
                                <a:pt x="364" y="110"/>
                              </a:lnTo>
                              <a:lnTo>
                                <a:pt x="370" y="129"/>
                              </a:lnTo>
                              <a:lnTo>
                                <a:pt x="376" y="150"/>
                              </a:lnTo>
                              <a:lnTo>
                                <a:pt x="380" y="171"/>
                              </a:lnTo>
                              <a:lnTo>
                                <a:pt x="382" y="194"/>
                              </a:lnTo>
                              <a:lnTo>
                                <a:pt x="383" y="218"/>
                              </a:lnTo>
                              <a:lnTo>
                                <a:pt x="383" y="559"/>
                              </a:lnTo>
                              <a:lnTo>
                                <a:pt x="382" y="587"/>
                              </a:lnTo>
                              <a:lnTo>
                                <a:pt x="381" y="611"/>
                              </a:lnTo>
                              <a:lnTo>
                                <a:pt x="377" y="636"/>
                              </a:lnTo>
                              <a:lnTo>
                                <a:pt x="372" y="658"/>
                              </a:lnTo>
                              <a:lnTo>
                                <a:pt x="366" y="679"/>
                              </a:lnTo>
                              <a:lnTo>
                                <a:pt x="358" y="697"/>
                              </a:lnTo>
                              <a:lnTo>
                                <a:pt x="348" y="714"/>
                              </a:lnTo>
                              <a:lnTo>
                                <a:pt x="336" y="729"/>
                              </a:lnTo>
                              <a:lnTo>
                                <a:pt x="329" y="737"/>
                              </a:lnTo>
                              <a:lnTo>
                                <a:pt x="323" y="744"/>
                              </a:lnTo>
                              <a:lnTo>
                                <a:pt x="315" y="751"/>
                              </a:lnTo>
                              <a:lnTo>
                                <a:pt x="307" y="756"/>
                              </a:lnTo>
                              <a:lnTo>
                                <a:pt x="299" y="762"/>
                              </a:lnTo>
                              <a:lnTo>
                                <a:pt x="290" y="766"/>
                              </a:lnTo>
                              <a:lnTo>
                                <a:pt x="280" y="770"/>
                              </a:lnTo>
                              <a:lnTo>
                                <a:pt x="270" y="775"/>
                              </a:lnTo>
                              <a:lnTo>
                                <a:pt x="248" y="781"/>
                              </a:lnTo>
                              <a:lnTo>
                                <a:pt x="224" y="786"/>
                              </a:lnTo>
                              <a:lnTo>
                                <a:pt x="197" y="789"/>
                              </a:lnTo>
                              <a:lnTo>
                                <a:pt x="168" y="790"/>
                              </a:lnTo>
                              <a:lnTo>
                                <a:pt x="154" y="789"/>
                              </a:lnTo>
                              <a:lnTo>
                                <a:pt x="139" y="787"/>
                              </a:lnTo>
                              <a:lnTo>
                                <a:pt x="123" y="783"/>
                              </a:lnTo>
                              <a:lnTo>
                                <a:pt x="109" y="777"/>
                              </a:lnTo>
                              <a:lnTo>
                                <a:pt x="95" y="769"/>
                              </a:lnTo>
                              <a:lnTo>
                                <a:pt x="80" y="760"/>
                              </a:lnTo>
                              <a:lnTo>
                                <a:pt x="67" y="749"/>
                              </a:lnTo>
                              <a:lnTo>
                                <a:pt x="55" y="736"/>
                              </a:lnTo>
                              <a:lnTo>
                                <a:pt x="43" y="721"/>
                              </a:lnTo>
                              <a:lnTo>
                                <a:pt x="32" y="704"/>
                              </a:lnTo>
                              <a:lnTo>
                                <a:pt x="23" y="685"/>
                              </a:lnTo>
                              <a:lnTo>
                                <a:pt x="15" y="664"/>
                              </a:lnTo>
                              <a:lnTo>
                                <a:pt x="9" y="641"/>
                              </a:lnTo>
                              <a:lnTo>
                                <a:pt x="3" y="617"/>
                              </a:lnTo>
                              <a:lnTo>
                                <a:pt x="0" y="589"/>
                              </a:lnTo>
                              <a:lnTo>
                                <a:pt x="0" y="559"/>
                              </a:lnTo>
                              <a:lnTo>
                                <a:pt x="0" y="218"/>
                              </a:lnTo>
                              <a:close/>
                            </a:path>
                          </a:pathLst>
                        </a:custGeom>
                        <a:solidFill>
                          <a:srgbClr val="ffffff"/>
                        </a:solidFill>
                        <a:ln w="0">
                          <a:noFill/>
                        </a:ln>
                      </wps:spPr>
                      <wps:style>
                        <a:lnRef idx="0"/>
                        <a:fillRef idx="0"/>
                        <a:effectRef idx="0"/>
                        <a:fontRef idx="minor"/>
                      </wps:style>
                      <wps:bodyPr/>
                    </wps:wsp>
                    <wps:wsp>
                      <wps:cNvSpPr/>
                      <wps:spPr>
                        <a:xfrm>
                          <a:off x="1990080" y="136440"/>
                          <a:ext cx="104760" cy="187920"/>
                        </a:xfrm>
                        <a:custGeom>
                          <a:avLst/>
                          <a:gdLst/>
                          <a:ahLst/>
                          <a:rect l="l" t="t" r="r" b="b"/>
                          <a:pathLst>
                            <a:path w="383" h="790">
                              <a:moveTo>
                                <a:pt x="0" y="218"/>
                              </a:moveTo>
                              <a:lnTo>
                                <a:pt x="0" y="193"/>
                              </a:lnTo>
                              <a:lnTo>
                                <a:pt x="3" y="170"/>
                              </a:lnTo>
                              <a:lnTo>
                                <a:pt x="8" y="148"/>
                              </a:lnTo>
                              <a:lnTo>
                                <a:pt x="13" y="127"/>
                              </a:lnTo>
                              <a:lnTo>
                                <a:pt x="21" y="107"/>
                              </a:lnTo>
                              <a:lnTo>
                                <a:pt x="31" y="89"/>
                              </a:lnTo>
                              <a:lnTo>
                                <a:pt x="42" y="73"/>
                              </a:lnTo>
                              <a:lnTo>
                                <a:pt x="54" y="59"/>
                              </a:lnTo>
                              <a:lnTo>
                                <a:pt x="68" y="45"/>
                              </a:lnTo>
                              <a:lnTo>
                                <a:pt x="84" y="33"/>
                              </a:lnTo>
                              <a:lnTo>
                                <a:pt x="100" y="23"/>
                              </a:lnTo>
                              <a:lnTo>
                                <a:pt x="119" y="14"/>
                              </a:lnTo>
                              <a:lnTo>
                                <a:pt x="139" y="8"/>
                              </a:lnTo>
                              <a:lnTo>
                                <a:pt x="160" y="3"/>
                              </a:lnTo>
                              <a:lnTo>
                                <a:pt x="183" y="1"/>
                              </a:lnTo>
                              <a:lnTo>
                                <a:pt x="206" y="0"/>
                              </a:lnTo>
                              <a:lnTo>
                                <a:pt x="226" y="1"/>
                              </a:lnTo>
                              <a:lnTo>
                                <a:pt x="245" y="3"/>
                              </a:lnTo>
                              <a:lnTo>
                                <a:pt x="262" y="9"/>
                              </a:lnTo>
                              <a:lnTo>
                                <a:pt x="279" y="15"/>
                              </a:lnTo>
                              <a:lnTo>
                                <a:pt x="294" y="24"/>
                              </a:lnTo>
                              <a:lnTo>
                                <a:pt x="310" y="34"/>
                              </a:lnTo>
                              <a:lnTo>
                                <a:pt x="323" y="46"/>
                              </a:lnTo>
                              <a:lnTo>
                                <a:pt x="335" y="61"/>
                              </a:lnTo>
                              <a:lnTo>
                                <a:pt x="346" y="75"/>
                              </a:lnTo>
                              <a:lnTo>
                                <a:pt x="356" y="92"/>
                              </a:lnTo>
                              <a:lnTo>
                                <a:pt x="364" y="110"/>
                              </a:lnTo>
                              <a:lnTo>
                                <a:pt x="370" y="129"/>
                              </a:lnTo>
                              <a:lnTo>
                                <a:pt x="376" y="150"/>
                              </a:lnTo>
                              <a:lnTo>
                                <a:pt x="380" y="171"/>
                              </a:lnTo>
                              <a:lnTo>
                                <a:pt x="382" y="194"/>
                              </a:lnTo>
                              <a:lnTo>
                                <a:pt x="383" y="218"/>
                              </a:lnTo>
                              <a:lnTo>
                                <a:pt x="383" y="559"/>
                              </a:lnTo>
                              <a:lnTo>
                                <a:pt x="382" y="587"/>
                              </a:lnTo>
                              <a:lnTo>
                                <a:pt x="381" y="611"/>
                              </a:lnTo>
                              <a:lnTo>
                                <a:pt x="377" y="636"/>
                              </a:lnTo>
                              <a:lnTo>
                                <a:pt x="372" y="658"/>
                              </a:lnTo>
                              <a:lnTo>
                                <a:pt x="366" y="679"/>
                              </a:lnTo>
                              <a:lnTo>
                                <a:pt x="358" y="697"/>
                              </a:lnTo>
                              <a:lnTo>
                                <a:pt x="348" y="714"/>
                              </a:lnTo>
                              <a:lnTo>
                                <a:pt x="336" y="729"/>
                              </a:lnTo>
                              <a:lnTo>
                                <a:pt x="329" y="737"/>
                              </a:lnTo>
                              <a:lnTo>
                                <a:pt x="323" y="744"/>
                              </a:lnTo>
                              <a:lnTo>
                                <a:pt x="315" y="751"/>
                              </a:lnTo>
                              <a:lnTo>
                                <a:pt x="307" y="756"/>
                              </a:lnTo>
                              <a:lnTo>
                                <a:pt x="299" y="762"/>
                              </a:lnTo>
                              <a:lnTo>
                                <a:pt x="290" y="766"/>
                              </a:lnTo>
                              <a:lnTo>
                                <a:pt x="280" y="770"/>
                              </a:lnTo>
                              <a:lnTo>
                                <a:pt x="270" y="775"/>
                              </a:lnTo>
                              <a:lnTo>
                                <a:pt x="248" y="781"/>
                              </a:lnTo>
                              <a:lnTo>
                                <a:pt x="224" y="786"/>
                              </a:lnTo>
                              <a:lnTo>
                                <a:pt x="197" y="789"/>
                              </a:lnTo>
                              <a:lnTo>
                                <a:pt x="168" y="790"/>
                              </a:lnTo>
                              <a:lnTo>
                                <a:pt x="154" y="789"/>
                              </a:lnTo>
                              <a:lnTo>
                                <a:pt x="139" y="787"/>
                              </a:lnTo>
                              <a:lnTo>
                                <a:pt x="123" y="783"/>
                              </a:lnTo>
                              <a:lnTo>
                                <a:pt x="109" y="777"/>
                              </a:lnTo>
                              <a:lnTo>
                                <a:pt x="95" y="769"/>
                              </a:lnTo>
                              <a:lnTo>
                                <a:pt x="80" y="760"/>
                              </a:lnTo>
                              <a:lnTo>
                                <a:pt x="67" y="749"/>
                              </a:lnTo>
                              <a:lnTo>
                                <a:pt x="55" y="736"/>
                              </a:lnTo>
                              <a:lnTo>
                                <a:pt x="43" y="721"/>
                              </a:lnTo>
                              <a:lnTo>
                                <a:pt x="32" y="704"/>
                              </a:lnTo>
                              <a:lnTo>
                                <a:pt x="23" y="685"/>
                              </a:lnTo>
                              <a:lnTo>
                                <a:pt x="15" y="664"/>
                              </a:lnTo>
                              <a:lnTo>
                                <a:pt x="9" y="641"/>
                              </a:lnTo>
                              <a:lnTo>
                                <a:pt x="3" y="617"/>
                              </a:lnTo>
                              <a:lnTo>
                                <a:pt x="0" y="589"/>
                              </a:lnTo>
                              <a:lnTo>
                                <a:pt x="0" y="559"/>
                              </a:lnTo>
                              <a:lnTo>
                                <a:pt x="0" y="218"/>
                              </a:lnTo>
                            </a:path>
                          </a:pathLst>
                        </a:custGeom>
                        <a:noFill/>
                        <a:ln w="2520">
                          <a:solidFill>
                            <a:srgbClr val="000000"/>
                          </a:solidFill>
                          <a:round/>
                        </a:ln>
                      </wps:spPr>
                      <wps:style>
                        <a:lnRef idx="0"/>
                        <a:fillRef idx="0"/>
                        <a:effectRef idx="0"/>
                        <a:fontRef idx="minor"/>
                      </wps:style>
                      <wps:bodyPr/>
                    </wps:wsp>
                    <wps:wsp>
                      <wps:cNvSpPr/>
                      <wps:spPr>
                        <a:xfrm>
                          <a:off x="4366440" y="88920"/>
                          <a:ext cx="232920" cy="287640"/>
                        </a:xfrm>
                        <a:custGeom>
                          <a:avLst/>
                          <a:gdLst/>
                          <a:ahLst/>
                          <a:rect l="l" t="t" r="r" b="b"/>
                          <a:pathLst>
                            <a:path w="841" h="1210">
                              <a:moveTo>
                                <a:pt x="0" y="1210"/>
                              </a:moveTo>
                              <a:lnTo>
                                <a:pt x="228" y="1210"/>
                              </a:lnTo>
                              <a:lnTo>
                                <a:pt x="228" y="1096"/>
                              </a:lnTo>
                              <a:lnTo>
                                <a:pt x="228" y="994"/>
                              </a:lnTo>
                              <a:lnTo>
                                <a:pt x="228" y="902"/>
                              </a:lnTo>
                              <a:lnTo>
                                <a:pt x="228" y="813"/>
                              </a:lnTo>
                              <a:lnTo>
                                <a:pt x="226" y="725"/>
                              </a:lnTo>
                              <a:lnTo>
                                <a:pt x="226" y="633"/>
                              </a:lnTo>
                              <a:lnTo>
                                <a:pt x="226" y="531"/>
                              </a:lnTo>
                              <a:lnTo>
                                <a:pt x="226" y="416"/>
                              </a:lnTo>
                              <a:lnTo>
                                <a:pt x="232" y="393"/>
                              </a:lnTo>
                              <a:lnTo>
                                <a:pt x="239" y="371"/>
                              </a:lnTo>
                              <a:lnTo>
                                <a:pt x="246" y="350"/>
                              </a:lnTo>
                              <a:lnTo>
                                <a:pt x="256" y="331"/>
                              </a:lnTo>
                              <a:lnTo>
                                <a:pt x="266" y="313"/>
                              </a:lnTo>
                              <a:lnTo>
                                <a:pt x="277" y="298"/>
                              </a:lnTo>
                              <a:lnTo>
                                <a:pt x="289" y="284"/>
                              </a:lnTo>
                              <a:lnTo>
                                <a:pt x="301" y="271"/>
                              </a:lnTo>
                              <a:lnTo>
                                <a:pt x="315" y="259"/>
                              </a:lnTo>
                              <a:lnTo>
                                <a:pt x="329" y="250"/>
                              </a:lnTo>
                              <a:lnTo>
                                <a:pt x="343" y="242"/>
                              </a:lnTo>
                              <a:lnTo>
                                <a:pt x="359" y="235"/>
                              </a:lnTo>
                              <a:lnTo>
                                <a:pt x="374" y="231"/>
                              </a:lnTo>
                              <a:lnTo>
                                <a:pt x="390" y="227"/>
                              </a:lnTo>
                              <a:lnTo>
                                <a:pt x="405" y="225"/>
                              </a:lnTo>
                              <a:lnTo>
                                <a:pt x="422" y="224"/>
                              </a:lnTo>
                              <a:lnTo>
                                <a:pt x="437" y="225"/>
                              </a:lnTo>
                              <a:lnTo>
                                <a:pt x="452" y="228"/>
                              </a:lnTo>
                              <a:lnTo>
                                <a:pt x="468" y="232"/>
                              </a:lnTo>
                              <a:lnTo>
                                <a:pt x="483" y="237"/>
                              </a:lnTo>
                              <a:lnTo>
                                <a:pt x="499" y="244"/>
                              </a:lnTo>
                              <a:lnTo>
                                <a:pt x="513" y="253"/>
                              </a:lnTo>
                              <a:lnTo>
                                <a:pt x="526" y="263"/>
                              </a:lnTo>
                              <a:lnTo>
                                <a:pt x="539" y="274"/>
                              </a:lnTo>
                              <a:lnTo>
                                <a:pt x="553" y="287"/>
                              </a:lnTo>
                              <a:lnTo>
                                <a:pt x="564" y="301"/>
                              </a:lnTo>
                              <a:lnTo>
                                <a:pt x="575" y="317"/>
                              </a:lnTo>
                              <a:lnTo>
                                <a:pt x="585" y="333"/>
                              </a:lnTo>
                              <a:lnTo>
                                <a:pt x="593" y="352"/>
                              </a:lnTo>
                              <a:lnTo>
                                <a:pt x="601" y="372"/>
                              </a:lnTo>
                              <a:lnTo>
                                <a:pt x="608" y="393"/>
                              </a:lnTo>
                              <a:lnTo>
                                <a:pt x="612" y="416"/>
                              </a:lnTo>
                              <a:lnTo>
                                <a:pt x="612" y="1210"/>
                              </a:lnTo>
                              <a:lnTo>
                                <a:pt x="841" y="1210"/>
                              </a:lnTo>
                              <a:lnTo>
                                <a:pt x="841" y="1096"/>
                              </a:lnTo>
                              <a:lnTo>
                                <a:pt x="841" y="994"/>
                              </a:lnTo>
                              <a:lnTo>
                                <a:pt x="841" y="902"/>
                              </a:lnTo>
                              <a:lnTo>
                                <a:pt x="841" y="813"/>
                              </a:lnTo>
                              <a:lnTo>
                                <a:pt x="841" y="725"/>
                              </a:lnTo>
                              <a:lnTo>
                                <a:pt x="841" y="633"/>
                              </a:lnTo>
                              <a:lnTo>
                                <a:pt x="841" y="531"/>
                              </a:lnTo>
                              <a:lnTo>
                                <a:pt x="841" y="416"/>
                              </a:lnTo>
                              <a:lnTo>
                                <a:pt x="840" y="399"/>
                              </a:lnTo>
                              <a:lnTo>
                                <a:pt x="838" y="374"/>
                              </a:lnTo>
                              <a:lnTo>
                                <a:pt x="834" y="347"/>
                              </a:lnTo>
                              <a:lnTo>
                                <a:pt x="826" y="317"/>
                              </a:lnTo>
                              <a:lnTo>
                                <a:pt x="817" y="283"/>
                              </a:lnTo>
                              <a:lnTo>
                                <a:pt x="804" y="248"/>
                              </a:lnTo>
                              <a:lnTo>
                                <a:pt x="796" y="231"/>
                              </a:lnTo>
                              <a:lnTo>
                                <a:pt x="789" y="213"/>
                              </a:lnTo>
                              <a:lnTo>
                                <a:pt x="779" y="195"/>
                              </a:lnTo>
                              <a:lnTo>
                                <a:pt x="769" y="178"/>
                              </a:lnTo>
                              <a:lnTo>
                                <a:pt x="758" y="160"/>
                              </a:lnTo>
                              <a:lnTo>
                                <a:pt x="744" y="142"/>
                              </a:lnTo>
                              <a:lnTo>
                                <a:pt x="731" y="126"/>
                              </a:lnTo>
                              <a:lnTo>
                                <a:pt x="717" y="110"/>
                              </a:lnTo>
                              <a:lnTo>
                                <a:pt x="701" y="95"/>
                              </a:lnTo>
                              <a:lnTo>
                                <a:pt x="684" y="79"/>
                              </a:lnTo>
                              <a:lnTo>
                                <a:pt x="666" y="66"/>
                              </a:lnTo>
                              <a:lnTo>
                                <a:pt x="646" y="53"/>
                              </a:lnTo>
                              <a:lnTo>
                                <a:pt x="625" y="42"/>
                              </a:lnTo>
                              <a:lnTo>
                                <a:pt x="603" y="32"/>
                              </a:lnTo>
                              <a:lnTo>
                                <a:pt x="580" y="22"/>
                              </a:lnTo>
                              <a:lnTo>
                                <a:pt x="555" y="14"/>
                              </a:lnTo>
                              <a:lnTo>
                                <a:pt x="528" y="8"/>
                              </a:lnTo>
                              <a:lnTo>
                                <a:pt x="501" y="4"/>
                              </a:lnTo>
                              <a:lnTo>
                                <a:pt x="471" y="1"/>
                              </a:lnTo>
                              <a:lnTo>
                                <a:pt x="440" y="0"/>
                              </a:lnTo>
                              <a:lnTo>
                                <a:pt x="406" y="1"/>
                              </a:lnTo>
                              <a:lnTo>
                                <a:pt x="373" y="4"/>
                              </a:lnTo>
                              <a:lnTo>
                                <a:pt x="343" y="8"/>
                              </a:lnTo>
                              <a:lnTo>
                                <a:pt x="314" y="14"/>
                              </a:lnTo>
                              <a:lnTo>
                                <a:pt x="287" y="22"/>
                              </a:lnTo>
                              <a:lnTo>
                                <a:pt x="261" y="32"/>
                              </a:lnTo>
                              <a:lnTo>
                                <a:pt x="236" y="42"/>
                              </a:lnTo>
                              <a:lnTo>
                                <a:pt x="214" y="53"/>
                              </a:lnTo>
                              <a:lnTo>
                                <a:pt x="192" y="66"/>
                              </a:lnTo>
                              <a:lnTo>
                                <a:pt x="172" y="79"/>
                              </a:lnTo>
                              <a:lnTo>
                                <a:pt x="154" y="95"/>
                              </a:lnTo>
                              <a:lnTo>
                                <a:pt x="137" y="110"/>
                              </a:lnTo>
                              <a:lnTo>
                                <a:pt x="121" y="126"/>
                              </a:lnTo>
                              <a:lnTo>
                                <a:pt x="106" y="142"/>
                              </a:lnTo>
                              <a:lnTo>
                                <a:pt x="93" y="160"/>
                              </a:lnTo>
                              <a:lnTo>
                                <a:pt x="81" y="178"/>
                              </a:lnTo>
                              <a:lnTo>
                                <a:pt x="69" y="195"/>
                              </a:lnTo>
                              <a:lnTo>
                                <a:pt x="59" y="213"/>
                              </a:lnTo>
                              <a:lnTo>
                                <a:pt x="50" y="231"/>
                              </a:lnTo>
                              <a:lnTo>
                                <a:pt x="41" y="248"/>
                              </a:lnTo>
                              <a:lnTo>
                                <a:pt x="34" y="266"/>
                              </a:lnTo>
                              <a:lnTo>
                                <a:pt x="28" y="283"/>
                              </a:lnTo>
                              <a:lnTo>
                                <a:pt x="21" y="300"/>
                              </a:lnTo>
                              <a:lnTo>
                                <a:pt x="17" y="317"/>
                              </a:lnTo>
                              <a:lnTo>
                                <a:pt x="9" y="347"/>
                              </a:lnTo>
                              <a:lnTo>
                                <a:pt x="5" y="374"/>
                              </a:lnTo>
                              <a:lnTo>
                                <a:pt x="2" y="399"/>
                              </a:lnTo>
                              <a:lnTo>
                                <a:pt x="0" y="416"/>
                              </a:lnTo>
                              <a:lnTo>
                                <a:pt x="0" y="1210"/>
                              </a:lnTo>
                              <a:close/>
                            </a:path>
                          </a:pathLst>
                        </a:custGeom>
                        <a:solidFill>
                          <a:srgbClr val="000000"/>
                        </a:solidFill>
                        <a:ln w="0">
                          <a:noFill/>
                        </a:ln>
                      </wps:spPr>
                      <wps:style>
                        <a:lnRef idx="0"/>
                        <a:fillRef idx="0"/>
                        <a:effectRef idx="0"/>
                        <a:fontRef idx="minor"/>
                      </wps:style>
                      <wps:bodyPr/>
                    </wps:wsp>
                    <wps:wsp>
                      <wps:cNvSpPr/>
                      <wps:spPr>
                        <a:xfrm>
                          <a:off x="4366440" y="88920"/>
                          <a:ext cx="232920" cy="287640"/>
                        </a:xfrm>
                        <a:custGeom>
                          <a:avLst/>
                          <a:gdLst/>
                          <a:ahLst/>
                          <a:rect l="l" t="t" r="r" b="b"/>
                          <a:pathLst>
                            <a:path w="841" h="1210">
                              <a:moveTo>
                                <a:pt x="0" y="1210"/>
                              </a:moveTo>
                              <a:lnTo>
                                <a:pt x="228" y="1210"/>
                              </a:lnTo>
                              <a:lnTo>
                                <a:pt x="228" y="1096"/>
                              </a:lnTo>
                              <a:lnTo>
                                <a:pt x="228" y="994"/>
                              </a:lnTo>
                              <a:lnTo>
                                <a:pt x="228" y="902"/>
                              </a:lnTo>
                              <a:lnTo>
                                <a:pt x="228" y="813"/>
                              </a:lnTo>
                              <a:lnTo>
                                <a:pt x="226" y="725"/>
                              </a:lnTo>
                              <a:lnTo>
                                <a:pt x="226" y="633"/>
                              </a:lnTo>
                              <a:lnTo>
                                <a:pt x="226" y="531"/>
                              </a:lnTo>
                              <a:lnTo>
                                <a:pt x="226" y="416"/>
                              </a:lnTo>
                              <a:lnTo>
                                <a:pt x="232" y="393"/>
                              </a:lnTo>
                              <a:lnTo>
                                <a:pt x="239" y="371"/>
                              </a:lnTo>
                              <a:lnTo>
                                <a:pt x="246" y="350"/>
                              </a:lnTo>
                              <a:lnTo>
                                <a:pt x="256" y="331"/>
                              </a:lnTo>
                              <a:lnTo>
                                <a:pt x="266" y="313"/>
                              </a:lnTo>
                              <a:lnTo>
                                <a:pt x="277" y="298"/>
                              </a:lnTo>
                              <a:lnTo>
                                <a:pt x="289" y="284"/>
                              </a:lnTo>
                              <a:lnTo>
                                <a:pt x="301" y="271"/>
                              </a:lnTo>
                              <a:lnTo>
                                <a:pt x="315" y="259"/>
                              </a:lnTo>
                              <a:lnTo>
                                <a:pt x="329" y="250"/>
                              </a:lnTo>
                              <a:lnTo>
                                <a:pt x="343" y="242"/>
                              </a:lnTo>
                              <a:lnTo>
                                <a:pt x="359" y="235"/>
                              </a:lnTo>
                              <a:lnTo>
                                <a:pt x="374" y="231"/>
                              </a:lnTo>
                              <a:lnTo>
                                <a:pt x="390" y="227"/>
                              </a:lnTo>
                              <a:lnTo>
                                <a:pt x="405" y="225"/>
                              </a:lnTo>
                              <a:lnTo>
                                <a:pt x="422" y="224"/>
                              </a:lnTo>
                              <a:lnTo>
                                <a:pt x="437" y="225"/>
                              </a:lnTo>
                              <a:lnTo>
                                <a:pt x="452" y="228"/>
                              </a:lnTo>
                              <a:lnTo>
                                <a:pt x="468" y="232"/>
                              </a:lnTo>
                              <a:lnTo>
                                <a:pt x="483" y="237"/>
                              </a:lnTo>
                              <a:lnTo>
                                <a:pt x="499" y="244"/>
                              </a:lnTo>
                              <a:lnTo>
                                <a:pt x="513" y="253"/>
                              </a:lnTo>
                              <a:lnTo>
                                <a:pt x="526" y="263"/>
                              </a:lnTo>
                              <a:lnTo>
                                <a:pt x="539" y="274"/>
                              </a:lnTo>
                              <a:lnTo>
                                <a:pt x="553" y="287"/>
                              </a:lnTo>
                              <a:lnTo>
                                <a:pt x="564" y="301"/>
                              </a:lnTo>
                              <a:lnTo>
                                <a:pt x="575" y="317"/>
                              </a:lnTo>
                              <a:lnTo>
                                <a:pt x="585" y="333"/>
                              </a:lnTo>
                              <a:lnTo>
                                <a:pt x="593" y="352"/>
                              </a:lnTo>
                              <a:lnTo>
                                <a:pt x="601" y="372"/>
                              </a:lnTo>
                              <a:lnTo>
                                <a:pt x="608" y="393"/>
                              </a:lnTo>
                              <a:lnTo>
                                <a:pt x="612" y="416"/>
                              </a:lnTo>
                              <a:lnTo>
                                <a:pt x="612" y="1210"/>
                              </a:lnTo>
                              <a:lnTo>
                                <a:pt x="841" y="1210"/>
                              </a:lnTo>
                              <a:lnTo>
                                <a:pt x="841" y="1096"/>
                              </a:lnTo>
                              <a:lnTo>
                                <a:pt x="841" y="994"/>
                              </a:lnTo>
                              <a:lnTo>
                                <a:pt x="841" y="902"/>
                              </a:lnTo>
                              <a:lnTo>
                                <a:pt x="841" y="813"/>
                              </a:lnTo>
                              <a:lnTo>
                                <a:pt x="841" y="725"/>
                              </a:lnTo>
                              <a:lnTo>
                                <a:pt x="841" y="633"/>
                              </a:lnTo>
                              <a:lnTo>
                                <a:pt x="841" y="531"/>
                              </a:lnTo>
                              <a:lnTo>
                                <a:pt x="841" y="416"/>
                              </a:lnTo>
                              <a:lnTo>
                                <a:pt x="840" y="399"/>
                              </a:lnTo>
                              <a:lnTo>
                                <a:pt x="838" y="374"/>
                              </a:lnTo>
                              <a:lnTo>
                                <a:pt x="834" y="347"/>
                              </a:lnTo>
                              <a:lnTo>
                                <a:pt x="826" y="317"/>
                              </a:lnTo>
                              <a:lnTo>
                                <a:pt x="817" y="283"/>
                              </a:lnTo>
                              <a:lnTo>
                                <a:pt x="804" y="248"/>
                              </a:lnTo>
                              <a:lnTo>
                                <a:pt x="796" y="231"/>
                              </a:lnTo>
                              <a:lnTo>
                                <a:pt x="789" y="213"/>
                              </a:lnTo>
                              <a:lnTo>
                                <a:pt x="779" y="195"/>
                              </a:lnTo>
                              <a:lnTo>
                                <a:pt x="769" y="178"/>
                              </a:lnTo>
                              <a:lnTo>
                                <a:pt x="758" y="160"/>
                              </a:lnTo>
                              <a:lnTo>
                                <a:pt x="744" y="142"/>
                              </a:lnTo>
                              <a:lnTo>
                                <a:pt x="731" y="126"/>
                              </a:lnTo>
                              <a:lnTo>
                                <a:pt x="717" y="110"/>
                              </a:lnTo>
                              <a:lnTo>
                                <a:pt x="701" y="95"/>
                              </a:lnTo>
                              <a:lnTo>
                                <a:pt x="684" y="79"/>
                              </a:lnTo>
                              <a:lnTo>
                                <a:pt x="666" y="66"/>
                              </a:lnTo>
                              <a:lnTo>
                                <a:pt x="646" y="53"/>
                              </a:lnTo>
                              <a:lnTo>
                                <a:pt x="625" y="42"/>
                              </a:lnTo>
                              <a:lnTo>
                                <a:pt x="603" y="32"/>
                              </a:lnTo>
                              <a:lnTo>
                                <a:pt x="580" y="22"/>
                              </a:lnTo>
                              <a:lnTo>
                                <a:pt x="555" y="14"/>
                              </a:lnTo>
                              <a:lnTo>
                                <a:pt x="528" y="8"/>
                              </a:lnTo>
                              <a:lnTo>
                                <a:pt x="501" y="4"/>
                              </a:lnTo>
                              <a:lnTo>
                                <a:pt x="471" y="1"/>
                              </a:lnTo>
                              <a:lnTo>
                                <a:pt x="440" y="0"/>
                              </a:lnTo>
                              <a:lnTo>
                                <a:pt x="406" y="1"/>
                              </a:lnTo>
                              <a:lnTo>
                                <a:pt x="373" y="4"/>
                              </a:lnTo>
                              <a:lnTo>
                                <a:pt x="343" y="8"/>
                              </a:lnTo>
                              <a:lnTo>
                                <a:pt x="314" y="14"/>
                              </a:lnTo>
                              <a:lnTo>
                                <a:pt x="287" y="22"/>
                              </a:lnTo>
                              <a:lnTo>
                                <a:pt x="261" y="32"/>
                              </a:lnTo>
                              <a:lnTo>
                                <a:pt x="236" y="42"/>
                              </a:lnTo>
                              <a:lnTo>
                                <a:pt x="214" y="53"/>
                              </a:lnTo>
                              <a:lnTo>
                                <a:pt x="192" y="66"/>
                              </a:lnTo>
                              <a:lnTo>
                                <a:pt x="172" y="79"/>
                              </a:lnTo>
                              <a:lnTo>
                                <a:pt x="154" y="95"/>
                              </a:lnTo>
                              <a:lnTo>
                                <a:pt x="137" y="110"/>
                              </a:lnTo>
                              <a:lnTo>
                                <a:pt x="121" y="126"/>
                              </a:lnTo>
                              <a:lnTo>
                                <a:pt x="106" y="142"/>
                              </a:lnTo>
                              <a:lnTo>
                                <a:pt x="93" y="160"/>
                              </a:lnTo>
                              <a:lnTo>
                                <a:pt x="81" y="178"/>
                              </a:lnTo>
                              <a:lnTo>
                                <a:pt x="69" y="195"/>
                              </a:lnTo>
                              <a:lnTo>
                                <a:pt x="59" y="213"/>
                              </a:lnTo>
                              <a:lnTo>
                                <a:pt x="50" y="231"/>
                              </a:lnTo>
                              <a:lnTo>
                                <a:pt x="41" y="248"/>
                              </a:lnTo>
                              <a:lnTo>
                                <a:pt x="34" y="266"/>
                              </a:lnTo>
                              <a:lnTo>
                                <a:pt x="28" y="283"/>
                              </a:lnTo>
                              <a:lnTo>
                                <a:pt x="21" y="300"/>
                              </a:lnTo>
                              <a:lnTo>
                                <a:pt x="17" y="317"/>
                              </a:lnTo>
                              <a:lnTo>
                                <a:pt x="9" y="347"/>
                              </a:lnTo>
                              <a:lnTo>
                                <a:pt x="5" y="374"/>
                              </a:lnTo>
                              <a:lnTo>
                                <a:pt x="2" y="399"/>
                              </a:lnTo>
                              <a:lnTo>
                                <a:pt x="0" y="416"/>
                              </a:lnTo>
                              <a:lnTo>
                                <a:pt x="0" y="1210"/>
                              </a:lnTo>
                            </a:path>
                          </a:pathLst>
                        </a:custGeom>
                        <a:noFill/>
                        <a:ln w="2520">
                          <a:solidFill>
                            <a:srgbClr val="000000"/>
                          </a:solidFill>
                          <a:round/>
                        </a:ln>
                      </wps:spPr>
                      <wps:style>
                        <a:lnRef idx="0"/>
                        <a:fillRef idx="0"/>
                        <a:effectRef idx="0"/>
                        <a:fontRef idx="minor"/>
                      </wps:style>
                      <wps:bodyPr/>
                    </wps:wsp>
                    <wps:wsp>
                      <wps:cNvSpPr/>
                      <wps:spPr>
                        <a:xfrm>
                          <a:off x="3828960" y="88920"/>
                          <a:ext cx="229320" cy="287640"/>
                        </a:xfrm>
                        <a:custGeom>
                          <a:avLst/>
                          <a:gdLst/>
                          <a:ahLst/>
                          <a:rect l="l" t="t" r="r" b="b"/>
                          <a:pathLst>
                            <a:path w="830" h="1209">
                              <a:moveTo>
                                <a:pt x="603" y="1209"/>
                              </a:moveTo>
                              <a:lnTo>
                                <a:pt x="830" y="1209"/>
                              </a:lnTo>
                              <a:lnTo>
                                <a:pt x="830" y="420"/>
                              </a:lnTo>
                              <a:lnTo>
                                <a:pt x="830" y="402"/>
                              </a:lnTo>
                              <a:lnTo>
                                <a:pt x="829" y="383"/>
                              </a:lnTo>
                              <a:lnTo>
                                <a:pt x="827" y="364"/>
                              </a:lnTo>
                              <a:lnTo>
                                <a:pt x="823" y="346"/>
                              </a:lnTo>
                              <a:lnTo>
                                <a:pt x="820" y="328"/>
                              </a:lnTo>
                              <a:lnTo>
                                <a:pt x="816" y="309"/>
                              </a:lnTo>
                              <a:lnTo>
                                <a:pt x="810" y="290"/>
                              </a:lnTo>
                              <a:lnTo>
                                <a:pt x="805" y="272"/>
                              </a:lnTo>
                              <a:lnTo>
                                <a:pt x="798" y="254"/>
                              </a:lnTo>
                              <a:lnTo>
                                <a:pt x="790" y="236"/>
                              </a:lnTo>
                              <a:lnTo>
                                <a:pt x="781" y="219"/>
                              </a:lnTo>
                              <a:lnTo>
                                <a:pt x="773" y="201"/>
                              </a:lnTo>
                              <a:lnTo>
                                <a:pt x="763" y="184"/>
                              </a:lnTo>
                              <a:lnTo>
                                <a:pt x="753" y="168"/>
                              </a:lnTo>
                              <a:lnTo>
                                <a:pt x="741" y="152"/>
                              </a:lnTo>
                              <a:lnTo>
                                <a:pt x="729" y="137"/>
                              </a:lnTo>
                              <a:lnTo>
                                <a:pt x="715" y="121"/>
                              </a:lnTo>
                              <a:lnTo>
                                <a:pt x="702" y="107"/>
                              </a:lnTo>
                              <a:lnTo>
                                <a:pt x="688" y="94"/>
                              </a:lnTo>
                              <a:lnTo>
                                <a:pt x="672" y="81"/>
                              </a:lnTo>
                              <a:lnTo>
                                <a:pt x="656" y="69"/>
                              </a:lnTo>
                              <a:lnTo>
                                <a:pt x="639" y="57"/>
                              </a:lnTo>
                              <a:lnTo>
                                <a:pt x="622" y="47"/>
                              </a:lnTo>
                              <a:lnTo>
                                <a:pt x="603" y="37"/>
                              </a:lnTo>
                              <a:lnTo>
                                <a:pt x="584" y="30"/>
                              </a:lnTo>
                              <a:lnTo>
                                <a:pt x="564" y="22"/>
                              </a:lnTo>
                              <a:lnTo>
                                <a:pt x="543" y="15"/>
                              </a:lnTo>
                              <a:lnTo>
                                <a:pt x="522" y="10"/>
                              </a:lnTo>
                              <a:lnTo>
                                <a:pt x="500" y="5"/>
                              </a:lnTo>
                              <a:lnTo>
                                <a:pt x="477" y="2"/>
                              </a:lnTo>
                              <a:lnTo>
                                <a:pt x="454" y="0"/>
                              </a:lnTo>
                              <a:lnTo>
                                <a:pt x="430" y="0"/>
                              </a:lnTo>
                              <a:lnTo>
                                <a:pt x="401" y="0"/>
                              </a:lnTo>
                              <a:lnTo>
                                <a:pt x="374" y="2"/>
                              </a:lnTo>
                              <a:lnTo>
                                <a:pt x="347" y="5"/>
                              </a:lnTo>
                              <a:lnTo>
                                <a:pt x="323" y="10"/>
                              </a:lnTo>
                              <a:lnTo>
                                <a:pt x="299" y="15"/>
                              </a:lnTo>
                              <a:lnTo>
                                <a:pt x="276" y="22"/>
                              </a:lnTo>
                              <a:lnTo>
                                <a:pt x="254" y="30"/>
                              </a:lnTo>
                              <a:lnTo>
                                <a:pt x="233" y="37"/>
                              </a:lnTo>
                              <a:lnTo>
                                <a:pt x="212" y="47"/>
                              </a:lnTo>
                              <a:lnTo>
                                <a:pt x="193" y="57"/>
                              </a:lnTo>
                              <a:lnTo>
                                <a:pt x="175" y="69"/>
                              </a:lnTo>
                              <a:lnTo>
                                <a:pt x="158" y="81"/>
                              </a:lnTo>
                              <a:lnTo>
                                <a:pt x="142" y="94"/>
                              </a:lnTo>
                              <a:lnTo>
                                <a:pt x="127" y="107"/>
                              </a:lnTo>
                              <a:lnTo>
                                <a:pt x="112" y="121"/>
                              </a:lnTo>
                              <a:lnTo>
                                <a:pt x="99" y="137"/>
                              </a:lnTo>
                              <a:lnTo>
                                <a:pt x="87" y="152"/>
                              </a:lnTo>
                              <a:lnTo>
                                <a:pt x="75" y="168"/>
                              </a:lnTo>
                              <a:lnTo>
                                <a:pt x="65" y="184"/>
                              </a:lnTo>
                              <a:lnTo>
                                <a:pt x="55" y="201"/>
                              </a:lnTo>
                              <a:lnTo>
                                <a:pt x="46" y="219"/>
                              </a:lnTo>
                              <a:lnTo>
                                <a:pt x="38" y="236"/>
                              </a:lnTo>
                              <a:lnTo>
                                <a:pt x="31" y="254"/>
                              </a:lnTo>
                              <a:lnTo>
                                <a:pt x="24" y="272"/>
                              </a:lnTo>
                              <a:lnTo>
                                <a:pt x="19" y="290"/>
                              </a:lnTo>
                              <a:lnTo>
                                <a:pt x="13" y="309"/>
                              </a:lnTo>
                              <a:lnTo>
                                <a:pt x="10" y="328"/>
                              </a:lnTo>
                              <a:lnTo>
                                <a:pt x="7" y="346"/>
                              </a:lnTo>
                              <a:lnTo>
                                <a:pt x="3" y="364"/>
                              </a:lnTo>
                              <a:lnTo>
                                <a:pt x="2" y="383"/>
                              </a:lnTo>
                              <a:lnTo>
                                <a:pt x="1" y="402"/>
                              </a:lnTo>
                              <a:lnTo>
                                <a:pt x="0" y="420"/>
                              </a:lnTo>
                              <a:lnTo>
                                <a:pt x="0" y="761"/>
                              </a:lnTo>
                              <a:lnTo>
                                <a:pt x="1" y="791"/>
                              </a:lnTo>
                              <a:lnTo>
                                <a:pt x="2" y="819"/>
                              </a:lnTo>
                              <a:lnTo>
                                <a:pt x="6" y="846"/>
                              </a:lnTo>
                              <a:lnTo>
                                <a:pt x="9" y="872"/>
                              </a:lnTo>
                              <a:lnTo>
                                <a:pt x="14" y="897"/>
                              </a:lnTo>
                              <a:lnTo>
                                <a:pt x="20" y="920"/>
                              </a:lnTo>
                              <a:lnTo>
                                <a:pt x="26" y="944"/>
                              </a:lnTo>
                              <a:lnTo>
                                <a:pt x="33" y="966"/>
                              </a:lnTo>
                              <a:lnTo>
                                <a:pt x="42" y="987"/>
                              </a:lnTo>
                              <a:lnTo>
                                <a:pt x="51" y="1006"/>
                              </a:lnTo>
                              <a:lnTo>
                                <a:pt x="61" y="1025"/>
                              </a:lnTo>
                              <a:lnTo>
                                <a:pt x="71" y="1043"/>
                              </a:lnTo>
                              <a:lnTo>
                                <a:pt x="82" y="1060"/>
                              </a:lnTo>
                              <a:lnTo>
                                <a:pt x="94" y="1075"/>
                              </a:lnTo>
                              <a:lnTo>
                                <a:pt x="106" y="1091"/>
                              </a:lnTo>
                              <a:lnTo>
                                <a:pt x="119" y="1104"/>
                              </a:lnTo>
                              <a:lnTo>
                                <a:pt x="132" y="1117"/>
                              </a:lnTo>
                              <a:lnTo>
                                <a:pt x="146" y="1129"/>
                              </a:lnTo>
                              <a:lnTo>
                                <a:pt x="160" y="1142"/>
                              </a:lnTo>
                              <a:lnTo>
                                <a:pt x="174" y="1151"/>
                              </a:lnTo>
                              <a:lnTo>
                                <a:pt x="190" y="1160"/>
                              </a:lnTo>
                              <a:lnTo>
                                <a:pt x="205" y="1169"/>
                              </a:lnTo>
                              <a:lnTo>
                                <a:pt x="220" y="1177"/>
                              </a:lnTo>
                              <a:lnTo>
                                <a:pt x="236" y="1184"/>
                              </a:lnTo>
                              <a:lnTo>
                                <a:pt x="252" y="1190"/>
                              </a:lnTo>
                              <a:lnTo>
                                <a:pt x="269" y="1195"/>
                              </a:lnTo>
                              <a:lnTo>
                                <a:pt x="284" y="1199"/>
                              </a:lnTo>
                              <a:lnTo>
                                <a:pt x="301" y="1203"/>
                              </a:lnTo>
                              <a:lnTo>
                                <a:pt x="317" y="1206"/>
                              </a:lnTo>
                              <a:lnTo>
                                <a:pt x="334" y="1208"/>
                              </a:lnTo>
                              <a:lnTo>
                                <a:pt x="351" y="1209"/>
                              </a:lnTo>
                              <a:lnTo>
                                <a:pt x="367" y="1209"/>
                              </a:lnTo>
                              <a:lnTo>
                                <a:pt x="388" y="1209"/>
                              </a:lnTo>
                              <a:lnTo>
                                <a:pt x="407" y="1208"/>
                              </a:lnTo>
                              <a:lnTo>
                                <a:pt x="425" y="1207"/>
                              </a:lnTo>
                              <a:lnTo>
                                <a:pt x="443" y="1205"/>
                              </a:lnTo>
                              <a:lnTo>
                                <a:pt x="474" y="1199"/>
                              </a:lnTo>
                              <a:lnTo>
                                <a:pt x="500" y="1192"/>
                              </a:lnTo>
                              <a:lnTo>
                                <a:pt x="524" y="1185"/>
                              </a:lnTo>
                              <a:lnTo>
                                <a:pt x="542" y="1177"/>
                              </a:lnTo>
                              <a:lnTo>
                                <a:pt x="558" y="1168"/>
                              </a:lnTo>
                              <a:lnTo>
                                <a:pt x="571" y="1159"/>
                              </a:lnTo>
                              <a:lnTo>
                                <a:pt x="589" y="1145"/>
                              </a:lnTo>
                              <a:lnTo>
                                <a:pt x="597" y="1136"/>
                              </a:lnTo>
                              <a:lnTo>
                                <a:pt x="601" y="1134"/>
                              </a:lnTo>
                              <a:lnTo>
                                <a:pt x="602" y="1135"/>
                              </a:lnTo>
                              <a:lnTo>
                                <a:pt x="602" y="1139"/>
                              </a:lnTo>
                              <a:lnTo>
                                <a:pt x="603" y="1146"/>
                              </a:lnTo>
                              <a:lnTo>
                                <a:pt x="603" y="1209"/>
                              </a:lnTo>
                              <a:close/>
                            </a:path>
                          </a:pathLst>
                        </a:custGeom>
                        <a:solidFill>
                          <a:srgbClr val="000000"/>
                        </a:solidFill>
                        <a:ln w="0">
                          <a:noFill/>
                        </a:ln>
                      </wps:spPr>
                      <wps:style>
                        <a:lnRef idx="0"/>
                        <a:fillRef idx="0"/>
                        <a:effectRef idx="0"/>
                        <a:fontRef idx="minor"/>
                      </wps:style>
                      <wps:bodyPr/>
                    </wps:wsp>
                    <wps:wsp>
                      <wps:cNvSpPr/>
                      <wps:spPr>
                        <a:xfrm>
                          <a:off x="3828960" y="88920"/>
                          <a:ext cx="229320" cy="287640"/>
                        </a:xfrm>
                        <a:custGeom>
                          <a:avLst/>
                          <a:gdLst/>
                          <a:ahLst/>
                          <a:rect l="l" t="t" r="r" b="b"/>
                          <a:pathLst>
                            <a:path w="830" h="1209">
                              <a:moveTo>
                                <a:pt x="603" y="1209"/>
                              </a:moveTo>
                              <a:lnTo>
                                <a:pt x="830" y="1209"/>
                              </a:lnTo>
                              <a:lnTo>
                                <a:pt x="830" y="420"/>
                              </a:lnTo>
                              <a:lnTo>
                                <a:pt x="830" y="402"/>
                              </a:lnTo>
                              <a:lnTo>
                                <a:pt x="829" y="383"/>
                              </a:lnTo>
                              <a:lnTo>
                                <a:pt x="827" y="364"/>
                              </a:lnTo>
                              <a:lnTo>
                                <a:pt x="823" y="346"/>
                              </a:lnTo>
                              <a:lnTo>
                                <a:pt x="820" y="328"/>
                              </a:lnTo>
                              <a:lnTo>
                                <a:pt x="816" y="309"/>
                              </a:lnTo>
                              <a:lnTo>
                                <a:pt x="810" y="290"/>
                              </a:lnTo>
                              <a:lnTo>
                                <a:pt x="805" y="272"/>
                              </a:lnTo>
                              <a:lnTo>
                                <a:pt x="798" y="254"/>
                              </a:lnTo>
                              <a:lnTo>
                                <a:pt x="790" y="236"/>
                              </a:lnTo>
                              <a:lnTo>
                                <a:pt x="781" y="219"/>
                              </a:lnTo>
                              <a:lnTo>
                                <a:pt x="773" y="201"/>
                              </a:lnTo>
                              <a:lnTo>
                                <a:pt x="763" y="184"/>
                              </a:lnTo>
                              <a:lnTo>
                                <a:pt x="753" y="168"/>
                              </a:lnTo>
                              <a:lnTo>
                                <a:pt x="741" y="152"/>
                              </a:lnTo>
                              <a:lnTo>
                                <a:pt x="729" y="137"/>
                              </a:lnTo>
                              <a:lnTo>
                                <a:pt x="715" y="121"/>
                              </a:lnTo>
                              <a:lnTo>
                                <a:pt x="702" y="107"/>
                              </a:lnTo>
                              <a:lnTo>
                                <a:pt x="688" y="94"/>
                              </a:lnTo>
                              <a:lnTo>
                                <a:pt x="672" y="81"/>
                              </a:lnTo>
                              <a:lnTo>
                                <a:pt x="656" y="69"/>
                              </a:lnTo>
                              <a:lnTo>
                                <a:pt x="639" y="57"/>
                              </a:lnTo>
                              <a:lnTo>
                                <a:pt x="622" y="47"/>
                              </a:lnTo>
                              <a:lnTo>
                                <a:pt x="603" y="37"/>
                              </a:lnTo>
                              <a:lnTo>
                                <a:pt x="584" y="30"/>
                              </a:lnTo>
                              <a:lnTo>
                                <a:pt x="564" y="22"/>
                              </a:lnTo>
                              <a:lnTo>
                                <a:pt x="543" y="15"/>
                              </a:lnTo>
                              <a:lnTo>
                                <a:pt x="522" y="10"/>
                              </a:lnTo>
                              <a:lnTo>
                                <a:pt x="500" y="5"/>
                              </a:lnTo>
                              <a:lnTo>
                                <a:pt x="477" y="2"/>
                              </a:lnTo>
                              <a:lnTo>
                                <a:pt x="454" y="0"/>
                              </a:lnTo>
                              <a:lnTo>
                                <a:pt x="430" y="0"/>
                              </a:lnTo>
                              <a:lnTo>
                                <a:pt x="401" y="0"/>
                              </a:lnTo>
                              <a:lnTo>
                                <a:pt x="374" y="2"/>
                              </a:lnTo>
                              <a:lnTo>
                                <a:pt x="347" y="5"/>
                              </a:lnTo>
                              <a:lnTo>
                                <a:pt x="323" y="10"/>
                              </a:lnTo>
                              <a:lnTo>
                                <a:pt x="299" y="15"/>
                              </a:lnTo>
                              <a:lnTo>
                                <a:pt x="276" y="22"/>
                              </a:lnTo>
                              <a:lnTo>
                                <a:pt x="254" y="30"/>
                              </a:lnTo>
                              <a:lnTo>
                                <a:pt x="233" y="37"/>
                              </a:lnTo>
                              <a:lnTo>
                                <a:pt x="212" y="47"/>
                              </a:lnTo>
                              <a:lnTo>
                                <a:pt x="193" y="57"/>
                              </a:lnTo>
                              <a:lnTo>
                                <a:pt x="175" y="69"/>
                              </a:lnTo>
                              <a:lnTo>
                                <a:pt x="158" y="81"/>
                              </a:lnTo>
                              <a:lnTo>
                                <a:pt x="142" y="94"/>
                              </a:lnTo>
                              <a:lnTo>
                                <a:pt x="127" y="107"/>
                              </a:lnTo>
                              <a:lnTo>
                                <a:pt x="112" y="121"/>
                              </a:lnTo>
                              <a:lnTo>
                                <a:pt x="99" y="137"/>
                              </a:lnTo>
                              <a:lnTo>
                                <a:pt x="87" y="152"/>
                              </a:lnTo>
                              <a:lnTo>
                                <a:pt x="75" y="168"/>
                              </a:lnTo>
                              <a:lnTo>
                                <a:pt x="65" y="184"/>
                              </a:lnTo>
                              <a:lnTo>
                                <a:pt x="55" y="201"/>
                              </a:lnTo>
                              <a:lnTo>
                                <a:pt x="46" y="219"/>
                              </a:lnTo>
                              <a:lnTo>
                                <a:pt x="38" y="236"/>
                              </a:lnTo>
                              <a:lnTo>
                                <a:pt x="31" y="254"/>
                              </a:lnTo>
                              <a:lnTo>
                                <a:pt x="24" y="272"/>
                              </a:lnTo>
                              <a:lnTo>
                                <a:pt x="19" y="290"/>
                              </a:lnTo>
                              <a:lnTo>
                                <a:pt x="13" y="309"/>
                              </a:lnTo>
                              <a:lnTo>
                                <a:pt x="10" y="328"/>
                              </a:lnTo>
                              <a:lnTo>
                                <a:pt x="7" y="346"/>
                              </a:lnTo>
                              <a:lnTo>
                                <a:pt x="3" y="364"/>
                              </a:lnTo>
                              <a:lnTo>
                                <a:pt x="2" y="383"/>
                              </a:lnTo>
                              <a:lnTo>
                                <a:pt x="1" y="402"/>
                              </a:lnTo>
                              <a:lnTo>
                                <a:pt x="0" y="420"/>
                              </a:lnTo>
                              <a:lnTo>
                                <a:pt x="0" y="761"/>
                              </a:lnTo>
                              <a:lnTo>
                                <a:pt x="1" y="791"/>
                              </a:lnTo>
                              <a:lnTo>
                                <a:pt x="2" y="819"/>
                              </a:lnTo>
                              <a:lnTo>
                                <a:pt x="6" y="846"/>
                              </a:lnTo>
                              <a:lnTo>
                                <a:pt x="9" y="872"/>
                              </a:lnTo>
                              <a:lnTo>
                                <a:pt x="14" y="897"/>
                              </a:lnTo>
                              <a:lnTo>
                                <a:pt x="20" y="920"/>
                              </a:lnTo>
                              <a:lnTo>
                                <a:pt x="26" y="944"/>
                              </a:lnTo>
                              <a:lnTo>
                                <a:pt x="33" y="966"/>
                              </a:lnTo>
                              <a:lnTo>
                                <a:pt x="42" y="987"/>
                              </a:lnTo>
                              <a:lnTo>
                                <a:pt x="51" y="1006"/>
                              </a:lnTo>
                              <a:lnTo>
                                <a:pt x="61" y="1025"/>
                              </a:lnTo>
                              <a:lnTo>
                                <a:pt x="71" y="1043"/>
                              </a:lnTo>
                              <a:lnTo>
                                <a:pt x="82" y="1060"/>
                              </a:lnTo>
                              <a:lnTo>
                                <a:pt x="94" y="1075"/>
                              </a:lnTo>
                              <a:lnTo>
                                <a:pt x="106" y="1091"/>
                              </a:lnTo>
                              <a:lnTo>
                                <a:pt x="119" y="1104"/>
                              </a:lnTo>
                              <a:lnTo>
                                <a:pt x="132" y="1117"/>
                              </a:lnTo>
                              <a:lnTo>
                                <a:pt x="146" y="1129"/>
                              </a:lnTo>
                              <a:lnTo>
                                <a:pt x="160" y="1142"/>
                              </a:lnTo>
                              <a:lnTo>
                                <a:pt x="174" y="1151"/>
                              </a:lnTo>
                              <a:lnTo>
                                <a:pt x="190" y="1160"/>
                              </a:lnTo>
                              <a:lnTo>
                                <a:pt x="205" y="1169"/>
                              </a:lnTo>
                              <a:lnTo>
                                <a:pt x="220" y="1177"/>
                              </a:lnTo>
                              <a:lnTo>
                                <a:pt x="236" y="1184"/>
                              </a:lnTo>
                              <a:lnTo>
                                <a:pt x="252" y="1190"/>
                              </a:lnTo>
                              <a:lnTo>
                                <a:pt x="269" y="1195"/>
                              </a:lnTo>
                              <a:lnTo>
                                <a:pt x="284" y="1199"/>
                              </a:lnTo>
                              <a:lnTo>
                                <a:pt x="301" y="1203"/>
                              </a:lnTo>
                              <a:lnTo>
                                <a:pt x="317" y="1206"/>
                              </a:lnTo>
                              <a:lnTo>
                                <a:pt x="334" y="1208"/>
                              </a:lnTo>
                              <a:lnTo>
                                <a:pt x="351" y="1209"/>
                              </a:lnTo>
                              <a:lnTo>
                                <a:pt x="367" y="1209"/>
                              </a:lnTo>
                              <a:lnTo>
                                <a:pt x="388" y="1209"/>
                              </a:lnTo>
                              <a:lnTo>
                                <a:pt x="407" y="1208"/>
                              </a:lnTo>
                              <a:lnTo>
                                <a:pt x="425" y="1207"/>
                              </a:lnTo>
                              <a:lnTo>
                                <a:pt x="443" y="1205"/>
                              </a:lnTo>
                              <a:lnTo>
                                <a:pt x="474" y="1199"/>
                              </a:lnTo>
                              <a:lnTo>
                                <a:pt x="500" y="1192"/>
                              </a:lnTo>
                              <a:lnTo>
                                <a:pt x="524" y="1185"/>
                              </a:lnTo>
                              <a:lnTo>
                                <a:pt x="542" y="1177"/>
                              </a:lnTo>
                              <a:lnTo>
                                <a:pt x="558" y="1168"/>
                              </a:lnTo>
                              <a:lnTo>
                                <a:pt x="571" y="1159"/>
                              </a:lnTo>
                              <a:lnTo>
                                <a:pt x="589" y="1145"/>
                              </a:lnTo>
                              <a:lnTo>
                                <a:pt x="597" y="1136"/>
                              </a:lnTo>
                              <a:lnTo>
                                <a:pt x="601" y="1134"/>
                              </a:lnTo>
                              <a:lnTo>
                                <a:pt x="602" y="1135"/>
                              </a:lnTo>
                              <a:lnTo>
                                <a:pt x="602" y="1139"/>
                              </a:lnTo>
                              <a:lnTo>
                                <a:pt x="603" y="1146"/>
                              </a:lnTo>
                              <a:lnTo>
                                <a:pt x="603" y="1209"/>
                              </a:lnTo>
                            </a:path>
                          </a:pathLst>
                        </a:custGeom>
                        <a:noFill/>
                        <a:ln w="2520">
                          <a:solidFill>
                            <a:srgbClr val="000000"/>
                          </a:solidFill>
                          <a:round/>
                        </a:ln>
                      </wps:spPr>
                      <wps:style>
                        <a:lnRef idx="0"/>
                        <a:fillRef idx="0"/>
                        <a:effectRef idx="0"/>
                        <a:fontRef idx="minor"/>
                      </wps:style>
                      <wps:bodyPr/>
                    </wps:wsp>
                    <wps:wsp>
                      <wps:cNvSpPr/>
                      <wps:spPr>
                        <a:xfrm>
                          <a:off x="3889440" y="136440"/>
                          <a:ext cx="106200" cy="187920"/>
                        </a:xfrm>
                        <a:custGeom>
                          <a:avLst/>
                          <a:gdLst/>
                          <a:ahLst/>
                          <a:rect l="l" t="t" r="r" b="b"/>
                          <a:pathLst>
                            <a:path w="385" h="790">
                              <a:moveTo>
                                <a:pt x="0" y="218"/>
                              </a:moveTo>
                              <a:lnTo>
                                <a:pt x="1" y="193"/>
                              </a:lnTo>
                              <a:lnTo>
                                <a:pt x="4" y="170"/>
                              </a:lnTo>
                              <a:lnTo>
                                <a:pt x="8" y="148"/>
                              </a:lnTo>
                              <a:lnTo>
                                <a:pt x="15" y="127"/>
                              </a:lnTo>
                              <a:lnTo>
                                <a:pt x="22" y="107"/>
                              </a:lnTo>
                              <a:lnTo>
                                <a:pt x="31" y="89"/>
                              </a:lnTo>
                              <a:lnTo>
                                <a:pt x="42" y="73"/>
                              </a:lnTo>
                              <a:lnTo>
                                <a:pt x="55" y="59"/>
                              </a:lnTo>
                              <a:lnTo>
                                <a:pt x="69" y="45"/>
                              </a:lnTo>
                              <a:lnTo>
                                <a:pt x="84" y="33"/>
                              </a:lnTo>
                              <a:lnTo>
                                <a:pt x="102" y="23"/>
                              </a:lnTo>
                              <a:lnTo>
                                <a:pt x="120" y="14"/>
                              </a:lnTo>
                              <a:lnTo>
                                <a:pt x="140" y="8"/>
                              </a:lnTo>
                              <a:lnTo>
                                <a:pt x="161" y="3"/>
                              </a:lnTo>
                              <a:lnTo>
                                <a:pt x="183" y="1"/>
                              </a:lnTo>
                              <a:lnTo>
                                <a:pt x="207" y="0"/>
                              </a:lnTo>
                              <a:lnTo>
                                <a:pt x="226" y="1"/>
                              </a:lnTo>
                              <a:lnTo>
                                <a:pt x="245" y="3"/>
                              </a:lnTo>
                              <a:lnTo>
                                <a:pt x="263" y="9"/>
                              </a:lnTo>
                              <a:lnTo>
                                <a:pt x="280" y="15"/>
                              </a:lnTo>
                              <a:lnTo>
                                <a:pt x="296" y="24"/>
                              </a:lnTo>
                              <a:lnTo>
                                <a:pt x="310" y="34"/>
                              </a:lnTo>
                              <a:lnTo>
                                <a:pt x="323" y="46"/>
                              </a:lnTo>
                              <a:lnTo>
                                <a:pt x="335" y="61"/>
                              </a:lnTo>
                              <a:lnTo>
                                <a:pt x="346" y="75"/>
                              </a:lnTo>
                              <a:lnTo>
                                <a:pt x="356" y="92"/>
                              </a:lnTo>
                              <a:lnTo>
                                <a:pt x="365" y="110"/>
                              </a:lnTo>
                              <a:lnTo>
                                <a:pt x="372" y="129"/>
                              </a:lnTo>
                              <a:lnTo>
                                <a:pt x="377" y="150"/>
                              </a:lnTo>
                              <a:lnTo>
                                <a:pt x="382" y="171"/>
                              </a:lnTo>
                              <a:lnTo>
                                <a:pt x="384" y="194"/>
                              </a:lnTo>
                              <a:lnTo>
                                <a:pt x="385" y="218"/>
                              </a:lnTo>
                              <a:lnTo>
                                <a:pt x="385" y="559"/>
                              </a:lnTo>
                              <a:lnTo>
                                <a:pt x="384" y="587"/>
                              </a:lnTo>
                              <a:lnTo>
                                <a:pt x="382" y="611"/>
                              </a:lnTo>
                              <a:lnTo>
                                <a:pt x="378" y="636"/>
                              </a:lnTo>
                              <a:lnTo>
                                <a:pt x="374" y="658"/>
                              </a:lnTo>
                              <a:lnTo>
                                <a:pt x="367" y="679"/>
                              </a:lnTo>
                              <a:lnTo>
                                <a:pt x="358" y="697"/>
                              </a:lnTo>
                              <a:lnTo>
                                <a:pt x="349" y="714"/>
                              </a:lnTo>
                              <a:lnTo>
                                <a:pt x="338" y="729"/>
                              </a:lnTo>
                              <a:lnTo>
                                <a:pt x="331" y="737"/>
                              </a:lnTo>
                              <a:lnTo>
                                <a:pt x="323" y="744"/>
                              </a:lnTo>
                              <a:lnTo>
                                <a:pt x="317" y="751"/>
                              </a:lnTo>
                              <a:lnTo>
                                <a:pt x="308" y="756"/>
                              </a:lnTo>
                              <a:lnTo>
                                <a:pt x="300" y="762"/>
                              </a:lnTo>
                              <a:lnTo>
                                <a:pt x="290" y="766"/>
                              </a:lnTo>
                              <a:lnTo>
                                <a:pt x="281" y="770"/>
                              </a:lnTo>
                              <a:lnTo>
                                <a:pt x="271" y="775"/>
                              </a:lnTo>
                              <a:lnTo>
                                <a:pt x="249" y="781"/>
                              </a:lnTo>
                              <a:lnTo>
                                <a:pt x="225" y="786"/>
                              </a:lnTo>
                              <a:lnTo>
                                <a:pt x="199" y="789"/>
                              </a:lnTo>
                              <a:lnTo>
                                <a:pt x="170" y="790"/>
                              </a:lnTo>
                              <a:lnTo>
                                <a:pt x="155" y="789"/>
                              </a:lnTo>
                              <a:lnTo>
                                <a:pt x="140" y="787"/>
                              </a:lnTo>
                              <a:lnTo>
                                <a:pt x="125" y="783"/>
                              </a:lnTo>
                              <a:lnTo>
                                <a:pt x="110" y="777"/>
                              </a:lnTo>
                              <a:lnTo>
                                <a:pt x="96" y="769"/>
                              </a:lnTo>
                              <a:lnTo>
                                <a:pt x="82" y="760"/>
                              </a:lnTo>
                              <a:lnTo>
                                <a:pt x="69" y="749"/>
                              </a:lnTo>
                              <a:lnTo>
                                <a:pt x="55" y="736"/>
                              </a:lnTo>
                              <a:lnTo>
                                <a:pt x="44" y="721"/>
                              </a:lnTo>
                              <a:lnTo>
                                <a:pt x="33" y="704"/>
                              </a:lnTo>
                              <a:lnTo>
                                <a:pt x="23" y="685"/>
                              </a:lnTo>
                              <a:lnTo>
                                <a:pt x="16" y="664"/>
                              </a:lnTo>
                              <a:lnTo>
                                <a:pt x="9" y="641"/>
                              </a:lnTo>
                              <a:lnTo>
                                <a:pt x="5" y="617"/>
                              </a:lnTo>
                              <a:lnTo>
                                <a:pt x="1" y="589"/>
                              </a:lnTo>
                              <a:lnTo>
                                <a:pt x="0" y="559"/>
                              </a:lnTo>
                              <a:lnTo>
                                <a:pt x="0" y="218"/>
                              </a:lnTo>
                              <a:close/>
                            </a:path>
                          </a:pathLst>
                        </a:custGeom>
                        <a:solidFill>
                          <a:srgbClr val="ffffff"/>
                        </a:solidFill>
                        <a:ln w="0">
                          <a:noFill/>
                        </a:ln>
                      </wps:spPr>
                      <wps:style>
                        <a:lnRef idx="0"/>
                        <a:fillRef idx="0"/>
                        <a:effectRef idx="0"/>
                        <a:fontRef idx="minor"/>
                      </wps:style>
                      <wps:bodyPr/>
                    </wps:wsp>
                    <wps:wsp>
                      <wps:cNvSpPr/>
                      <wps:spPr>
                        <a:xfrm>
                          <a:off x="3889440" y="136440"/>
                          <a:ext cx="106200" cy="187920"/>
                        </a:xfrm>
                        <a:custGeom>
                          <a:avLst/>
                          <a:gdLst/>
                          <a:ahLst/>
                          <a:rect l="l" t="t" r="r" b="b"/>
                          <a:pathLst>
                            <a:path w="385" h="790">
                              <a:moveTo>
                                <a:pt x="0" y="218"/>
                              </a:moveTo>
                              <a:lnTo>
                                <a:pt x="1" y="193"/>
                              </a:lnTo>
                              <a:lnTo>
                                <a:pt x="4" y="170"/>
                              </a:lnTo>
                              <a:lnTo>
                                <a:pt x="8" y="148"/>
                              </a:lnTo>
                              <a:lnTo>
                                <a:pt x="15" y="127"/>
                              </a:lnTo>
                              <a:lnTo>
                                <a:pt x="22" y="107"/>
                              </a:lnTo>
                              <a:lnTo>
                                <a:pt x="31" y="89"/>
                              </a:lnTo>
                              <a:lnTo>
                                <a:pt x="42" y="73"/>
                              </a:lnTo>
                              <a:lnTo>
                                <a:pt x="55" y="59"/>
                              </a:lnTo>
                              <a:lnTo>
                                <a:pt x="69" y="45"/>
                              </a:lnTo>
                              <a:lnTo>
                                <a:pt x="84" y="33"/>
                              </a:lnTo>
                              <a:lnTo>
                                <a:pt x="102" y="23"/>
                              </a:lnTo>
                              <a:lnTo>
                                <a:pt x="120" y="14"/>
                              </a:lnTo>
                              <a:lnTo>
                                <a:pt x="140" y="8"/>
                              </a:lnTo>
                              <a:lnTo>
                                <a:pt x="161" y="3"/>
                              </a:lnTo>
                              <a:lnTo>
                                <a:pt x="183" y="1"/>
                              </a:lnTo>
                              <a:lnTo>
                                <a:pt x="207" y="0"/>
                              </a:lnTo>
                              <a:lnTo>
                                <a:pt x="226" y="1"/>
                              </a:lnTo>
                              <a:lnTo>
                                <a:pt x="245" y="3"/>
                              </a:lnTo>
                              <a:lnTo>
                                <a:pt x="263" y="9"/>
                              </a:lnTo>
                              <a:lnTo>
                                <a:pt x="280" y="15"/>
                              </a:lnTo>
                              <a:lnTo>
                                <a:pt x="296" y="24"/>
                              </a:lnTo>
                              <a:lnTo>
                                <a:pt x="310" y="34"/>
                              </a:lnTo>
                              <a:lnTo>
                                <a:pt x="323" y="46"/>
                              </a:lnTo>
                              <a:lnTo>
                                <a:pt x="335" y="61"/>
                              </a:lnTo>
                              <a:lnTo>
                                <a:pt x="346" y="75"/>
                              </a:lnTo>
                              <a:lnTo>
                                <a:pt x="356" y="92"/>
                              </a:lnTo>
                              <a:lnTo>
                                <a:pt x="365" y="110"/>
                              </a:lnTo>
                              <a:lnTo>
                                <a:pt x="372" y="129"/>
                              </a:lnTo>
                              <a:lnTo>
                                <a:pt x="377" y="150"/>
                              </a:lnTo>
                              <a:lnTo>
                                <a:pt x="382" y="171"/>
                              </a:lnTo>
                              <a:lnTo>
                                <a:pt x="384" y="194"/>
                              </a:lnTo>
                              <a:lnTo>
                                <a:pt x="385" y="218"/>
                              </a:lnTo>
                              <a:lnTo>
                                <a:pt x="385" y="559"/>
                              </a:lnTo>
                              <a:lnTo>
                                <a:pt x="384" y="587"/>
                              </a:lnTo>
                              <a:lnTo>
                                <a:pt x="382" y="611"/>
                              </a:lnTo>
                              <a:lnTo>
                                <a:pt x="378" y="636"/>
                              </a:lnTo>
                              <a:lnTo>
                                <a:pt x="374" y="658"/>
                              </a:lnTo>
                              <a:lnTo>
                                <a:pt x="367" y="679"/>
                              </a:lnTo>
                              <a:lnTo>
                                <a:pt x="358" y="697"/>
                              </a:lnTo>
                              <a:lnTo>
                                <a:pt x="349" y="714"/>
                              </a:lnTo>
                              <a:lnTo>
                                <a:pt x="338" y="729"/>
                              </a:lnTo>
                              <a:lnTo>
                                <a:pt x="331" y="737"/>
                              </a:lnTo>
                              <a:lnTo>
                                <a:pt x="323" y="744"/>
                              </a:lnTo>
                              <a:lnTo>
                                <a:pt x="317" y="751"/>
                              </a:lnTo>
                              <a:lnTo>
                                <a:pt x="308" y="756"/>
                              </a:lnTo>
                              <a:lnTo>
                                <a:pt x="300" y="762"/>
                              </a:lnTo>
                              <a:lnTo>
                                <a:pt x="290" y="766"/>
                              </a:lnTo>
                              <a:lnTo>
                                <a:pt x="281" y="770"/>
                              </a:lnTo>
                              <a:lnTo>
                                <a:pt x="271" y="775"/>
                              </a:lnTo>
                              <a:lnTo>
                                <a:pt x="249" y="781"/>
                              </a:lnTo>
                              <a:lnTo>
                                <a:pt x="225" y="786"/>
                              </a:lnTo>
                              <a:lnTo>
                                <a:pt x="199" y="789"/>
                              </a:lnTo>
                              <a:lnTo>
                                <a:pt x="170" y="790"/>
                              </a:lnTo>
                              <a:lnTo>
                                <a:pt x="155" y="789"/>
                              </a:lnTo>
                              <a:lnTo>
                                <a:pt x="140" y="787"/>
                              </a:lnTo>
                              <a:lnTo>
                                <a:pt x="125" y="783"/>
                              </a:lnTo>
                              <a:lnTo>
                                <a:pt x="110" y="777"/>
                              </a:lnTo>
                              <a:lnTo>
                                <a:pt x="96" y="769"/>
                              </a:lnTo>
                              <a:lnTo>
                                <a:pt x="82" y="760"/>
                              </a:lnTo>
                              <a:lnTo>
                                <a:pt x="69" y="749"/>
                              </a:lnTo>
                              <a:lnTo>
                                <a:pt x="55" y="736"/>
                              </a:lnTo>
                              <a:lnTo>
                                <a:pt x="44" y="721"/>
                              </a:lnTo>
                              <a:lnTo>
                                <a:pt x="33" y="704"/>
                              </a:lnTo>
                              <a:lnTo>
                                <a:pt x="23" y="685"/>
                              </a:lnTo>
                              <a:lnTo>
                                <a:pt x="16" y="664"/>
                              </a:lnTo>
                              <a:lnTo>
                                <a:pt x="9" y="641"/>
                              </a:lnTo>
                              <a:lnTo>
                                <a:pt x="5" y="617"/>
                              </a:lnTo>
                              <a:lnTo>
                                <a:pt x="1" y="589"/>
                              </a:lnTo>
                              <a:lnTo>
                                <a:pt x="0" y="559"/>
                              </a:lnTo>
                              <a:lnTo>
                                <a:pt x="0" y="218"/>
                              </a:lnTo>
                            </a:path>
                          </a:pathLst>
                        </a:custGeom>
                        <a:noFill/>
                        <a:ln w="2520">
                          <a:solidFill>
                            <a:srgbClr val="000000"/>
                          </a:solidFill>
                          <a:round/>
                        </a:ln>
                      </wps:spPr>
                      <wps:style>
                        <a:lnRef idx="0"/>
                        <a:fillRef idx="0"/>
                        <a:effectRef idx="0"/>
                        <a:fontRef idx="minor"/>
                      </wps:style>
                      <wps:bodyPr/>
                    </wps:wsp>
                    <wps:wsp>
                      <wps:cNvSpPr/>
                      <wps:spPr>
                        <a:xfrm>
                          <a:off x="4636800" y="88920"/>
                          <a:ext cx="229320" cy="287640"/>
                        </a:xfrm>
                        <a:custGeom>
                          <a:avLst/>
                          <a:gdLst/>
                          <a:ahLst/>
                          <a:rect l="l" t="t" r="r" b="b"/>
                          <a:pathLst>
                            <a:path w="830" h="1209">
                              <a:moveTo>
                                <a:pt x="603" y="1209"/>
                              </a:moveTo>
                              <a:lnTo>
                                <a:pt x="830" y="1209"/>
                              </a:lnTo>
                              <a:lnTo>
                                <a:pt x="830" y="420"/>
                              </a:lnTo>
                              <a:lnTo>
                                <a:pt x="830" y="402"/>
                              </a:lnTo>
                              <a:lnTo>
                                <a:pt x="829" y="383"/>
                              </a:lnTo>
                              <a:lnTo>
                                <a:pt x="827" y="364"/>
                              </a:lnTo>
                              <a:lnTo>
                                <a:pt x="823" y="346"/>
                              </a:lnTo>
                              <a:lnTo>
                                <a:pt x="820" y="328"/>
                              </a:lnTo>
                              <a:lnTo>
                                <a:pt x="816" y="309"/>
                              </a:lnTo>
                              <a:lnTo>
                                <a:pt x="810" y="290"/>
                              </a:lnTo>
                              <a:lnTo>
                                <a:pt x="805" y="272"/>
                              </a:lnTo>
                              <a:lnTo>
                                <a:pt x="798" y="254"/>
                              </a:lnTo>
                              <a:lnTo>
                                <a:pt x="790" y="236"/>
                              </a:lnTo>
                              <a:lnTo>
                                <a:pt x="781" y="219"/>
                              </a:lnTo>
                              <a:lnTo>
                                <a:pt x="773" y="201"/>
                              </a:lnTo>
                              <a:lnTo>
                                <a:pt x="763" y="184"/>
                              </a:lnTo>
                              <a:lnTo>
                                <a:pt x="753" y="168"/>
                              </a:lnTo>
                              <a:lnTo>
                                <a:pt x="741" y="152"/>
                              </a:lnTo>
                              <a:lnTo>
                                <a:pt x="729" y="137"/>
                              </a:lnTo>
                              <a:lnTo>
                                <a:pt x="715" y="121"/>
                              </a:lnTo>
                              <a:lnTo>
                                <a:pt x="702" y="107"/>
                              </a:lnTo>
                              <a:lnTo>
                                <a:pt x="688" y="94"/>
                              </a:lnTo>
                              <a:lnTo>
                                <a:pt x="672" y="81"/>
                              </a:lnTo>
                              <a:lnTo>
                                <a:pt x="656" y="69"/>
                              </a:lnTo>
                              <a:lnTo>
                                <a:pt x="639" y="57"/>
                              </a:lnTo>
                              <a:lnTo>
                                <a:pt x="622" y="47"/>
                              </a:lnTo>
                              <a:lnTo>
                                <a:pt x="603" y="37"/>
                              </a:lnTo>
                              <a:lnTo>
                                <a:pt x="584" y="30"/>
                              </a:lnTo>
                              <a:lnTo>
                                <a:pt x="564" y="22"/>
                              </a:lnTo>
                              <a:lnTo>
                                <a:pt x="543" y="15"/>
                              </a:lnTo>
                              <a:lnTo>
                                <a:pt x="522" y="10"/>
                              </a:lnTo>
                              <a:lnTo>
                                <a:pt x="500" y="5"/>
                              </a:lnTo>
                              <a:lnTo>
                                <a:pt x="477" y="2"/>
                              </a:lnTo>
                              <a:lnTo>
                                <a:pt x="454" y="0"/>
                              </a:lnTo>
                              <a:lnTo>
                                <a:pt x="430" y="0"/>
                              </a:lnTo>
                              <a:lnTo>
                                <a:pt x="401" y="0"/>
                              </a:lnTo>
                              <a:lnTo>
                                <a:pt x="374" y="2"/>
                              </a:lnTo>
                              <a:lnTo>
                                <a:pt x="347" y="5"/>
                              </a:lnTo>
                              <a:lnTo>
                                <a:pt x="323" y="10"/>
                              </a:lnTo>
                              <a:lnTo>
                                <a:pt x="299" y="15"/>
                              </a:lnTo>
                              <a:lnTo>
                                <a:pt x="276" y="22"/>
                              </a:lnTo>
                              <a:lnTo>
                                <a:pt x="254" y="30"/>
                              </a:lnTo>
                              <a:lnTo>
                                <a:pt x="233" y="37"/>
                              </a:lnTo>
                              <a:lnTo>
                                <a:pt x="213" y="47"/>
                              </a:lnTo>
                              <a:lnTo>
                                <a:pt x="193" y="57"/>
                              </a:lnTo>
                              <a:lnTo>
                                <a:pt x="175" y="69"/>
                              </a:lnTo>
                              <a:lnTo>
                                <a:pt x="158" y="81"/>
                              </a:lnTo>
                              <a:lnTo>
                                <a:pt x="142" y="94"/>
                              </a:lnTo>
                              <a:lnTo>
                                <a:pt x="127" y="107"/>
                              </a:lnTo>
                              <a:lnTo>
                                <a:pt x="112" y="121"/>
                              </a:lnTo>
                              <a:lnTo>
                                <a:pt x="99" y="137"/>
                              </a:lnTo>
                              <a:lnTo>
                                <a:pt x="87" y="152"/>
                              </a:lnTo>
                              <a:lnTo>
                                <a:pt x="75" y="168"/>
                              </a:lnTo>
                              <a:lnTo>
                                <a:pt x="65" y="184"/>
                              </a:lnTo>
                              <a:lnTo>
                                <a:pt x="55" y="201"/>
                              </a:lnTo>
                              <a:lnTo>
                                <a:pt x="46" y="219"/>
                              </a:lnTo>
                              <a:lnTo>
                                <a:pt x="38" y="236"/>
                              </a:lnTo>
                              <a:lnTo>
                                <a:pt x="31" y="254"/>
                              </a:lnTo>
                              <a:lnTo>
                                <a:pt x="24" y="272"/>
                              </a:lnTo>
                              <a:lnTo>
                                <a:pt x="19" y="290"/>
                              </a:lnTo>
                              <a:lnTo>
                                <a:pt x="13" y="309"/>
                              </a:lnTo>
                              <a:lnTo>
                                <a:pt x="10" y="328"/>
                              </a:lnTo>
                              <a:lnTo>
                                <a:pt x="7" y="346"/>
                              </a:lnTo>
                              <a:lnTo>
                                <a:pt x="3" y="364"/>
                              </a:lnTo>
                              <a:lnTo>
                                <a:pt x="2" y="383"/>
                              </a:lnTo>
                              <a:lnTo>
                                <a:pt x="1" y="402"/>
                              </a:lnTo>
                              <a:lnTo>
                                <a:pt x="0" y="420"/>
                              </a:lnTo>
                              <a:lnTo>
                                <a:pt x="0" y="761"/>
                              </a:lnTo>
                              <a:lnTo>
                                <a:pt x="1" y="791"/>
                              </a:lnTo>
                              <a:lnTo>
                                <a:pt x="2" y="819"/>
                              </a:lnTo>
                              <a:lnTo>
                                <a:pt x="6" y="846"/>
                              </a:lnTo>
                              <a:lnTo>
                                <a:pt x="9" y="872"/>
                              </a:lnTo>
                              <a:lnTo>
                                <a:pt x="14" y="897"/>
                              </a:lnTo>
                              <a:lnTo>
                                <a:pt x="20" y="920"/>
                              </a:lnTo>
                              <a:lnTo>
                                <a:pt x="26" y="944"/>
                              </a:lnTo>
                              <a:lnTo>
                                <a:pt x="33" y="966"/>
                              </a:lnTo>
                              <a:lnTo>
                                <a:pt x="42" y="987"/>
                              </a:lnTo>
                              <a:lnTo>
                                <a:pt x="51" y="1006"/>
                              </a:lnTo>
                              <a:lnTo>
                                <a:pt x="61" y="1025"/>
                              </a:lnTo>
                              <a:lnTo>
                                <a:pt x="71" y="1043"/>
                              </a:lnTo>
                              <a:lnTo>
                                <a:pt x="82" y="1060"/>
                              </a:lnTo>
                              <a:lnTo>
                                <a:pt x="94" y="1075"/>
                              </a:lnTo>
                              <a:lnTo>
                                <a:pt x="106" y="1091"/>
                              </a:lnTo>
                              <a:lnTo>
                                <a:pt x="119" y="1104"/>
                              </a:lnTo>
                              <a:lnTo>
                                <a:pt x="132" y="1117"/>
                              </a:lnTo>
                              <a:lnTo>
                                <a:pt x="146" y="1129"/>
                              </a:lnTo>
                              <a:lnTo>
                                <a:pt x="160" y="1142"/>
                              </a:lnTo>
                              <a:lnTo>
                                <a:pt x="175" y="1151"/>
                              </a:lnTo>
                              <a:lnTo>
                                <a:pt x="190" y="1160"/>
                              </a:lnTo>
                              <a:lnTo>
                                <a:pt x="205" y="1169"/>
                              </a:lnTo>
                              <a:lnTo>
                                <a:pt x="220" y="1177"/>
                              </a:lnTo>
                              <a:lnTo>
                                <a:pt x="236" y="1184"/>
                              </a:lnTo>
                              <a:lnTo>
                                <a:pt x="252" y="1190"/>
                              </a:lnTo>
                              <a:lnTo>
                                <a:pt x="269" y="1195"/>
                              </a:lnTo>
                              <a:lnTo>
                                <a:pt x="284" y="1199"/>
                              </a:lnTo>
                              <a:lnTo>
                                <a:pt x="301" y="1203"/>
                              </a:lnTo>
                              <a:lnTo>
                                <a:pt x="317" y="1206"/>
                              </a:lnTo>
                              <a:lnTo>
                                <a:pt x="334" y="1208"/>
                              </a:lnTo>
                              <a:lnTo>
                                <a:pt x="351" y="1209"/>
                              </a:lnTo>
                              <a:lnTo>
                                <a:pt x="367" y="1209"/>
                              </a:lnTo>
                              <a:lnTo>
                                <a:pt x="388" y="1209"/>
                              </a:lnTo>
                              <a:lnTo>
                                <a:pt x="407" y="1208"/>
                              </a:lnTo>
                              <a:lnTo>
                                <a:pt x="425" y="1207"/>
                              </a:lnTo>
                              <a:lnTo>
                                <a:pt x="443" y="1205"/>
                              </a:lnTo>
                              <a:lnTo>
                                <a:pt x="474" y="1199"/>
                              </a:lnTo>
                              <a:lnTo>
                                <a:pt x="500" y="1192"/>
                              </a:lnTo>
                              <a:lnTo>
                                <a:pt x="524" y="1185"/>
                              </a:lnTo>
                              <a:lnTo>
                                <a:pt x="542" y="1177"/>
                              </a:lnTo>
                              <a:lnTo>
                                <a:pt x="558" y="1168"/>
                              </a:lnTo>
                              <a:lnTo>
                                <a:pt x="571" y="1159"/>
                              </a:lnTo>
                              <a:lnTo>
                                <a:pt x="589" y="1145"/>
                              </a:lnTo>
                              <a:lnTo>
                                <a:pt x="597" y="1136"/>
                              </a:lnTo>
                              <a:lnTo>
                                <a:pt x="601" y="1134"/>
                              </a:lnTo>
                              <a:lnTo>
                                <a:pt x="602" y="1135"/>
                              </a:lnTo>
                              <a:lnTo>
                                <a:pt x="602" y="1139"/>
                              </a:lnTo>
                              <a:lnTo>
                                <a:pt x="603" y="1146"/>
                              </a:lnTo>
                              <a:lnTo>
                                <a:pt x="603" y="1209"/>
                              </a:lnTo>
                              <a:close/>
                            </a:path>
                          </a:pathLst>
                        </a:custGeom>
                        <a:solidFill>
                          <a:srgbClr val="000000"/>
                        </a:solidFill>
                        <a:ln w="0">
                          <a:noFill/>
                        </a:ln>
                      </wps:spPr>
                      <wps:style>
                        <a:lnRef idx="0"/>
                        <a:fillRef idx="0"/>
                        <a:effectRef idx="0"/>
                        <a:fontRef idx="minor"/>
                      </wps:style>
                      <wps:bodyPr/>
                    </wps:wsp>
                    <wps:wsp>
                      <wps:cNvSpPr/>
                      <wps:spPr>
                        <a:xfrm>
                          <a:off x="4636800" y="88920"/>
                          <a:ext cx="229320" cy="287640"/>
                        </a:xfrm>
                        <a:custGeom>
                          <a:avLst/>
                          <a:gdLst/>
                          <a:ahLst/>
                          <a:rect l="l" t="t" r="r" b="b"/>
                          <a:pathLst>
                            <a:path w="830" h="1209">
                              <a:moveTo>
                                <a:pt x="603" y="1209"/>
                              </a:moveTo>
                              <a:lnTo>
                                <a:pt x="830" y="1209"/>
                              </a:lnTo>
                              <a:lnTo>
                                <a:pt x="830" y="420"/>
                              </a:lnTo>
                              <a:lnTo>
                                <a:pt x="830" y="402"/>
                              </a:lnTo>
                              <a:lnTo>
                                <a:pt x="829" y="383"/>
                              </a:lnTo>
                              <a:lnTo>
                                <a:pt x="827" y="364"/>
                              </a:lnTo>
                              <a:lnTo>
                                <a:pt x="823" y="346"/>
                              </a:lnTo>
                              <a:lnTo>
                                <a:pt x="820" y="328"/>
                              </a:lnTo>
                              <a:lnTo>
                                <a:pt x="816" y="309"/>
                              </a:lnTo>
                              <a:lnTo>
                                <a:pt x="810" y="290"/>
                              </a:lnTo>
                              <a:lnTo>
                                <a:pt x="805" y="272"/>
                              </a:lnTo>
                              <a:lnTo>
                                <a:pt x="798" y="254"/>
                              </a:lnTo>
                              <a:lnTo>
                                <a:pt x="790" y="236"/>
                              </a:lnTo>
                              <a:lnTo>
                                <a:pt x="781" y="219"/>
                              </a:lnTo>
                              <a:lnTo>
                                <a:pt x="773" y="201"/>
                              </a:lnTo>
                              <a:lnTo>
                                <a:pt x="763" y="184"/>
                              </a:lnTo>
                              <a:lnTo>
                                <a:pt x="753" y="168"/>
                              </a:lnTo>
                              <a:lnTo>
                                <a:pt x="741" y="152"/>
                              </a:lnTo>
                              <a:lnTo>
                                <a:pt x="729" y="137"/>
                              </a:lnTo>
                              <a:lnTo>
                                <a:pt x="715" y="121"/>
                              </a:lnTo>
                              <a:lnTo>
                                <a:pt x="702" y="107"/>
                              </a:lnTo>
                              <a:lnTo>
                                <a:pt x="688" y="94"/>
                              </a:lnTo>
                              <a:lnTo>
                                <a:pt x="672" y="81"/>
                              </a:lnTo>
                              <a:lnTo>
                                <a:pt x="656" y="69"/>
                              </a:lnTo>
                              <a:lnTo>
                                <a:pt x="639" y="57"/>
                              </a:lnTo>
                              <a:lnTo>
                                <a:pt x="622" y="47"/>
                              </a:lnTo>
                              <a:lnTo>
                                <a:pt x="603" y="37"/>
                              </a:lnTo>
                              <a:lnTo>
                                <a:pt x="584" y="30"/>
                              </a:lnTo>
                              <a:lnTo>
                                <a:pt x="564" y="22"/>
                              </a:lnTo>
                              <a:lnTo>
                                <a:pt x="543" y="15"/>
                              </a:lnTo>
                              <a:lnTo>
                                <a:pt x="522" y="10"/>
                              </a:lnTo>
                              <a:lnTo>
                                <a:pt x="500" y="5"/>
                              </a:lnTo>
                              <a:lnTo>
                                <a:pt x="477" y="2"/>
                              </a:lnTo>
                              <a:lnTo>
                                <a:pt x="454" y="0"/>
                              </a:lnTo>
                              <a:lnTo>
                                <a:pt x="430" y="0"/>
                              </a:lnTo>
                              <a:lnTo>
                                <a:pt x="401" y="0"/>
                              </a:lnTo>
                              <a:lnTo>
                                <a:pt x="374" y="2"/>
                              </a:lnTo>
                              <a:lnTo>
                                <a:pt x="347" y="5"/>
                              </a:lnTo>
                              <a:lnTo>
                                <a:pt x="323" y="10"/>
                              </a:lnTo>
                              <a:lnTo>
                                <a:pt x="299" y="15"/>
                              </a:lnTo>
                              <a:lnTo>
                                <a:pt x="276" y="22"/>
                              </a:lnTo>
                              <a:lnTo>
                                <a:pt x="254" y="30"/>
                              </a:lnTo>
                              <a:lnTo>
                                <a:pt x="233" y="37"/>
                              </a:lnTo>
                              <a:lnTo>
                                <a:pt x="213" y="47"/>
                              </a:lnTo>
                              <a:lnTo>
                                <a:pt x="193" y="57"/>
                              </a:lnTo>
                              <a:lnTo>
                                <a:pt x="175" y="69"/>
                              </a:lnTo>
                              <a:lnTo>
                                <a:pt x="158" y="81"/>
                              </a:lnTo>
                              <a:lnTo>
                                <a:pt x="142" y="94"/>
                              </a:lnTo>
                              <a:lnTo>
                                <a:pt x="127" y="107"/>
                              </a:lnTo>
                              <a:lnTo>
                                <a:pt x="112" y="121"/>
                              </a:lnTo>
                              <a:lnTo>
                                <a:pt x="99" y="137"/>
                              </a:lnTo>
                              <a:lnTo>
                                <a:pt x="87" y="152"/>
                              </a:lnTo>
                              <a:lnTo>
                                <a:pt x="75" y="168"/>
                              </a:lnTo>
                              <a:lnTo>
                                <a:pt x="65" y="184"/>
                              </a:lnTo>
                              <a:lnTo>
                                <a:pt x="55" y="201"/>
                              </a:lnTo>
                              <a:lnTo>
                                <a:pt x="46" y="219"/>
                              </a:lnTo>
                              <a:lnTo>
                                <a:pt x="38" y="236"/>
                              </a:lnTo>
                              <a:lnTo>
                                <a:pt x="31" y="254"/>
                              </a:lnTo>
                              <a:lnTo>
                                <a:pt x="24" y="272"/>
                              </a:lnTo>
                              <a:lnTo>
                                <a:pt x="19" y="290"/>
                              </a:lnTo>
                              <a:lnTo>
                                <a:pt x="13" y="309"/>
                              </a:lnTo>
                              <a:lnTo>
                                <a:pt x="10" y="328"/>
                              </a:lnTo>
                              <a:lnTo>
                                <a:pt x="7" y="346"/>
                              </a:lnTo>
                              <a:lnTo>
                                <a:pt x="3" y="364"/>
                              </a:lnTo>
                              <a:lnTo>
                                <a:pt x="2" y="383"/>
                              </a:lnTo>
                              <a:lnTo>
                                <a:pt x="1" y="402"/>
                              </a:lnTo>
                              <a:lnTo>
                                <a:pt x="0" y="420"/>
                              </a:lnTo>
                              <a:lnTo>
                                <a:pt x="0" y="761"/>
                              </a:lnTo>
                              <a:lnTo>
                                <a:pt x="1" y="791"/>
                              </a:lnTo>
                              <a:lnTo>
                                <a:pt x="2" y="819"/>
                              </a:lnTo>
                              <a:lnTo>
                                <a:pt x="6" y="846"/>
                              </a:lnTo>
                              <a:lnTo>
                                <a:pt x="9" y="872"/>
                              </a:lnTo>
                              <a:lnTo>
                                <a:pt x="14" y="897"/>
                              </a:lnTo>
                              <a:lnTo>
                                <a:pt x="20" y="920"/>
                              </a:lnTo>
                              <a:lnTo>
                                <a:pt x="26" y="944"/>
                              </a:lnTo>
                              <a:lnTo>
                                <a:pt x="33" y="966"/>
                              </a:lnTo>
                              <a:lnTo>
                                <a:pt x="42" y="987"/>
                              </a:lnTo>
                              <a:lnTo>
                                <a:pt x="51" y="1006"/>
                              </a:lnTo>
                              <a:lnTo>
                                <a:pt x="61" y="1025"/>
                              </a:lnTo>
                              <a:lnTo>
                                <a:pt x="71" y="1043"/>
                              </a:lnTo>
                              <a:lnTo>
                                <a:pt x="82" y="1060"/>
                              </a:lnTo>
                              <a:lnTo>
                                <a:pt x="94" y="1075"/>
                              </a:lnTo>
                              <a:lnTo>
                                <a:pt x="106" y="1091"/>
                              </a:lnTo>
                              <a:lnTo>
                                <a:pt x="119" y="1104"/>
                              </a:lnTo>
                              <a:lnTo>
                                <a:pt x="132" y="1117"/>
                              </a:lnTo>
                              <a:lnTo>
                                <a:pt x="146" y="1129"/>
                              </a:lnTo>
                              <a:lnTo>
                                <a:pt x="160" y="1142"/>
                              </a:lnTo>
                              <a:lnTo>
                                <a:pt x="175" y="1151"/>
                              </a:lnTo>
                              <a:lnTo>
                                <a:pt x="190" y="1160"/>
                              </a:lnTo>
                              <a:lnTo>
                                <a:pt x="205" y="1169"/>
                              </a:lnTo>
                              <a:lnTo>
                                <a:pt x="220" y="1177"/>
                              </a:lnTo>
                              <a:lnTo>
                                <a:pt x="236" y="1184"/>
                              </a:lnTo>
                              <a:lnTo>
                                <a:pt x="252" y="1190"/>
                              </a:lnTo>
                              <a:lnTo>
                                <a:pt x="269" y="1195"/>
                              </a:lnTo>
                              <a:lnTo>
                                <a:pt x="284" y="1199"/>
                              </a:lnTo>
                              <a:lnTo>
                                <a:pt x="301" y="1203"/>
                              </a:lnTo>
                              <a:lnTo>
                                <a:pt x="317" y="1206"/>
                              </a:lnTo>
                              <a:lnTo>
                                <a:pt x="334" y="1208"/>
                              </a:lnTo>
                              <a:lnTo>
                                <a:pt x="351" y="1209"/>
                              </a:lnTo>
                              <a:lnTo>
                                <a:pt x="367" y="1209"/>
                              </a:lnTo>
                              <a:lnTo>
                                <a:pt x="388" y="1209"/>
                              </a:lnTo>
                              <a:lnTo>
                                <a:pt x="407" y="1208"/>
                              </a:lnTo>
                              <a:lnTo>
                                <a:pt x="425" y="1207"/>
                              </a:lnTo>
                              <a:lnTo>
                                <a:pt x="443" y="1205"/>
                              </a:lnTo>
                              <a:lnTo>
                                <a:pt x="474" y="1199"/>
                              </a:lnTo>
                              <a:lnTo>
                                <a:pt x="500" y="1192"/>
                              </a:lnTo>
                              <a:lnTo>
                                <a:pt x="524" y="1185"/>
                              </a:lnTo>
                              <a:lnTo>
                                <a:pt x="542" y="1177"/>
                              </a:lnTo>
                              <a:lnTo>
                                <a:pt x="558" y="1168"/>
                              </a:lnTo>
                              <a:lnTo>
                                <a:pt x="571" y="1159"/>
                              </a:lnTo>
                              <a:lnTo>
                                <a:pt x="589" y="1145"/>
                              </a:lnTo>
                              <a:lnTo>
                                <a:pt x="597" y="1136"/>
                              </a:lnTo>
                              <a:lnTo>
                                <a:pt x="601" y="1134"/>
                              </a:lnTo>
                              <a:lnTo>
                                <a:pt x="602" y="1135"/>
                              </a:lnTo>
                              <a:lnTo>
                                <a:pt x="602" y="1139"/>
                              </a:lnTo>
                              <a:lnTo>
                                <a:pt x="603" y="1146"/>
                              </a:lnTo>
                              <a:lnTo>
                                <a:pt x="603" y="1209"/>
                              </a:lnTo>
                            </a:path>
                          </a:pathLst>
                        </a:custGeom>
                        <a:noFill/>
                        <a:ln w="2520">
                          <a:solidFill>
                            <a:srgbClr val="000000"/>
                          </a:solidFill>
                          <a:round/>
                        </a:ln>
                      </wps:spPr>
                      <wps:style>
                        <a:lnRef idx="0"/>
                        <a:fillRef idx="0"/>
                        <a:effectRef idx="0"/>
                        <a:fontRef idx="minor"/>
                      </wps:style>
                      <wps:bodyPr/>
                    </wps:wsp>
                    <wps:wsp>
                      <wps:cNvSpPr/>
                      <wps:spPr>
                        <a:xfrm>
                          <a:off x="4696560" y="136440"/>
                          <a:ext cx="106200" cy="187920"/>
                        </a:xfrm>
                        <a:custGeom>
                          <a:avLst/>
                          <a:gdLst/>
                          <a:ahLst/>
                          <a:rect l="l" t="t" r="r" b="b"/>
                          <a:pathLst>
                            <a:path w="385" h="790">
                              <a:moveTo>
                                <a:pt x="0" y="218"/>
                              </a:moveTo>
                              <a:lnTo>
                                <a:pt x="1" y="193"/>
                              </a:lnTo>
                              <a:lnTo>
                                <a:pt x="4" y="170"/>
                              </a:lnTo>
                              <a:lnTo>
                                <a:pt x="8" y="148"/>
                              </a:lnTo>
                              <a:lnTo>
                                <a:pt x="15" y="127"/>
                              </a:lnTo>
                              <a:lnTo>
                                <a:pt x="22" y="107"/>
                              </a:lnTo>
                              <a:lnTo>
                                <a:pt x="31" y="89"/>
                              </a:lnTo>
                              <a:lnTo>
                                <a:pt x="42" y="73"/>
                              </a:lnTo>
                              <a:lnTo>
                                <a:pt x="55" y="59"/>
                              </a:lnTo>
                              <a:lnTo>
                                <a:pt x="69" y="45"/>
                              </a:lnTo>
                              <a:lnTo>
                                <a:pt x="84" y="33"/>
                              </a:lnTo>
                              <a:lnTo>
                                <a:pt x="102" y="23"/>
                              </a:lnTo>
                              <a:lnTo>
                                <a:pt x="120" y="14"/>
                              </a:lnTo>
                              <a:lnTo>
                                <a:pt x="140" y="8"/>
                              </a:lnTo>
                              <a:lnTo>
                                <a:pt x="161" y="3"/>
                              </a:lnTo>
                              <a:lnTo>
                                <a:pt x="183" y="1"/>
                              </a:lnTo>
                              <a:lnTo>
                                <a:pt x="207" y="0"/>
                              </a:lnTo>
                              <a:lnTo>
                                <a:pt x="226" y="1"/>
                              </a:lnTo>
                              <a:lnTo>
                                <a:pt x="245" y="3"/>
                              </a:lnTo>
                              <a:lnTo>
                                <a:pt x="264" y="9"/>
                              </a:lnTo>
                              <a:lnTo>
                                <a:pt x="280" y="15"/>
                              </a:lnTo>
                              <a:lnTo>
                                <a:pt x="296" y="24"/>
                              </a:lnTo>
                              <a:lnTo>
                                <a:pt x="310" y="34"/>
                              </a:lnTo>
                              <a:lnTo>
                                <a:pt x="323" y="46"/>
                              </a:lnTo>
                              <a:lnTo>
                                <a:pt x="335" y="61"/>
                              </a:lnTo>
                              <a:lnTo>
                                <a:pt x="346" y="75"/>
                              </a:lnTo>
                              <a:lnTo>
                                <a:pt x="356" y="92"/>
                              </a:lnTo>
                              <a:lnTo>
                                <a:pt x="365" y="110"/>
                              </a:lnTo>
                              <a:lnTo>
                                <a:pt x="372" y="129"/>
                              </a:lnTo>
                              <a:lnTo>
                                <a:pt x="377" y="150"/>
                              </a:lnTo>
                              <a:lnTo>
                                <a:pt x="382" y="171"/>
                              </a:lnTo>
                              <a:lnTo>
                                <a:pt x="384" y="194"/>
                              </a:lnTo>
                              <a:lnTo>
                                <a:pt x="385" y="218"/>
                              </a:lnTo>
                              <a:lnTo>
                                <a:pt x="385" y="559"/>
                              </a:lnTo>
                              <a:lnTo>
                                <a:pt x="384" y="587"/>
                              </a:lnTo>
                              <a:lnTo>
                                <a:pt x="382" y="611"/>
                              </a:lnTo>
                              <a:lnTo>
                                <a:pt x="378" y="636"/>
                              </a:lnTo>
                              <a:lnTo>
                                <a:pt x="374" y="658"/>
                              </a:lnTo>
                              <a:lnTo>
                                <a:pt x="367" y="679"/>
                              </a:lnTo>
                              <a:lnTo>
                                <a:pt x="358" y="697"/>
                              </a:lnTo>
                              <a:lnTo>
                                <a:pt x="349" y="714"/>
                              </a:lnTo>
                              <a:lnTo>
                                <a:pt x="338" y="729"/>
                              </a:lnTo>
                              <a:lnTo>
                                <a:pt x="331" y="737"/>
                              </a:lnTo>
                              <a:lnTo>
                                <a:pt x="323" y="744"/>
                              </a:lnTo>
                              <a:lnTo>
                                <a:pt x="317" y="751"/>
                              </a:lnTo>
                              <a:lnTo>
                                <a:pt x="308" y="756"/>
                              </a:lnTo>
                              <a:lnTo>
                                <a:pt x="300" y="762"/>
                              </a:lnTo>
                              <a:lnTo>
                                <a:pt x="290" y="766"/>
                              </a:lnTo>
                              <a:lnTo>
                                <a:pt x="281" y="770"/>
                              </a:lnTo>
                              <a:lnTo>
                                <a:pt x="271" y="775"/>
                              </a:lnTo>
                              <a:lnTo>
                                <a:pt x="249" y="781"/>
                              </a:lnTo>
                              <a:lnTo>
                                <a:pt x="225" y="786"/>
                              </a:lnTo>
                              <a:lnTo>
                                <a:pt x="199" y="789"/>
                              </a:lnTo>
                              <a:lnTo>
                                <a:pt x="170" y="790"/>
                              </a:lnTo>
                              <a:lnTo>
                                <a:pt x="155" y="789"/>
                              </a:lnTo>
                              <a:lnTo>
                                <a:pt x="140" y="787"/>
                              </a:lnTo>
                              <a:lnTo>
                                <a:pt x="125" y="783"/>
                              </a:lnTo>
                              <a:lnTo>
                                <a:pt x="110" y="777"/>
                              </a:lnTo>
                              <a:lnTo>
                                <a:pt x="96" y="769"/>
                              </a:lnTo>
                              <a:lnTo>
                                <a:pt x="82" y="760"/>
                              </a:lnTo>
                              <a:lnTo>
                                <a:pt x="69" y="749"/>
                              </a:lnTo>
                              <a:lnTo>
                                <a:pt x="55" y="736"/>
                              </a:lnTo>
                              <a:lnTo>
                                <a:pt x="44" y="721"/>
                              </a:lnTo>
                              <a:lnTo>
                                <a:pt x="33" y="704"/>
                              </a:lnTo>
                              <a:lnTo>
                                <a:pt x="23" y="685"/>
                              </a:lnTo>
                              <a:lnTo>
                                <a:pt x="16" y="664"/>
                              </a:lnTo>
                              <a:lnTo>
                                <a:pt x="9" y="641"/>
                              </a:lnTo>
                              <a:lnTo>
                                <a:pt x="5" y="617"/>
                              </a:lnTo>
                              <a:lnTo>
                                <a:pt x="1" y="589"/>
                              </a:lnTo>
                              <a:lnTo>
                                <a:pt x="0" y="559"/>
                              </a:lnTo>
                              <a:lnTo>
                                <a:pt x="0" y="218"/>
                              </a:lnTo>
                              <a:close/>
                            </a:path>
                          </a:pathLst>
                        </a:custGeom>
                        <a:solidFill>
                          <a:srgbClr val="ffffff"/>
                        </a:solidFill>
                        <a:ln w="0">
                          <a:noFill/>
                        </a:ln>
                      </wps:spPr>
                      <wps:style>
                        <a:lnRef idx="0"/>
                        <a:fillRef idx="0"/>
                        <a:effectRef idx="0"/>
                        <a:fontRef idx="minor"/>
                      </wps:style>
                      <wps:bodyPr/>
                    </wps:wsp>
                    <wps:wsp>
                      <wps:cNvSpPr/>
                      <wps:spPr>
                        <a:xfrm>
                          <a:off x="4696560" y="136440"/>
                          <a:ext cx="106200" cy="187920"/>
                        </a:xfrm>
                        <a:custGeom>
                          <a:avLst/>
                          <a:gdLst/>
                          <a:ahLst/>
                          <a:rect l="l" t="t" r="r" b="b"/>
                          <a:pathLst>
                            <a:path w="385" h="790">
                              <a:moveTo>
                                <a:pt x="0" y="218"/>
                              </a:moveTo>
                              <a:lnTo>
                                <a:pt x="1" y="193"/>
                              </a:lnTo>
                              <a:lnTo>
                                <a:pt x="4" y="170"/>
                              </a:lnTo>
                              <a:lnTo>
                                <a:pt x="8" y="148"/>
                              </a:lnTo>
                              <a:lnTo>
                                <a:pt x="15" y="127"/>
                              </a:lnTo>
                              <a:lnTo>
                                <a:pt x="22" y="107"/>
                              </a:lnTo>
                              <a:lnTo>
                                <a:pt x="31" y="89"/>
                              </a:lnTo>
                              <a:lnTo>
                                <a:pt x="42" y="73"/>
                              </a:lnTo>
                              <a:lnTo>
                                <a:pt x="55" y="59"/>
                              </a:lnTo>
                              <a:lnTo>
                                <a:pt x="69" y="45"/>
                              </a:lnTo>
                              <a:lnTo>
                                <a:pt x="84" y="33"/>
                              </a:lnTo>
                              <a:lnTo>
                                <a:pt x="102" y="23"/>
                              </a:lnTo>
                              <a:lnTo>
                                <a:pt x="120" y="14"/>
                              </a:lnTo>
                              <a:lnTo>
                                <a:pt x="140" y="8"/>
                              </a:lnTo>
                              <a:lnTo>
                                <a:pt x="161" y="3"/>
                              </a:lnTo>
                              <a:lnTo>
                                <a:pt x="183" y="1"/>
                              </a:lnTo>
                              <a:lnTo>
                                <a:pt x="207" y="0"/>
                              </a:lnTo>
                              <a:lnTo>
                                <a:pt x="226" y="1"/>
                              </a:lnTo>
                              <a:lnTo>
                                <a:pt x="245" y="3"/>
                              </a:lnTo>
                              <a:lnTo>
                                <a:pt x="264" y="9"/>
                              </a:lnTo>
                              <a:lnTo>
                                <a:pt x="280" y="15"/>
                              </a:lnTo>
                              <a:lnTo>
                                <a:pt x="296" y="24"/>
                              </a:lnTo>
                              <a:lnTo>
                                <a:pt x="310" y="34"/>
                              </a:lnTo>
                              <a:lnTo>
                                <a:pt x="323" y="46"/>
                              </a:lnTo>
                              <a:lnTo>
                                <a:pt x="335" y="61"/>
                              </a:lnTo>
                              <a:lnTo>
                                <a:pt x="346" y="75"/>
                              </a:lnTo>
                              <a:lnTo>
                                <a:pt x="356" y="92"/>
                              </a:lnTo>
                              <a:lnTo>
                                <a:pt x="365" y="110"/>
                              </a:lnTo>
                              <a:lnTo>
                                <a:pt x="372" y="129"/>
                              </a:lnTo>
                              <a:lnTo>
                                <a:pt x="377" y="150"/>
                              </a:lnTo>
                              <a:lnTo>
                                <a:pt x="382" y="171"/>
                              </a:lnTo>
                              <a:lnTo>
                                <a:pt x="384" y="194"/>
                              </a:lnTo>
                              <a:lnTo>
                                <a:pt x="385" y="218"/>
                              </a:lnTo>
                              <a:lnTo>
                                <a:pt x="385" y="559"/>
                              </a:lnTo>
                              <a:lnTo>
                                <a:pt x="384" y="587"/>
                              </a:lnTo>
                              <a:lnTo>
                                <a:pt x="382" y="611"/>
                              </a:lnTo>
                              <a:lnTo>
                                <a:pt x="378" y="636"/>
                              </a:lnTo>
                              <a:lnTo>
                                <a:pt x="374" y="658"/>
                              </a:lnTo>
                              <a:lnTo>
                                <a:pt x="367" y="679"/>
                              </a:lnTo>
                              <a:lnTo>
                                <a:pt x="358" y="697"/>
                              </a:lnTo>
                              <a:lnTo>
                                <a:pt x="349" y="714"/>
                              </a:lnTo>
                              <a:lnTo>
                                <a:pt x="338" y="729"/>
                              </a:lnTo>
                              <a:lnTo>
                                <a:pt x="331" y="737"/>
                              </a:lnTo>
                              <a:lnTo>
                                <a:pt x="323" y="744"/>
                              </a:lnTo>
                              <a:lnTo>
                                <a:pt x="317" y="751"/>
                              </a:lnTo>
                              <a:lnTo>
                                <a:pt x="308" y="756"/>
                              </a:lnTo>
                              <a:lnTo>
                                <a:pt x="300" y="762"/>
                              </a:lnTo>
                              <a:lnTo>
                                <a:pt x="290" y="766"/>
                              </a:lnTo>
                              <a:lnTo>
                                <a:pt x="281" y="770"/>
                              </a:lnTo>
                              <a:lnTo>
                                <a:pt x="271" y="775"/>
                              </a:lnTo>
                              <a:lnTo>
                                <a:pt x="249" y="781"/>
                              </a:lnTo>
                              <a:lnTo>
                                <a:pt x="225" y="786"/>
                              </a:lnTo>
                              <a:lnTo>
                                <a:pt x="199" y="789"/>
                              </a:lnTo>
                              <a:lnTo>
                                <a:pt x="170" y="790"/>
                              </a:lnTo>
                              <a:lnTo>
                                <a:pt x="155" y="789"/>
                              </a:lnTo>
                              <a:lnTo>
                                <a:pt x="140" y="787"/>
                              </a:lnTo>
                              <a:lnTo>
                                <a:pt x="125" y="783"/>
                              </a:lnTo>
                              <a:lnTo>
                                <a:pt x="110" y="777"/>
                              </a:lnTo>
                              <a:lnTo>
                                <a:pt x="96" y="769"/>
                              </a:lnTo>
                              <a:lnTo>
                                <a:pt x="82" y="760"/>
                              </a:lnTo>
                              <a:lnTo>
                                <a:pt x="69" y="749"/>
                              </a:lnTo>
                              <a:lnTo>
                                <a:pt x="55" y="736"/>
                              </a:lnTo>
                              <a:lnTo>
                                <a:pt x="44" y="721"/>
                              </a:lnTo>
                              <a:lnTo>
                                <a:pt x="33" y="704"/>
                              </a:lnTo>
                              <a:lnTo>
                                <a:pt x="23" y="685"/>
                              </a:lnTo>
                              <a:lnTo>
                                <a:pt x="16" y="664"/>
                              </a:lnTo>
                              <a:lnTo>
                                <a:pt x="9" y="641"/>
                              </a:lnTo>
                              <a:lnTo>
                                <a:pt x="5" y="617"/>
                              </a:lnTo>
                              <a:lnTo>
                                <a:pt x="1" y="589"/>
                              </a:lnTo>
                              <a:lnTo>
                                <a:pt x="0" y="559"/>
                              </a:lnTo>
                              <a:lnTo>
                                <a:pt x="0" y="218"/>
                              </a:lnTo>
                            </a:path>
                          </a:pathLst>
                        </a:custGeom>
                        <a:noFill/>
                        <a:ln w="2520">
                          <a:solidFill>
                            <a:srgbClr val="000000"/>
                          </a:solidFill>
                          <a:round/>
                        </a:ln>
                      </wps:spPr>
                      <wps:style>
                        <a:lnRef idx="0"/>
                        <a:fillRef idx="0"/>
                        <a:effectRef idx="0"/>
                        <a:fontRef idx="minor"/>
                      </wps:style>
                      <wps:bodyPr/>
                    </wps:wsp>
                    <wps:wsp>
                      <wps:cNvSpPr/>
                      <wps:spPr>
                        <a:xfrm>
                          <a:off x="4099680" y="88920"/>
                          <a:ext cx="231840" cy="287640"/>
                        </a:xfrm>
                        <a:custGeom>
                          <a:avLst/>
                          <a:gdLst/>
                          <a:ahLst/>
                          <a:rect l="l" t="t" r="r" b="b"/>
                          <a:pathLst>
                            <a:path w="840" h="1210">
                              <a:moveTo>
                                <a:pt x="0" y="0"/>
                              </a:moveTo>
                              <a:lnTo>
                                <a:pt x="227" y="0"/>
                              </a:lnTo>
                              <a:lnTo>
                                <a:pt x="226" y="115"/>
                              </a:lnTo>
                              <a:lnTo>
                                <a:pt x="226" y="216"/>
                              </a:lnTo>
                              <a:lnTo>
                                <a:pt x="226" y="308"/>
                              </a:lnTo>
                              <a:lnTo>
                                <a:pt x="226" y="396"/>
                              </a:lnTo>
                              <a:lnTo>
                                <a:pt x="226" y="485"/>
                              </a:lnTo>
                              <a:lnTo>
                                <a:pt x="226" y="578"/>
                              </a:lnTo>
                              <a:lnTo>
                                <a:pt x="226" y="679"/>
                              </a:lnTo>
                              <a:lnTo>
                                <a:pt x="226" y="793"/>
                              </a:lnTo>
                              <a:lnTo>
                                <a:pt x="231" y="818"/>
                              </a:lnTo>
                              <a:lnTo>
                                <a:pt x="238" y="840"/>
                              </a:lnTo>
                              <a:lnTo>
                                <a:pt x="246" y="860"/>
                              </a:lnTo>
                              <a:lnTo>
                                <a:pt x="255" y="878"/>
                              </a:lnTo>
                              <a:lnTo>
                                <a:pt x="265" y="896"/>
                              </a:lnTo>
                              <a:lnTo>
                                <a:pt x="276" y="913"/>
                              </a:lnTo>
                              <a:lnTo>
                                <a:pt x="288" y="926"/>
                              </a:lnTo>
                              <a:lnTo>
                                <a:pt x="301" y="939"/>
                              </a:lnTo>
                              <a:lnTo>
                                <a:pt x="314" y="950"/>
                              </a:lnTo>
                              <a:lnTo>
                                <a:pt x="328" y="960"/>
                              </a:lnTo>
                              <a:lnTo>
                                <a:pt x="343" y="968"/>
                              </a:lnTo>
                              <a:lnTo>
                                <a:pt x="358" y="975"/>
                              </a:lnTo>
                              <a:lnTo>
                                <a:pt x="373" y="980"/>
                              </a:lnTo>
                              <a:lnTo>
                                <a:pt x="389" y="983"/>
                              </a:lnTo>
                              <a:lnTo>
                                <a:pt x="404" y="986"/>
                              </a:lnTo>
                              <a:lnTo>
                                <a:pt x="420" y="986"/>
                              </a:lnTo>
                              <a:lnTo>
                                <a:pt x="436" y="984"/>
                              </a:lnTo>
                              <a:lnTo>
                                <a:pt x="452" y="982"/>
                              </a:lnTo>
                              <a:lnTo>
                                <a:pt x="467" y="978"/>
                              </a:lnTo>
                              <a:lnTo>
                                <a:pt x="483" y="972"/>
                              </a:lnTo>
                              <a:lnTo>
                                <a:pt x="497" y="966"/>
                              </a:lnTo>
                              <a:lnTo>
                                <a:pt x="511" y="957"/>
                              </a:lnTo>
                              <a:lnTo>
                                <a:pt x="526" y="948"/>
                              </a:lnTo>
                              <a:lnTo>
                                <a:pt x="539" y="936"/>
                              </a:lnTo>
                              <a:lnTo>
                                <a:pt x="551" y="924"/>
                              </a:lnTo>
                              <a:lnTo>
                                <a:pt x="563" y="909"/>
                              </a:lnTo>
                              <a:lnTo>
                                <a:pt x="574" y="894"/>
                              </a:lnTo>
                              <a:lnTo>
                                <a:pt x="584" y="876"/>
                              </a:lnTo>
                              <a:lnTo>
                                <a:pt x="593" y="857"/>
                              </a:lnTo>
                              <a:lnTo>
                                <a:pt x="601" y="837"/>
                              </a:lnTo>
                              <a:lnTo>
                                <a:pt x="606" y="816"/>
                              </a:lnTo>
                              <a:lnTo>
                                <a:pt x="612" y="793"/>
                              </a:lnTo>
                              <a:lnTo>
                                <a:pt x="612" y="0"/>
                              </a:lnTo>
                              <a:lnTo>
                                <a:pt x="840" y="0"/>
                              </a:lnTo>
                              <a:lnTo>
                                <a:pt x="840" y="115"/>
                              </a:lnTo>
                              <a:lnTo>
                                <a:pt x="840" y="216"/>
                              </a:lnTo>
                              <a:lnTo>
                                <a:pt x="840" y="308"/>
                              </a:lnTo>
                              <a:lnTo>
                                <a:pt x="840" y="396"/>
                              </a:lnTo>
                              <a:lnTo>
                                <a:pt x="840" y="485"/>
                              </a:lnTo>
                              <a:lnTo>
                                <a:pt x="840" y="578"/>
                              </a:lnTo>
                              <a:lnTo>
                                <a:pt x="840" y="679"/>
                              </a:lnTo>
                              <a:lnTo>
                                <a:pt x="840" y="793"/>
                              </a:lnTo>
                              <a:lnTo>
                                <a:pt x="840" y="812"/>
                              </a:lnTo>
                              <a:lnTo>
                                <a:pt x="837" y="835"/>
                              </a:lnTo>
                              <a:lnTo>
                                <a:pt x="832" y="863"/>
                              </a:lnTo>
                              <a:lnTo>
                                <a:pt x="826" y="894"/>
                              </a:lnTo>
                              <a:lnTo>
                                <a:pt x="816" y="927"/>
                              </a:lnTo>
                              <a:lnTo>
                                <a:pt x="803" y="962"/>
                              </a:lnTo>
                              <a:lnTo>
                                <a:pt x="796" y="980"/>
                              </a:lnTo>
                              <a:lnTo>
                                <a:pt x="787" y="998"/>
                              </a:lnTo>
                              <a:lnTo>
                                <a:pt x="778" y="1015"/>
                              </a:lnTo>
                              <a:lnTo>
                                <a:pt x="767" y="1033"/>
                              </a:lnTo>
                              <a:lnTo>
                                <a:pt x="756" y="1051"/>
                              </a:lnTo>
                              <a:lnTo>
                                <a:pt x="744" y="1067"/>
                              </a:lnTo>
                              <a:lnTo>
                                <a:pt x="731" y="1084"/>
                              </a:lnTo>
                              <a:lnTo>
                                <a:pt x="716" y="1101"/>
                              </a:lnTo>
                              <a:lnTo>
                                <a:pt x="700" y="1116"/>
                              </a:lnTo>
                              <a:lnTo>
                                <a:pt x="683" y="1130"/>
                              </a:lnTo>
                              <a:lnTo>
                                <a:pt x="665" y="1144"/>
                              </a:lnTo>
                              <a:lnTo>
                                <a:pt x="646" y="1157"/>
                              </a:lnTo>
                              <a:lnTo>
                                <a:pt x="625" y="1168"/>
                              </a:lnTo>
                              <a:lnTo>
                                <a:pt x="603" y="1179"/>
                              </a:lnTo>
                              <a:lnTo>
                                <a:pt x="579" y="1188"/>
                              </a:lnTo>
                              <a:lnTo>
                                <a:pt x="554" y="1196"/>
                              </a:lnTo>
                              <a:lnTo>
                                <a:pt x="528" y="1202"/>
                              </a:lnTo>
                              <a:lnTo>
                                <a:pt x="499" y="1207"/>
                              </a:lnTo>
                              <a:lnTo>
                                <a:pt x="470" y="1209"/>
                              </a:lnTo>
                              <a:lnTo>
                                <a:pt x="439" y="1210"/>
                              </a:lnTo>
                              <a:lnTo>
                                <a:pt x="404" y="1209"/>
                              </a:lnTo>
                              <a:lnTo>
                                <a:pt x="373" y="1207"/>
                              </a:lnTo>
                              <a:lnTo>
                                <a:pt x="342" y="1202"/>
                              </a:lnTo>
                              <a:lnTo>
                                <a:pt x="313" y="1196"/>
                              </a:lnTo>
                              <a:lnTo>
                                <a:pt x="285" y="1188"/>
                              </a:lnTo>
                              <a:lnTo>
                                <a:pt x="260" y="1179"/>
                              </a:lnTo>
                              <a:lnTo>
                                <a:pt x="236" y="1168"/>
                              </a:lnTo>
                              <a:lnTo>
                                <a:pt x="213" y="1157"/>
                              </a:lnTo>
                              <a:lnTo>
                                <a:pt x="192" y="1144"/>
                              </a:lnTo>
                              <a:lnTo>
                                <a:pt x="172" y="1130"/>
                              </a:lnTo>
                              <a:lnTo>
                                <a:pt x="153" y="1116"/>
                              </a:lnTo>
                              <a:lnTo>
                                <a:pt x="136" y="1101"/>
                              </a:lnTo>
                              <a:lnTo>
                                <a:pt x="120" y="1084"/>
                              </a:lnTo>
                              <a:lnTo>
                                <a:pt x="106" y="1067"/>
                              </a:lnTo>
                              <a:lnTo>
                                <a:pt x="91" y="1051"/>
                              </a:lnTo>
                              <a:lnTo>
                                <a:pt x="79" y="1033"/>
                              </a:lnTo>
                              <a:lnTo>
                                <a:pt x="68" y="1015"/>
                              </a:lnTo>
                              <a:lnTo>
                                <a:pt x="58" y="998"/>
                              </a:lnTo>
                              <a:lnTo>
                                <a:pt x="48" y="980"/>
                              </a:lnTo>
                              <a:lnTo>
                                <a:pt x="41" y="962"/>
                              </a:lnTo>
                              <a:lnTo>
                                <a:pt x="33" y="945"/>
                              </a:lnTo>
                              <a:lnTo>
                                <a:pt x="26" y="927"/>
                              </a:lnTo>
                              <a:lnTo>
                                <a:pt x="21" y="910"/>
                              </a:lnTo>
                              <a:lnTo>
                                <a:pt x="17" y="894"/>
                              </a:lnTo>
                              <a:lnTo>
                                <a:pt x="9" y="863"/>
                              </a:lnTo>
                              <a:lnTo>
                                <a:pt x="3" y="835"/>
                              </a:lnTo>
                              <a:lnTo>
                                <a:pt x="1" y="812"/>
                              </a:lnTo>
                              <a:lnTo>
                                <a:pt x="0" y="793"/>
                              </a:lnTo>
                              <a:lnTo>
                                <a:pt x="0" y="0"/>
                              </a:lnTo>
                              <a:close/>
                            </a:path>
                          </a:pathLst>
                        </a:custGeom>
                        <a:solidFill>
                          <a:srgbClr val="000000"/>
                        </a:solidFill>
                        <a:ln w="0">
                          <a:noFill/>
                        </a:ln>
                      </wps:spPr>
                      <wps:style>
                        <a:lnRef idx="0"/>
                        <a:fillRef idx="0"/>
                        <a:effectRef idx="0"/>
                        <a:fontRef idx="minor"/>
                      </wps:style>
                      <wps:bodyPr/>
                    </wps:wsp>
                    <wps:wsp>
                      <wps:cNvSpPr/>
                      <wps:spPr>
                        <a:xfrm>
                          <a:off x="4099680" y="88920"/>
                          <a:ext cx="231840" cy="287640"/>
                        </a:xfrm>
                        <a:custGeom>
                          <a:avLst/>
                          <a:gdLst/>
                          <a:ahLst/>
                          <a:rect l="l" t="t" r="r" b="b"/>
                          <a:pathLst>
                            <a:path w="840" h="1210">
                              <a:moveTo>
                                <a:pt x="0" y="0"/>
                              </a:moveTo>
                              <a:lnTo>
                                <a:pt x="227" y="0"/>
                              </a:lnTo>
                              <a:lnTo>
                                <a:pt x="226" y="115"/>
                              </a:lnTo>
                              <a:lnTo>
                                <a:pt x="226" y="216"/>
                              </a:lnTo>
                              <a:lnTo>
                                <a:pt x="226" y="308"/>
                              </a:lnTo>
                              <a:lnTo>
                                <a:pt x="226" y="396"/>
                              </a:lnTo>
                              <a:lnTo>
                                <a:pt x="226" y="485"/>
                              </a:lnTo>
                              <a:lnTo>
                                <a:pt x="226" y="578"/>
                              </a:lnTo>
                              <a:lnTo>
                                <a:pt x="226" y="679"/>
                              </a:lnTo>
                              <a:lnTo>
                                <a:pt x="226" y="793"/>
                              </a:lnTo>
                              <a:lnTo>
                                <a:pt x="231" y="818"/>
                              </a:lnTo>
                              <a:lnTo>
                                <a:pt x="238" y="840"/>
                              </a:lnTo>
                              <a:lnTo>
                                <a:pt x="246" y="860"/>
                              </a:lnTo>
                              <a:lnTo>
                                <a:pt x="255" y="878"/>
                              </a:lnTo>
                              <a:lnTo>
                                <a:pt x="265" y="896"/>
                              </a:lnTo>
                              <a:lnTo>
                                <a:pt x="276" y="913"/>
                              </a:lnTo>
                              <a:lnTo>
                                <a:pt x="288" y="926"/>
                              </a:lnTo>
                              <a:lnTo>
                                <a:pt x="301" y="939"/>
                              </a:lnTo>
                              <a:lnTo>
                                <a:pt x="314" y="950"/>
                              </a:lnTo>
                              <a:lnTo>
                                <a:pt x="328" y="960"/>
                              </a:lnTo>
                              <a:lnTo>
                                <a:pt x="343" y="968"/>
                              </a:lnTo>
                              <a:lnTo>
                                <a:pt x="358" y="975"/>
                              </a:lnTo>
                              <a:lnTo>
                                <a:pt x="373" y="980"/>
                              </a:lnTo>
                              <a:lnTo>
                                <a:pt x="389" y="983"/>
                              </a:lnTo>
                              <a:lnTo>
                                <a:pt x="404" y="986"/>
                              </a:lnTo>
                              <a:lnTo>
                                <a:pt x="420" y="986"/>
                              </a:lnTo>
                              <a:lnTo>
                                <a:pt x="436" y="984"/>
                              </a:lnTo>
                              <a:lnTo>
                                <a:pt x="452" y="982"/>
                              </a:lnTo>
                              <a:lnTo>
                                <a:pt x="467" y="978"/>
                              </a:lnTo>
                              <a:lnTo>
                                <a:pt x="483" y="972"/>
                              </a:lnTo>
                              <a:lnTo>
                                <a:pt x="497" y="966"/>
                              </a:lnTo>
                              <a:lnTo>
                                <a:pt x="511" y="957"/>
                              </a:lnTo>
                              <a:lnTo>
                                <a:pt x="526" y="948"/>
                              </a:lnTo>
                              <a:lnTo>
                                <a:pt x="539" y="936"/>
                              </a:lnTo>
                              <a:lnTo>
                                <a:pt x="551" y="924"/>
                              </a:lnTo>
                              <a:lnTo>
                                <a:pt x="563" y="909"/>
                              </a:lnTo>
                              <a:lnTo>
                                <a:pt x="574" y="894"/>
                              </a:lnTo>
                              <a:lnTo>
                                <a:pt x="584" y="876"/>
                              </a:lnTo>
                              <a:lnTo>
                                <a:pt x="593" y="857"/>
                              </a:lnTo>
                              <a:lnTo>
                                <a:pt x="601" y="837"/>
                              </a:lnTo>
                              <a:lnTo>
                                <a:pt x="606" y="816"/>
                              </a:lnTo>
                              <a:lnTo>
                                <a:pt x="612" y="793"/>
                              </a:lnTo>
                              <a:lnTo>
                                <a:pt x="612" y="0"/>
                              </a:lnTo>
                              <a:lnTo>
                                <a:pt x="840" y="0"/>
                              </a:lnTo>
                              <a:lnTo>
                                <a:pt x="840" y="115"/>
                              </a:lnTo>
                              <a:lnTo>
                                <a:pt x="840" y="216"/>
                              </a:lnTo>
                              <a:lnTo>
                                <a:pt x="840" y="308"/>
                              </a:lnTo>
                              <a:lnTo>
                                <a:pt x="840" y="396"/>
                              </a:lnTo>
                              <a:lnTo>
                                <a:pt x="840" y="485"/>
                              </a:lnTo>
                              <a:lnTo>
                                <a:pt x="840" y="578"/>
                              </a:lnTo>
                              <a:lnTo>
                                <a:pt x="840" y="679"/>
                              </a:lnTo>
                              <a:lnTo>
                                <a:pt x="840" y="793"/>
                              </a:lnTo>
                              <a:lnTo>
                                <a:pt x="840" y="812"/>
                              </a:lnTo>
                              <a:lnTo>
                                <a:pt x="837" y="835"/>
                              </a:lnTo>
                              <a:lnTo>
                                <a:pt x="832" y="863"/>
                              </a:lnTo>
                              <a:lnTo>
                                <a:pt x="826" y="894"/>
                              </a:lnTo>
                              <a:lnTo>
                                <a:pt x="816" y="927"/>
                              </a:lnTo>
                              <a:lnTo>
                                <a:pt x="803" y="962"/>
                              </a:lnTo>
                              <a:lnTo>
                                <a:pt x="796" y="980"/>
                              </a:lnTo>
                              <a:lnTo>
                                <a:pt x="787" y="998"/>
                              </a:lnTo>
                              <a:lnTo>
                                <a:pt x="778" y="1015"/>
                              </a:lnTo>
                              <a:lnTo>
                                <a:pt x="767" y="1033"/>
                              </a:lnTo>
                              <a:lnTo>
                                <a:pt x="756" y="1051"/>
                              </a:lnTo>
                              <a:lnTo>
                                <a:pt x="744" y="1067"/>
                              </a:lnTo>
                              <a:lnTo>
                                <a:pt x="731" y="1084"/>
                              </a:lnTo>
                              <a:lnTo>
                                <a:pt x="716" y="1101"/>
                              </a:lnTo>
                              <a:lnTo>
                                <a:pt x="700" y="1116"/>
                              </a:lnTo>
                              <a:lnTo>
                                <a:pt x="683" y="1130"/>
                              </a:lnTo>
                              <a:lnTo>
                                <a:pt x="665" y="1144"/>
                              </a:lnTo>
                              <a:lnTo>
                                <a:pt x="646" y="1157"/>
                              </a:lnTo>
                              <a:lnTo>
                                <a:pt x="625" y="1168"/>
                              </a:lnTo>
                              <a:lnTo>
                                <a:pt x="603" y="1179"/>
                              </a:lnTo>
                              <a:lnTo>
                                <a:pt x="579" y="1188"/>
                              </a:lnTo>
                              <a:lnTo>
                                <a:pt x="554" y="1196"/>
                              </a:lnTo>
                              <a:lnTo>
                                <a:pt x="528" y="1202"/>
                              </a:lnTo>
                              <a:lnTo>
                                <a:pt x="499" y="1207"/>
                              </a:lnTo>
                              <a:lnTo>
                                <a:pt x="470" y="1209"/>
                              </a:lnTo>
                              <a:lnTo>
                                <a:pt x="439" y="1210"/>
                              </a:lnTo>
                              <a:lnTo>
                                <a:pt x="404" y="1209"/>
                              </a:lnTo>
                              <a:lnTo>
                                <a:pt x="373" y="1207"/>
                              </a:lnTo>
                              <a:lnTo>
                                <a:pt x="342" y="1202"/>
                              </a:lnTo>
                              <a:lnTo>
                                <a:pt x="313" y="1196"/>
                              </a:lnTo>
                              <a:lnTo>
                                <a:pt x="285" y="1188"/>
                              </a:lnTo>
                              <a:lnTo>
                                <a:pt x="260" y="1179"/>
                              </a:lnTo>
                              <a:lnTo>
                                <a:pt x="236" y="1168"/>
                              </a:lnTo>
                              <a:lnTo>
                                <a:pt x="213" y="1157"/>
                              </a:lnTo>
                              <a:lnTo>
                                <a:pt x="192" y="1144"/>
                              </a:lnTo>
                              <a:lnTo>
                                <a:pt x="172" y="1130"/>
                              </a:lnTo>
                              <a:lnTo>
                                <a:pt x="153" y="1116"/>
                              </a:lnTo>
                              <a:lnTo>
                                <a:pt x="136" y="1101"/>
                              </a:lnTo>
                              <a:lnTo>
                                <a:pt x="120" y="1084"/>
                              </a:lnTo>
                              <a:lnTo>
                                <a:pt x="106" y="1067"/>
                              </a:lnTo>
                              <a:lnTo>
                                <a:pt x="91" y="1051"/>
                              </a:lnTo>
                              <a:lnTo>
                                <a:pt x="79" y="1033"/>
                              </a:lnTo>
                              <a:lnTo>
                                <a:pt x="68" y="1015"/>
                              </a:lnTo>
                              <a:lnTo>
                                <a:pt x="58" y="998"/>
                              </a:lnTo>
                              <a:lnTo>
                                <a:pt x="48" y="980"/>
                              </a:lnTo>
                              <a:lnTo>
                                <a:pt x="41" y="962"/>
                              </a:lnTo>
                              <a:lnTo>
                                <a:pt x="33" y="945"/>
                              </a:lnTo>
                              <a:lnTo>
                                <a:pt x="26" y="927"/>
                              </a:lnTo>
                              <a:lnTo>
                                <a:pt x="21" y="910"/>
                              </a:lnTo>
                              <a:lnTo>
                                <a:pt x="17" y="894"/>
                              </a:lnTo>
                              <a:lnTo>
                                <a:pt x="9" y="863"/>
                              </a:lnTo>
                              <a:lnTo>
                                <a:pt x="3" y="835"/>
                              </a:lnTo>
                              <a:lnTo>
                                <a:pt x="1" y="812"/>
                              </a:lnTo>
                              <a:lnTo>
                                <a:pt x="0" y="793"/>
                              </a:lnTo>
                              <a:lnTo>
                                <a:pt x="0" y="0"/>
                              </a:lnTo>
                            </a:path>
                          </a:pathLst>
                        </a:custGeom>
                        <a:noFill/>
                        <a:ln w="2520">
                          <a:solidFill>
                            <a:srgbClr val="000000"/>
                          </a:solidFill>
                          <a:round/>
                        </a:ln>
                      </wps:spPr>
                      <wps:style>
                        <a:lnRef idx="0"/>
                        <a:fillRef idx="0"/>
                        <a:effectRef idx="0"/>
                        <a:fontRef idx="minor"/>
                      </wps:style>
                      <wps:bodyPr/>
                    </wps:wsp>
                    <wps:wsp>
                      <wps:cNvSpPr/>
                      <wps:spPr>
                        <a:xfrm>
                          <a:off x="4199400" y="20160"/>
                          <a:ext cx="73080" cy="48240"/>
                        </a:xfrm>
                        <a:custGeom>
                          <a:avLst/>
                          <a:gdLst/>
                          <a:ahLst/>
                          <a:rect l="l" t="t" r="r" b="b"/>
                          <a:pathLst>
                            <a:path w="269" h="203">
                              <a:moveTo>
                                <a:pt x="0" y="202"/>
                              </a:moveTo>
                              <a:lnTo>
                                <a:pt x="170" y="203"/>
                              </a:lnTo>
                              <a:lnTo>
                                <a:pt x="269" y="0"/>
                              </a:lnTo>
                              <a:lnTo>
                                <a:pt x="54" y="0"/>
                              </a:lnTo>
                              <a:lnTo>
                                <a:pt x="0" y="202"/>
                              </a:lnTo>
                              <a:close/>
                            </a:path>
                          </a:pathLst>
                        </a:custGeom>
                        <a:solidFill>
                          <a:srgbClr val="000000"/>
                        </a:solidFill>
                        <a:ln w="0">
                          <a:noFill/>
                        </a:ln>
                      </wps:spPr>
                      <wps:style>
                        <a:lnRef idx="0"/>
                        <a:fillRef idx="0"/>
                        <a:effectRef idx="0"/>
                        <a:fontRef idx="minor"/>
                      </wps:style>
                      <wps:bodyPr/>
                    </wps:wsp>
                    <wps:wsp>
                      <wps:cNvSpPr/>
                      <wps:spPr>
                        <a:xfrm>
                          <a:off x="4199400" y="20160"/>
                          <a:ext cx="73080" cy="48240"/>
                        </a:xfrm>
                        <a:custGeom>
                          <a:avLst/>
                          <a:gdLst/>
                          <a:ahLst/>
                          <a:rect l="l" t="t" r="r" b="b"/>
                          <a:pathLst>
                            <a:path w="269" h="203">
                              <a:moveTo>
                                <a:pt x="0" y="202"/>
                              </a:moveTo>
                              <a:lnTo>
                                <a:pt x="170" y="203"/>
                              </a:lnTo>
                              <a:lnTo>
                                <a:pt x="269" y="0"/>
                              </a:lnTo>
                              <a:lnTo>
                                <a:pt x="54" y="0"/>
                              </a:lnTo>
                              <a:lnTo>
                                <a:pt x="0" y="202"/>
                              </a:lnTo>
                            </a:path>
                          </a:pathLst>
                        </a:custGeom>
                        <a:noFill/>
                        <a:ln w="2520">
                          <a:solidFill>
                            <a:srgbClr val="000000"/>
                          </a:solidFill>
                          <a:round/>
                        </a:ln>
                      </wps:spPr>
                      <wps:style>
                        <a:lnRef idx="0"/>
                        <a:fillRef idx="0"/>
                        <a:effectRef idx="0"/>
                        <a:fontRef idx="minor"/>
                      </wps:style>
                      <wps:bodyPr/>
                    </wps:wsp>
                    <wps:wsp>
                      <wps:cNvSpPr/>
                      <wps:spPr>
                        <a:xfrm>
                          <a:off x="3656160" y="13320"/>
                          <a:ext cx="151920" cy="363960"/>
                        </a:xfrm>
                        <a:custGeom>
                          <a:avLst/>
                          <a:gdLst/>
                          <a:ahLst/>
                          <a:rect l="l" t="t" r="r" b="b"/>
                          <a:pathLst>
                            <a:path w="549" h="1529">
                              <a:moveTo>
                                <a:pt x="549" y="1529"/>
                              </a:moveTo>
                              <a:lnTo>
                                <a:pt x="516" y="1529"/>
                              </a:lnTo>
                              <a:lnTo>
                                <a:pt x="482" y="1527"/>
                              </a:lnTo>
                              <a:lnTo>
                                <a:pt x="448" y="1523"/>
                              </a:lnTo>
                              <a:lnTo>
                                <a:pt x="414" y="1519"/>
                              </a:lnTo>
                              <a:lnTo>
                                <a:pt x="380" y="1512"/>
                              </a:lnTo>
                              <a:lnTo>
                                <a:pt x="348" y="1505"/>
                              </a:lnTo>
                              <a:lnTo>
                                <a:pt x="333" y="1499"/>
                              </a:lnTo>
                              <a:lnTo>
                                <a:pt x="318" y="1494"/>
                              </a:lnTo>
                              <a:lnTo>
                                <a:pt x="303" y="1487"/>
                              </a:lnTo>
                              <a:lnTo>
                                <a:pt x="290" y="1480"/>
                              </a:lnTo>
                              <a:lnTo>
                                <a:pt x="275" y="1468"/>
                              </a:lnTo>
                              <a:lnTo>
                                <a:pt x="260" y="1457"/>
                              </a:lnTo>
                              <a:lnTo>
                                <a:pt x="245" y="1444"/>
                              </a:lnTo>
                              <a:lnTo>
                                <a:pt x="232" y="1431"/>
                              </a:lnTo>
                              <a:lnTo>
                                <a:pt x="217" y="1416"/>
                              </a:lnTo>
                              <a:lnTo>
                                <a:pt x="205" y="1401"/>
                              </a:lnTo>
                              <a:lnTo>
                                <a:pt x="193" y="1383"/>
                              </a:lnTo>
                              <a:lnTo>
                                <a:pt x="181" y="1364"/>
                              </a:lnTo>
                              <a:lnTo>
                                <a:pt x="171" y="1342"/>
                              </a:lnTo>
                              <a:lnTo>
                                <a:pt x="162" y="1319"/>
                              </a:lnTo>
                              <a:lnTo>
                                <a:pt x="153" y="1292"/>
                              </a:lnTo>
                              <a:lnTo>
                                <a:pt x="147" y="1263"/>
                              </a:lnTo>
                              <a:lnTo>
                                <a:pt x="141" y="1229"/>
                              </a:lnTo>
                              <a:lnTo>
                                <a:pt x="137" y="1193"/>
                              </a:lnTo>
                              <a:lnTo>
                                <a:pt x="135" y="1153"/>
                              </a:lnTo>
                              <a:lnTo>
                                <a:pt x="134" y="1108"/>
                              </a:lnTo>
                              <a:lnTo>
                                <a:pt x="134" y="548"/>
                              </a:lnTo>
                              <a:lnTo>
                                <a:pt x="0" y="548"/>
                              </a:lnTo>
                              <a:lnTo>
                                <a:pt x="0" y="366"/>
                              </a:lnTo>
                              <a:lnTo>
                                <a:pt x="134" y="366"/>
                              </a:lnTo>
                              <a:lnTo>
                                <a:pt x="134" y="0"/>
                              </a:lnTo>
                              <a:lnTo>
                                <a:pt x="357" y="0"/>
                              </a:lnTo>
                              <a:lnTo>
                                <a:pt x="357" y="366"/>
                              </a:lnTo>
                              <a:lnTo>
                                <a:pt x="494" y="366"/>
                              </a:lnTo>
                              <a:lnTo>
                                <a:pt x="494" y="548"/>
                              </a:lnTo>
                              <a:lnTo>
                                <a:pt x="357" y="548"/>
                              </a:lnTo>
                              <a:lnTo>
                                <a:pt x="357" y="1108"/>
                              </a:lnTo>
                              <a:lnTo>
                                <a:pt x="357" y="1128"/>
                              </a:lnTo>
                              <a:lnTo>
                                <a:pt x="360" y="1148"/>
                              </a:lnTo>
                              <a:lnTo>
                                <a:pt x="362" y="1167"/>
                              </a:lnTo>
                              <a:lnTo>
                                <a:pt x="366" y="1186"/>
                              </a:lnTo>
                              <a:lnTo>
                                <a:pt x="373" y="1205"/>
                              </a:lnTo>
                              <a:lnTo>
                                <a:pt x="379" y="1223"/>
                              </a:lnTo>
                              <a:lnTo>
                                <a:pt x="388" y="1240"/>
                              </a:lnTo>
                              <a:lnTo>
                                <a:pt x="399" y="1256"/>
                              </a:lnTo>
                              <a:lnTo>
                                <a:pt x="410" y="1270"/>
                              </a:lnTo>
                              <a:lnTo>
                                <a:pt x="425" y="1285"/>
                              </a:lnTo>
                              <a:lnTo>
                                <a:pt x="432" y="1290"/>
                              </a:lnTo>
                              <a:lnTo>
                                <a:pt x="440" y="1296"/>
                              </a:lnTo>
                              <a:lnTo>
                                <a:pt x="449" y="1301"/>
                              </a:lnTo>
                              <a:lnTo>
                                <a:pt x="458" y="1307"/>
                              </a:lnTo>
                              <a:lnTo>
                                <a:pt x="468" y="1311"/>
                              </a:lnTo>
                              <a:lnTo>
                                <a:pt x="477" y="1315"/>
                              </a:lnTo>
                              <a:lnTo>
                                <a:pt x="488" y="1318"/>
                              </a:lnTo>
                              <a:lnTo>
                                <a:pt x="499" y="1321"/>
                              </a:lnTo>
                              <a:lnTo>
                                <a:pt x="511" y="1323"/>
                              </a:lnTo>
                              <a:lnTo>
                                <a:pt x="523" y="1326"/>
                              </a:lnTo>
                              <a:lnTo>
                                <a:pt x="536" y="1327"/>
                              </a:lnTo>
                              <a:lnTo>
                                <a:pt x="549" y="1327"/>
                              </a:lnTo>
                              <a:lnTo>
                                <a:pt x="549" y="1352"/>
                              </a:lnTo>
                              <a:lnTo>
                                <a:pt x="549" y="1378"/>
                              </a:lnTo>
                              <a:lnTo>
                                <a:pt x="549" y="1403"/>
                              </a:lnTo>
                              <a:lnTo>
                                <a:pt x="549" y="1428"/>
                              </a:lnTo>
                              <a:lnTo>
                                <a:pt x="549" y="1454"/>
                              </a:lnTo>
                              <a:lnTo>
                                <a:pt x="549" y="1478"/>
                              </a:lnTo>
                              <a:lnTo>
                                <a:pt x="549" y="1504"/>
                              </a:lnTo>
                              <a:lnTo>
                                <a:pt x="549" y="1529"/>
                              </a:lnTo>
                              <a:close/>
                            </a:path>
                          </a:pathLst>
                        </a:custGeom>
                        <a:solidFill>
                          <a:srgbClr val="000000"/>
                        </a:solidFill>
                        <a:ln w="0">
                          <a:noFill/>
                        </a:ln>
                      </wps:spPr>
                      <wps:style>
                        <a:lnRef idx="0"/>
                        <a:fillRef idx="0"/>
                        <a:effectRef idx="0"/>
                        <a:fontRef idx="minor"/>
                      </wps:style>
                      <wps:bodyPr/>
                    </wps:wsp>
                    <wps:wsp>
                      <wps:cNvSpPr/>
                      <wps:spPr>
                        <a:xfrm>
                          <a:off x="3656160" y="13320"/>
                          <a:ext cx="151920" cy="363960"/>
                        </a:xfrm>
                        <a:custGeom>
                          <a:avLst/>
                          <a:gdLst/>
                          <a:ahLst/>
                          <a:rect l="l" t="t" r="r" b="b"/>
                          <a:pathLst>
                            <a:path w="549" h="1529">
                              <a:moveTo>
                                <a:pt x="549" y="1529"/>
                              </a:moveTo>
                              <a:lnTo>
                                <a:pt x="516" y="1529"/>
                              </a:lnTo>
                              <a:lnTo>
                                <a:pt x="482" y="1527"/>
                              </a:lnTo>
                              <a:lnTo>
                                <a:pt x="448" y="1523"/>
                              </a:lnTo>
                              <a:lnTo>
                                <a:pt x="414" y="1519"/>
                              </a:lnTo>
                              <a:lnTo>
                                <a:pt x="380" y="1512"/>
                              </a:lnTo>
                              <a:lnTo>
                                <a:pt x="348" y="1505"/>
                              </a:lnTo>
                              <a:lnTo>
                                <a:pt x="333" y="1499"/>
                              </a:lnTo>
                              <a:lnTo>
                                <a:pt x="318" y="1494"/>
                              </a:lnTo>
                              <a:lnTo>
                                <a:pt x="303" y="1487"/>
                              </a:lnTo>
                              <a:lnTo>
                                <a:pt x="290" y="1480"/>
                              </a:lnTo>
                              <a:lnTo>
                                <a:pt x="275" y="1468"/>
                              </a:lnTo>
                              <a:lnTo>
                                <a:pt x="260" y="1457"/>
                              </a:lnTo>
                              <a:lnTo>
                                <a:pt x="245" y="1444"/>
                              </a:lnTo>
                              <a:lnTo>
                                <a:pt x="232" y="1431"/>
                              </a:lnTo>
                              <a:lnTo>
                                <a:pt x="217" y="1416"/>
                              </a:lnTo>
                              <a:lnTo>
                                <a:pt x="205" y="1401"/>
                              </a:lnTo>
                              <a:lnTo>
                                <a:pt x="193" y="1383"/>
                              </a:lnTo>
                              <a:lnTo>
                                <a:pt x="181" y="1364"/>
                              </a:lnTo>
                              <a:lnTo>
                                <a:pt x="171" y="1342"/>
                              </a:lnTo>
                              <a:lnTo>
                                <a:pt x="162" y="1319"/>
                              </a:lnTo>
                              <a:lnTo>
                                <a:pt x="153" y="1292"/>
                              </a:lnTo>
                              <a:lnTo>
                                <a:pt x="147" y="1263"/>
                              </a:lnTo>
                              <a:lnTo>
                                <a:pt x="141" y="1229"/>
                              </a:lnTo>
                              <a:lnTo>
                                <a:pt x="137" y="1193"/>
                              </a:lnTo>
                              <a:lnTo>
                                <a:pt x="135" y="1153"/>
                              </a:lnTo>
                              <a:lnTo>
                                <a:pt x="134" y="1108"/>
                              </a:lnTo>
                              <a:lnTo>
                                <a:pt x="134" y="548"/>
                              </a:lnTo>
                              <a:lnTo>
                                <a:pt x="0" y="548"/>
                              </a:lnTo>
                              <a:lnTo>
                                <a:pt x="0" y="366"/>
                              </a:lnTo>
                              <a:lnTo>
                                <a:pt x="134" y="366"/>
                              </a:lnTo>
                              <a:lnTo>
                                <a:pt x="134" y="0"/>
                              </a:lnTo>
                              <a:lnTo>
                                <a:pt x="357" y="0"/>
                              </a:lnTo>
                              <a:lnTo>
                                <a:pt x="357" y="366"/>
                              </a:lnTo>
                              <a:lnTo>
                                <a:pt x="494" y="366"/>
                              </a:lnTo>
                              <a:lnTo>
                                <a:pt x="494" y="548"/>
                              </a:lnTo>
                              <a:lnTo>
                                <a:pt x="357" y="548"/>
                              </a:lnTo>
                              <a:lnTo>
                                <a:pt x="357" y="1108"/>
                              </a:lnTo>
                              <a:lnTo>
                                <a:pt x="357" y="1128"/>
                              </a:lnTo>
                              <a:lnTo>
                                <a:pt x="360" y="1148"/>
                              </a:lnTo>
                              <a:lnTo>
                                <a:pt x="362" y="1167"/>
                              </a:lnTo>
                              <a:lnTo>
                                <a:pt x="366" y="1186"/>
                              </a:lnTo>
                              <a:lnTo>
                                <a:pt x="373" y="1205"/>
                              </a:lnTo>
                              <a:lnTo>
                                <a:pt x="379" y="1223"/>
                              </a:lnTo>
                              <a:lnTo>
                                <a:pt x="388" y="1240"/>
                              </a:lnTo>
                              <a:lnTo>
                                <a:pt x="399" y="1256"/>
                              </a:lnTo>
                              <a:lnTo>
                                <a:pt x="410" y="1270"/>
                              </a:lnTo>
                              <a:lnTo>
                                <a:pt x="425" y="1285"/>
                              </a:lnTo>
                              <a:lnTo>
                                <a:pt x="432" y="1290"/>
                              </a:lnTo>
                              <a:lnTo>
                                <a:pt x="440" y="1296"/>
                              </a:lnTo>
                              <a:lnTo>
                                <a:pt x="449" y="1301"/>
                              </a:lnTo>
                              <a:lnTo>
                                <a:pt x="458" y="1307"/>
                              </a:lnTo>
                              <a:lnTo>
                                <a:pt x="468" y="1311"/>
                              </a:lnTo>
                              <a:lnTo>
                                <a:pt x="477" y="1315"/>
                              </a:lnTo>
                              <a:lnTo>
                                <a:pt x="488" y="1318"/>
                              </a:lnTo>
                              <a:lnTo>
                                <a:pt x="499" y="1321"/>
                              </a:lnTo>
                              <a:lnTo>
                                <a:pt x="511" y="1323"/>
                              </a:lnTo>
                              <a:lnTo>
                                <a:pt x="523" y="1326"/>
                              </a:lnTo>
                              <a:lnTo>
                                <a:pt x="536" y="1327"/>
                              </a:lnTo>
                              <a:lnTo>
                                <a:pt x="549" y="1327"/>
                              </a:lnTo>
                              <a:lnTo>
                                <a:pt x="549" y="1352"/>
                              </a:lnTo>
                              <a:lnTo>
                                <a:pt x="549" y="1378"/>
                              </a:lnTo>
                              <a:lnTo>
                                <a:pt x="549" y="1403"/>
                              </a:lnTo>
                              <a:lnTo>
                                <a:pt x="549" y="1428"/>
                              </a:lnTo>
                              <a:lnTo>
                                <a:pt x="549" y="1454"/>
                              </a:lnTo>
                              <a:lnTo>
                                <a:pt x="549" y="1478"/>
                              </a:lnTo>
                              <a:lnTo>
                                <a:pt x="549" y="1504"/>
                              </a:lnTo>
                              <a:lnTo>
                                <a:pt x="549" y="1529"/>
                              </a:lnTo>
                            </a:path>
                          </a:pathLst>
                        </a:custGeom>
                        <a:noFill/>
                        <a:ln w="2520">
                          <a:solidFill>
                            <a:srgbClr val="000000"/>
                          </a:solidFill>
                          <a:round/>
                        </a:ln>
                      </wps:spPr>
                      <wps:style>
                        <a:lnRef idx="0"/>
                        <a:fillRef idx="0"/>
                        <a:effectRef idx="0"/>
                        <a:fontRef idx="minor"/>
                      </wps:style>
                      <wps:bodyPr/>
                    </wps:wsp>
                    <wps:wsp>
                      <wps:cNvSpPr/>
                      <wps:spPr>
                        <a:xfrm>
                          <a:off x="3564720" y="0"/>
                          <a:ext cx="63360" cy="377280"/>
                        </a:xfrm>
                        <a:prstGeom prst="rect">
                          <a:avLst/>
                        </a:prstGeom>
                        <a:solidFill>
                          <a:srgbClr val="000000"/>
                        </a:solidFill>
                        <a:ln w="0">
                          <a:noFill/>
                        </a:ln>
                      </wps:spPr>
                      <wps:style>
                        <a:lnRef idx="0"/>
                        <a:fillRef idx="0"/>
                        <a:effectRef idx="0"/>
                        <a:fontRef idx="minor"/>
                      </wps:style>
                      <wps:bodyPr/>
                    </wps:wsp>
                    <wps:wsp>
                      <wps:cNvSpPr/>
                      <wps:spPr>
                        <a:xfrm>
                          <a:off x="3564720" y="0"/>
                          <a:ext cx="63360" cy="377280"/>
                        </a:xfrm>
                        <a:prstGeom prst="rect">
                          <a:avLst/>
                        </a:prstGeom>
                        <a:noFill/>
                        <a:ln w="2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5pt;margin-top:-4.7pt;width:383.15pt;height:29.7pt" coordorigin="1337,-94" coordsize="7663,594">
              <v:shape id="shape_0" coordsize="828,1209" path="m828,688l230,688l221,689l216,691l213,693l210,695l208,698l207,703l204,714l203,729l202,751l202,778l202,792l203,807l204,820l206,833l209,845l211,857l216,868l220,880l229,901l241,919l254,937l268,953l283,966l300,978l317,988l335,996l353,1002l371,1008l389,1011l407,1012l435,1008l461,1001l484,993l504,985l521,974l538,961l551,949l562,935l572,920l580,906l585,891l591,874l594,859l596,843l597,826l597,811l626,812l655,812l683,812l712,811l740,811l769,811l798,811l828,811l826,823l825,836l824,850l821,864l814,894l804,925l798,941l790,958l782,975l775,991l765,1008l755,1024l743,1040l732,1056l718,1072l705,1087l690,1102l674,1116l659,1129l641,1142l623,1154l604,1165l584,1175l563,1184l541,1191l518,1197l495,1202l469,1206l444,1209l418,1209l403,1209l388,1208l372,1206l357,1203l340,1200l324,1197l306,1191l290,1186l272,1179l254,1172l237,1165l220,1155l203,1145l186,1135l170,1123l153,1111l138,1096l122,1082l107,1066l92,1050l79,1032l67,1013l55,993l44,974l35,951l26,928l19,904l12,878l6,852l3,824l1,796l0,766l0,708l0,663l0,624l0,591l0,557l0,519l0,474l0,416l1,399l1,380l3,362l5,345l9,326l12,308l16,290l22,272l28,254l35,236l43,219l51,202l60,185l70,169l81,153l94,138l106,122l120,108l134,95l150,81l166,69l184,58l203,47l222,38l243,30l265,22l287,15l312,10l337,5l364,2l390,0l419,0l452,0l481,3l510,6l538,12l564,18l587,26l610,35l631,45l651,56l670,68l688,81l703,95l718,109l732,125l744,140l756,157l766,173l775,190l783,206l791,224l798,242l803,258l809,276l813,293l820,327l824,359l826,389l828,416l828,688xe" fillcolor="black" stroked="f" o:allowincell="f" style="position:absolute;left:6292;top:46;width:357;height:452;mso-wrap-style:none;v-text-anchor:middle">
                <v:fill o:detectmouseclick="t" type="solid" color2="white"/>
                <v:stroke color="#3465a4" joinstyle="round" endcap="flat"/>
                <w10:wrap type="none"/>
              </v:shape>
              <v:shape id="shape_0" coordsize="828,1209" path="m828,688l230,688l221,689l216,691l213,693l210,695l208,698l207,703l204,714l203,729l202,751l202,778l202,792l203,807l204,820l206,833l209,845l211,857l216,868l220,880l229,901l241,919l254,937l268,953l283,966l300,978l317,988l335,996l353,1002l371,1008l389,1011l407,1012l435,1008l461,1001l484,993l504,985l521,974l538,961l551,949l562,935l572,920l580,906l585,891l591,874l594,859l596,843l597,826l597,811l626,812l655,812l683,812l712,811l740,811l769,811l798,811l828,811l826,823l825,836l824,850l821,864l814,894l804,925l798,941l790,958l782,975l775,991l765,1008l755,1024l743,1040l732,1056l718,1072l705,1087l690,1102l674,1116l659,1129l641,1142l623,1154l604,1165l584,1175l563,1184l541,1191l518,1197l495,1202l469,1206l444,1209l418,1209l403,1209l388,1208l372,1206l357,1203l340,1200l324,1197l306,1191l290,1186l272,1179l254,1172l237,1165l220,1155l203,1145l186,1135l170,1123l153,1111l138,1096l122,1082l107,1066l92,1050l79,1032l67,1013l55,993l44,974l35,951l26,928l19,904l12,878l6,852l3,824l1,796l0,766l0,708l0,663l0,624l0,591l0,557l0,519l0,474l0,416l1,399l1,380l3,362l5,345l9,326l12,308l16,290l22,272l28,254l35,236l43,219l51,202l60,185l70,169l81,153l94,138l106,122l120,108l134,95l150,81l166,69l184,58l203,47l222,38l243,30l265,22l287,15l312,10l337,5l364,2l390,0l419,0l452,0l481,3l510,6l538,12l564,18l587,26l610,35l631,45l651,56l670,68l688,81l703,95l718,109l732,125l744,140l756,157l766,173l775,190l783,206l791,224l798,242l803,258l809,276l813,293l820,327l824,359l826,389l828,416l828,688e" stroked="t" o:allowincell="f" style="position:absolute;left:6292;top:46;width:357;height:452;mso-wrap-style:none;v-text-anchor:middle">
                <v:fill o:detectmouseclick="t" on="false"/>
                <v:stroke color="black" weight="2520" joinstyle="round" endcap="flat"/>
                <w10:wrap type="none"/>
              </v:shape>
              <v:shape id="shape_0" coordsize="373,307" path="m185,0l168,2l140,8l125,14l108,23l90,33l74,47l65,55l57,64l50,74l42,85l34,96l28,109l22,123l17,138l12,154l8,172l4,191l2,212l0,233l0,256l0,280l2,307l369,307l371,283l373,259l373,237l371,216l370,197l368,179l365,162l361,145l357,131l353,117l347,103l342,92l335,81l328,71l322,61l314,54l306,46l299,39l291,33l283,27l266,18l249,11l233,6l216,3l201,1l185,0xe" fillcolor="white" stroked="f" o:allowincell="f" style="position:absolute;left:6390;top:125;width:162;height:113;mso-wrap-style:none;v-text-anchor:middle">
                <v:fill o:detectmouseclick="t" type="solid" color2="black"/>
                <v:stroke color="#3465a4" joinstyle="round" endcap="flat"/>
                <w10:wrap type="none"/>
              </v:shape>
              <v:shape id="shape_0" coordsize="373,307" path="m185,0l168,2l140,8l125,14l108,23l90,33l74,47l65,55l57,64l50,74l42,85l34,96l28,109l22,123l17,138l12,154l8,172l4,191l2,212l0,233l0,256l0,280l2,307l369,307l371,283l373,259l373,237l371,216l370,197l368,179l365,162l361,145l357,131l353,117l347,103l342,92l335,81l328,71l322,61l314,54l306,46l299,39l291,33l283,27l266,18l249,11l233,6l216,3l201,1l185,0e" stroked="t" o:allowincell="f" style="position:absolute;left:6390;top:125;width:162;height:113;mso-wrap-style:none;v-text-anchor:middle">
                <v:fill o:detectmouseclick="t" on="false"/>
                <v:stroke color="black" weight="2520" joinstyle="round" endcap="flat"/>
                <w10:wrap type="none"/>
              </v:shape>
              <v:shape id="shape_0" coordsize="830,1583" path="m601,0l830,0l830,1162l828,1181l827,1199l825,1218l823,1237l820,1255l815,1273l810,1292l804,1311l796,1329l790,1346l781,1364l772,1382l762,1398l751,1415l740,1430l728,1446l715,1461l701,1476l686,1489l671,1501l655,1513l638,1525l620,1535l602,1545l584,1553l564,1561l543,1567l522,1573l499,1577l477,1581l453,1583l428,1583l401,1583l373,1581l347,1577l321,1573l297,1567l274,1561l252,1553l231,1545l211,1535l192,1525l174,1513l157,1501l141,1489l126,1476l112,1461l99,1446l86,1430l75,1415l63,1398l54,1382l45,1364l37,1346l29,1329l23,1311l17,1292l13,1273l8,1255l5,1237l3,1218l1,1199l0,1181l0,1162l0,821l0,792l2,764l4,736l8,711l13,685l18,662l25,639l33,617l40,596l49,576l59,557l70,539l81,523l92,507l104,492l117,478l131,465l145,453l159,441l174,431l189,422l205,413l220,406l235,399l252,392l267,387l284,384l300,379l317,377l334,375l349,374l365,374l386,374l406,375l425,376l442,378l472,384l500,390l522,398l541,406l557,415l569,422l587,438l597,447l599,448l600,448l601,443l601,436l601,0xe" fillcolor="black" stroked="f" o:allowincell="f" style="position:absolute;left:5883;top:-94;width:360;height:593;mso-wrap-style:none;v-text-anchor:middle">
                <v:fill o:detectmouseclick="t" type="solid" color2="white"/>
                <v:stroke color="#3465a4" joinstyle="round" endcap="flat"/>
                <w10:wrap type="none"/>
              </v:shape>
              <v:shape id="shape_0" coordsize="830,1583" path="m601,0l830,0l830,1162l828,1181l827,1199l825,1218l823,1237l820,1255l815,1273l810,1292l804,1311l796,1329l790,1346l781,1364l772,1382l762,1398l751,1415l740,1430l728,1446l715,1461l701,1476l686,1489l671,1501l655,1513l638,1525l620,1535l602,1545l584,1553l564,1561l543,1567l522,1573l499,1577l477,1581l453,1583l428,1583l401,1583l373,1581l347,1577l321,1573l297,1567l274,1561l252,1553l231,1545l211,1535l192,1525l174,1513l157,1501l141,1489l126,1476l112,1461l99,1446l86,1430l75,1415l63,1398l54,1382l45,1364l37,1346l29,1329l23,1311l17,1292l13,1273l8,1255l5,1237l3,1218l1,1199l0,1181l0,1162l0,821l0,792l2,764l4,736l8,711l13,685l18,662l25,639l33,617l40,596l49,576l59,557l70,539l81,523l92,507l104,492l117,478l131,465l145,453l159,441l174,431l189,422l205,413l220,406l235,399l252,392l267,387l284,384l300,379l317,377l334,375l349,374l365,374l386,374l406,375l425,376l442,378l472,384l500,390l522,398l541,406l557,415l569,422l587,438l597,447l599,448l600,448l601,443l601,436l601,0e" stroked="t" o:allowincell="f" style="position:absolute;left:5883;top:-94;width:360;height:593;mso-wrap-style:none;v-text-anchor:middle">
                <v:fill o:detectmouseclick="t" on="false"/>
                <v:stroke color="black" weight="2520" joinstyle="round" endcap="flat"/>
                <w10:wrap type="none"/>
              </v:shape>
              <v:shape id="shape_0" coordsize="383,791" path="m0,572l0,597l3,620l8,643l13,664l21,682l31,701l42,718l54,732l68,745l84,758l100,767l119,776l139,782l160,787l183,790l206,791l226,790l244,787l262,782l279,775l294,766l310,756l323,744l335,730l346,715l356,698l364,680l371,661l377,640l380,619l382,596l383,572l383,231l383,204l381,179l378,155l372,133l366,112l358,93l348,77l336,60l329,53l323,47l315,40l307,35l290,25l270,16l248,9l224,5l197,1l168,0l154,1l139,4l124,8l109,14l95,21l80,30l67,41l55,54l43,70l33,87l23,105l15,126l9,150l3,174l1,202l0,231l0,572xe" fillcolor="white" stroked="f" o:allowincell="f" style="position:absolute;left:5977;top:127;width:166;height:295;mso-wrap-style:none;v-text-anchor:middle">
                <v:fill o:detectmouseclick="t" type="solid" color2="black"/>
                <v:stroke color="#3465a4" joinstyle="round" endcap="flat"/>
                <w10:wrap type="none"/>
              </v:shape>
              <v:shape id="shape_0" coordsize="383,791" path="m0,572l0,597l3,620l8,643l13,664l21,682l31,701l42,718l54,732l68,745l84,758l100,767l119,776l139,782l160,787l183,790l206,791l226,790l244,787l262,782l279,775l294,766l310,756l323,744l335,730l346,715l356,698l364,680l371,661l377,640l380,619l382,596l383,572l383,231l383,204l381,179l378,155l372,133l366,112l358,93l348,77l336,60l329,53l323,47l315,40l307,35l290,25l270,16l248,9l224,5l197,1l168,0l154,1l139,4l124,8l109,14l95,21l80,30l67,41l55,54l43,70l33,87l23,105l15,126l9,150l3,174l1,202l0,231l0,572e" stroked="t" o:allowincell="f" style="position:absolute;left:5977;top:127;width:166;height:295;mso-wrap-style:none;v-text-anchor:middle">
                <v:fill o:detectmouseclick="t" on="false"/>
                <v:stroke color="black" weight="2520" joinstyle="round" endcap="flat"/>
                <w10:wrap type="none"/>
              </v:shape>
              <v:shape id="shape_0" coordsize="871,1583" path="m0,0l230,0l230,153l230,289l230,412l230,531l230,649l230,774l230,909l230,1062l231,1091l235,1119l240,1144l248,1168l257,1191l268,1210l280,1228l294,1245l310,1259l325,1272l343,1282l360,1291l379,1299l398,1303l417,1307l436,1308l455,1308l474,1304l494,1300l511,1293l529,1286l547,1275l562,1262l578,1248l592,1231l604,1214l615,1193l624,1171l632,1146l637,1120l640,1092l643,1062l643,0l871,0l871,153l871,289l871,412l871,531l871,649l871,774l871,909l871,1062l870,1095l866,1133l862,1173l853,1215l849,1236l842,1258l835,1279l829,1301l820,1323l811,1344l801,1365l790,1386l778,1406l765,1426l751,1445l735,1462l719,1480l701,1497l682,1511l662,1525l641,1538l619,1550l595,1560l570,1567l543,1574l516,1580l486,1582l455,1583l421,1582l389,1579l358,1574l330,1566l302,1559l276,1548l251,1535l228,1522l206,1508l185,1492l166,1476l148,1457l131,1439l116,1419l101,1399l88,1378l76,1357l65,1335l55,1314l46,1292l37,1270l31,1249l24,1227l19,1206l10,1165l4,1128l1,1092l0,1062l0,0xe" fillcolor="black" stroked="f" o:allowincell="f" style="position:absolute;left:1337;top:-94;width:377;height:593;mso-wrap-style:none;v-text-anchor:middle">
                <v:fill o:detectmouseclick="t" type="solid" color2="white"/>
                <v:stroke color="#3465a4" joinstyle="round" endcap="flat"/>
                <w10:wrap type="none"/>
              </v:shape>
              <v:shape id="shape_0" coordsize="871,1583" path="m0,0l230,0l230,153l230,289l230,412l230,531l230,649l230,774l230,909l230,1062l231,1091l235,1119l240,1144l248,1168l257,1191l268,1210l280,1228l294,1245l310,1259l325,1272l343,1282l360,1291l379,1299l398,1303l417,1307l436,1308l455,1308l474,1304l494,1300l511,1293l529,1286l547,1275l562,1262l578,1248l592,1231l604,1214l615,1193l624,1171l632,1146l637,1120l640,1092l643,1062l643,0l871,0l871,153l871,289l871,412l871,531l871,649l871,774l871,909l871,1062l870,1095l866,1133l862,1173l853,1215l849,1236l842,1258l835,1279l829,1301l820,1323l811,1344l801,1365l790,1386l778,1406l765,1426l751,1445l735,1462l719,1480l701,1497l682,1511l662,1525l641,1538l619,1550l595,1560l570,1567l543,1574l516,1580l486,1582l455,1583l421,1582l389,1579l358,1574l330,1566l302,1559l276,1548l251,1535l228,1522l206,1508l185,1492l166,1476l148,1457l131,1439l116,1419l101,1399l88,1378l76,1357l65,1335l55,1314l46,1292l37,1270l31,1249l24,1227l19,1206l10,1165l4,1128l1,1092l0,1062l0,0e" stroked="t" o:allowincell="f" style="position:absolute;left:1337;top:-94;width:377;height:593;mso-wrap-style:none;v-text-anchor:middle">
                <v:fill o:detectmouseclick="t" on="false"/>
                <v:stroke color="black" weight="2520" joinstyle="round" endcap="flat"/>
                <w10:wrap type="none"/>
              </v:shape>
              <v:shape id="shape_0" coordsize="840,1210" path="m0,1210l226,1210l226,1096l226,994l226,902l226,813l226,725l226,633l225,531l225,416l231,393l237,371l246,350l255,331l265,313l276,298l288,284l301,271l314,259l328,250l343,242l357,235l373,231l388,227l405,225l420,224l436,225l452,228l468,232l483,237l497,244l512,253l526,263l539,274l551,287l563,301l574,317l583,333l592,352l600,372l606,393l612,416l612,1210l840,1210l840,1096l840,994l840,902l840,813l840,725l840,633l840,531l840,416l839,399l837,374l832,347l826,317l816,283l804,248l796,231l787,213l778,195l767,178l756,160l744,142l730,126l716,110l700,95l684,79l665,66l646,53l625,42l603,32l579,22l555,14l527,8l500,4l470,1l439,0l405,1l373,4l342,8l313,14l286,22l259,32l235,42l213,53l192,66l172,79l153,95l136,110l120,126l105,142l92,160l80,178l69,195l58,213l49,231l40,248l33,266l27,283l21,300l16,317l9,347l4,374l1,399l0,416l0,1210xe" fillcolor="black" stroked="f" o:allowincell="f" style="position:absolute;left:1774;top:46;width:364;height:452;mso-wrap-style:none;v-text-anchor:middle">
                <v:fill o:detectmouseclick="t" type="solid" color2="white"/>
                <v:stroke color="#3465a4" joinstyle="round" endcap="flat"/>
                <w10:wrap type="none"/>
              </v:shape>
              <v:shape id="shape_0" coordsize="840,1210" path="m0,1210l226,1210l226,1096l226,994l226,902l226,813l226,725l226,633l225,531l225,416l231,393l237,371l246,350l255,331l265,313l276,298l288,284l301,271l314,259l328,250l343,242l357,235l373,231l388,227l405,225l420,224l436,225l452,228l468,232l483,237l497,244l512,253l526,263l539,274l551,287l563,301l574,317l583,333l592,352l600,372l606,393l612,416l612,1210l840,1210l840,1096l840,994l840,902l840,813l840,725l840,633l840,531l840,416l839,399l837,374l832,347l826,317l816,283l804,248l796,231l787,213l778,195l767,178l756,160l744,142l730,126l716,110l700,95l684,79l665,66l646,53l625,42l603,32l579,22l555,14l527,8l500,4l470,1l439,0l405,1l373,4l342,8l313,14l286,22l259,32l235,42l213,53l192,66l172,79l153,95l136,110l120,126l105,142l92,160l80,178l69,195l58,213l49,231l40,248l33,266l27,283l21,300l16,317l9,347l4,374l1,399l0,416l0,1210e" stroked="t" o:allowincell="f" style="position:absolute;left:1774;top:46;width:364;height:452;mso-wrap-style:none;v-text-anchor:middle">
                <v:fill o:detectmouseclick="t" on="false"/>
                <v:stroke color="black" weight="2520" joinstyle="round" endcap="flat"/>
                <w10:wrap type="none"/>
              </v:shape>
              <v:rect id="shape_0" fillcolor="black" stroked="f" o:allowincell="f" style="position:absolute;left:2191;top:46;width:96;height:452;mso-wrap-style:none;v-text-anchor:middle">
                <v:fill o:detectmouseclick="t" type="solid" color2="white"/>
                <v:stroke color="#3465a4" joinstyle="round" endcap="flat"/>
                <w10:wrap type="none"/>
              </v:rect>
              <v:rect id="shape_0" stroked="t" o:allowincell="f" style="position:absolute;left:2191;top:46;width:96;height:452;mso-wrap-style:none;v-text-anchor:middle">
                <v:fill o:detectmouseclick="t" on="false"/>
                <v:stroke color="black" weight="2520" joinstyle="miter" endcap="flat"/>
                <w10:wrap type="none"/>
              </v:rect>
              <v:shape id="shape_0" coordsize="228,230" path="m115,230l126,230l137,227l148,224l159,221l169,216l179,210l187,203l195,197l203,188l209,179l215,170l219,160l224,149l226,138l228,127l228,115l228,104l226,91l224,80l219,70l215,61l209,51l203,42l195,34l187,26l179,20l169,14l159,9l148,5l137,2l126,1l115,0l103,1l91,2l80,5l69,9l60,14l50,20l41,26l33,34l25,42l19,51l13,61l9,70l4,80l2,91l0,104l0,115l0,127l2,138l4,149l9,160l13,170l19,179l25,188l33,197l41,203l50,210l60,216l69,221l80,224l91,227l103,230l115,230xe" fillcolor="black" stroked="f" o:allowincell="f" style="position:absolute;left:2191;top:-64;width:96;height:85;mso-wrap-style:none;v-text-anchor:middle">
                <v:fill o:detectmouseclick="t" type="solid" color2="white"/>
                <v:stroke color="#3465a4" joinstyle="round" endcap="flat"/>
                <w10:wrap type="none"/>
              </v:shape>
              <v:shape id="shape_0" coordsize="228,230" path="m115,230l126,230l137,227l148,224l159,221l169,216l179,210l187,203l195,197l203,188l209,179l215,170l219,160l224,149l226,138l228,127l228,115l228,104l226,91l224,80l219,70l215,61l209,51l203,42l195,34l187,26l179,20l169,14l159,9l148,5l137,2l126,1l115,0l103,1l91,2l80,5l69,9l60,14l50,20l41,26l33,34l25,42l19,51l13,61l9,70l4,80l2,91l0,104l0,115l0,127l2,138l4,149l9,160l13,170l19,179l25,188l33,197l41,203l50,210l60,216l69,221l80,224l91,227l103,230l115,230e" stroked="t" o:allowincell="f" style="position:absolute;left:2191;top:-64;width:96;height:85;mso-wrap-style:none;v-text-anchor:middle">
                <v:fill o:detectmouseclick="t" on="false"/>
                <v:stroke color="black" weight="2520" joinstyle="round" endcap="flat"/>
                <w10:wrap type="none"/>
              </v:shape>
              <v:shape id="shape_0" coordsize="892,1209" path="m0,0l229,0l444,880l662,0l892,0l579,1209l312,1209l0,0xe" fillcolor="black" stroked="f" o:allowincell="f" style="position:absolute;left:2344;top:46;width:388;height:452;mso-wrap-style:none;v-text-anchor:middle">
                <v:fill o:detectmouseclick="t" type="solid" color2="white"/>
                <v:stroke color="#3465a4" joinstyle="round" endcap="flat"/>
                <w10:wrap type="none"/>
              </v:shape>
              <v:shape id="shape_0" coordsize="892,1209" path="m0,0l229,0l444,880l662,0l892,0l579,1209l312,1209l0,0e" stroked="t" o:allowincell="f" style="position:absolute;left:2344;top:46;width:388;height:452;mso-wrap-style:none;v-text-anchor:middle">
                <v:fill o:detectmouseclick="t" on="false"/>
                <v:stroke color="black" weight="2520" joinstyle="round" endcap="flat"/>
                <w10:wrap type="none"/>
              </v:shape>
              <v:shape id="shape_0" coordsize="826,1209" path="m826,688l230,688l221,689l215,691l212,693l210,695l208,698l207,703l203,714l202,729l201,751l201,778l201,792l202,807l203,820l206,833l208,845l211,857l216,868l219,880l229,901l241,919l253,937l267,953l283,966l299,978l317,988l335,996l352,1002l370,1008l389,1011l406,1012l435,1008l460,1001l483,993l503,985l521,974l536,961l551,949l562,935l571,920l578,906l585,891l589,874l593,859l596,843l597,826l597,811l626,812l654,812l683,812l712,811l740,811l769,811l798,811l826,811l826,823l825,836l824,850l821,864l814,894l803,925l798,941l790,958l782,975l773,991l764,1008l753,1024l742,1040l731,1056l718,1072l705,1087l690,1102l674,1116l658,1129l641,1142l622,1154l604,1165l584,1175l563,1184l541,1191l518,1197l494,1202l469,1206l444,1209l417,1209l402,1209l386,1208l370,1206l353,1203l337,1200l319,1197l303,1191l285,1186l267,1179l250,1172l233,1165l216,1155l198,1145l181,1135l165,1123l149,1111l134,1096l119,1082l104,1066l90,1050l77,1032l65,1013l54,993l43,974l34,951l25,928l17,904l12,878l6,852l3,824l1,796l0,766l0,708l0,663l0,624l0,591l0,557l0,519l0,474l0,416l1,399l1,380l3,362l5,345l8,326l12,308l16,290l22,272l27,254l35,236l41,219l50,202l60,185l70,169l81,153l93,138l105,122l120,108l134,95l149,81l166,69l184,58l202,47l222,38l243,30l264,22l287,15l311,10l337,5l362,2l390,0l418,0l450,0l481,3l510,6l537,12l563,18l587,26l610,35l631,45l651,56l670,68l687,81l703,95l718,109l731,125l744,140l756,157l766,173l774,190l783,206l791,224l798,242l803,258l809,276l813,293l820,327l824,359l826,389l826,416l826,688xe" fillcolor="black" stroked="f" o:allowincell="f" style="position:absolute;left:2753;top:46;width:357;height:452;mso-wrap-style:none;v-text-anchor:middle">
                <v:fill o:detectmouseclick="t" type="solid" color2="white"/>
                <v:stroke color="#3465a4" joinstyle="round" endcap="flat"/>
                <w10:wrap type="none"/>
              </v:shape>
              <v:shape id="shape_0" coordsize="826,1209" path="m826,688l230,688l221,689l215,691l212,693l210,695l208,698l207,703l203,714l202,729l201,751l201,778l201,792l202,807l203,820l206,833l208,845l211,857l216,868l219,880l229,901l241,919l253,937l267,953l283,966l299,978l317,988l335,996l352,1002l370,1008l389,1011l406,1012l435,1008l460,1001l483,993l503,985l521,974l536,961l551,949l562,935l571,920l578,906l585,891l589,874l593,859l596,843l597,826l597,811l626,812l654,812l683,812l712,811l740,811l769,811l798,811l826,811l826,823l825,836l824,850l821,864l814,894l803,925l798,941l790,958l782,975l773,991l764,1008l753,1024l742,1040l731,1056l718,1072l705,1087l690,1102l674,1116l658,1129l641,1142l622,1154l604,1165l584,1175l563,1184l541,1191l518,1197l494,1202l469,1206l444,1209l417,1209l402,1209l386,1208l370,1206l353,1203l337,1200l319,1197l303,1191l285,1186l267,1179l250,1172l233,1165l216,1155l198,1145l181,1135l165,1123l149,1111l134,1096l119,1082l104,1066l90,1050l77,1032l65,1013l54,993l43,974l34,951l25,928l17,904l12,878l6,852l3,824l1,796l0,766l0,708l0,663l0,624l0,591l0,557l0,519l0,474l0,416l1,399l1,380l3,362l5,345l8,326l12,308l16,290l22,272l27,254l35,236l41,219l50,202l60,185l70,169l81,153l93,138l105,122l120,108l134,95l149,81l166,69l184,58l202,47l222,38l243,30l264,22l287,15l311,10l337,5l362,2l390,0l418,0l450,0l481,3l510,6l537,12l563,18l587,26l610,35l631,45l651,56l670,68l687,81l703,95l718,109l731,125l744,140l756,157l766,173l774,190l783,206l791,224l798,242l803,258l809,276l813,293l820,327l824,359l826,389l826,416l826,688e" stroked="t" o:allowincell="f" style="position:absolute;left:2753;top:46;width:357;height:452;mso-wrap-style:none;v-text-anchor:middle">
                <v:fill o:detectmouseclick="t" on="false"/>
                <v:stroke color="black" weight="2520" joinstyle="round" endcap="flat"/>
                <w10:wrap type="none"/>
              </v:shape>
              <v:shape id="shape_0" coordsize="372,307" path="m185,0l167,2l140,8l124,14l108,23l90,33l74,47l65,55l57,64l49,74l42,85l34,96l27,109l22,123l16,138l12,154l7,172l4,191l2,212l0,233l0,256l0,280l2,307l369,307l371,283l372,259l372,237l371,216l370,197l368,179l365,162l361,145l357,131l352,117l347,103l341,92l335,81l328,71l322,61l314,54l306,46l298,39l291,33l282,27l265,18l249,11l232,6l216,3l200,1l185,0xe" fillcolor="white" stroked="f" o:allowincell="f" style="position:absolute;left:2851;top:125;width:162;height:113;mso-wrap-style:none;v-text-anchor:middle">
                <v:fill o:detectmouseclick="t" type="solid" color2="black"/>
                <v:stroke color="#3465a4" joinstyle="round" endcap="flat"/>
                <w10:wrap type="none"/>
              </v:shape>
              <v:shape id="shape_0" coordsize="372,307" path="m185,0l167,2l140,8l124,14l108,23l90,33l74,47l65,55l57,64l49,74l42,85l34,96l27,109l22,123l16,138l12,154l7,172l4,191l2,212l0,233l0,256l0,280l2,307l369,307l371,283l372,259l372,237l371,216l370,197l368,179l365,162l361,145l357,131l352,117l347,103l341,92l335,81l328,71l322,61l314,54l306,46l298,39l291,33l282,27l265,18l249,11l232,6l216,3l200,1l185,0e" stroked="t" o:allowincell="f" style="position:absolute;left:2851;top:125;width:162;height:113;mso-wrap-style:none;v-text-anchor:middle">
                <v:fill o:detectmouseclick="t" on="false"/>
                <v:stroke color="black" weight="2520" joinstyle="round" endcap="flat"/>
                <w10:wrap type="none"/>
              </v:shape>
              <v:shape id="shape_0" coordsize="828,1209" path="m828,688l230,688l222,689l216,691l213,693l210,695l208,698l207,703l205,714l203,729l202,751l202,778l202,792l203,807l204,820l206,833l209,845l211,857l216,868l220,880l229,901l241,919l254,937l269,953l284,966l300,978l317,988l335,996l353,1002l371,1008l389,1011l407,1012l435,1008l461,1001l484,993l504,985l522,974l538,961l551,949l562,935l572,920l580,906l585,891l591,874l594,859l596,843l597,826l597,811l626,812l655,812l683,812l712,811l741,811l770,811l799,811l828,811l826,823l825,836l824,850l821,864l814,894l804,925l798,941l791,958l782,975l775,991l765,1008l755,1024l744,1040l732,1056l718,1072l705,1087l691,1102l675,1116l659,1129l641,1142l624,1154l604,1165l584,1175l563,1184l541,1191l519,1197l495,1202l470,1206l444,1209l418,1209l403,1209l388,1208l372,1206l357,1203l340,1200l324,1197l306,1191l290,1186l272,1179l254,1172l237,1165l220,1155l203,1145l186,1135l170,1123l153,1111l138,1096l122,1082l107,1066l94,1050l79,1032l67,1013l55,993l45,974l35,951l26,928l19,904l12,878l8,852l3,824l1,796l0,766l0,708l0,663l0,624l0,591l0,557l0,519l0,474l0,416l1,399l2,380l3,362l5,345l9,326l12,308l16,290l22,272l29,254l35,236l43,219l51,202l60,185l70,169l81,153l94,138l106,122l120,108l134,95l150,81l166,69l184,58l203,47l222,38l243,30l265,22l288,15l312,10l337,5l364,2l391,0l419,0l452,0l482,3l511,6l538,12l564,18l588,26l610,35l631,45l651,56l670,68l688,81l703,95l718,109l732,125l744,140l756,157l766,173l776,190l784,206l791,224l798,242l803,258l809,276l813,293l820,327l824,359l826,389l828,416l828,688xe" fillcolor="black" stroked="f" o:allowincell="f" style="position:absolute;left:5202;top:46;width:360;height:452;mso-wrap-style:none;v-text-anchor:middle">
                <v:fill o:detectmouseclick="t" type="solid" color2="white"/>
                <v:stroke color="#3465a4" joinstyle="round" endcap="flat"/>
                <w10:wrap type="none"/>
              </v:shape>
              <v:shape id="shape_0" coordsize="828,1209" path="m828,688l230,688l222,689l216,691l213,693l210,695l208,698l207,703l205,714l203,729l202,751l202,778l202,792l203,807l204,820l206,833l209,845l211,857l216,868l220,880l229,901l241,919l254,937l269,953l284,966l300,978l317,988l335,996l353,1002l371,1008l389,1011l407,1012l435,1008l461,1001l484,993l504,985l522,974l538,961l551,949l562,935l572,920l580,906l585,891l591,874l594,859l596,843l597,826l597,811l626,812l655,812l683,812l712,811l741,811l770,811l799,811l828,811l826,823l825,836l824,850l821,864l814,894l804,925l798,941l791,958l782,975l775,991l765,1008l755,1024l744,1040l732,1056l718,1072l705,1087l691,1102l675,1116l659,1129l641,1142l624,1154l604,1165l584,1175l563,1184l541,1191l519,1197l495,1202l470,1206l444,1209l418,1209l403,1209l388,1208l372,1206l357,1203l340,1200l324,1197l306,1191l290,1186l272,1179l254,1172l237,1165l220,1155l203,1145l186,1135l170,1123l153,1111l138,1096l122,1082l107,1066l94,1050l79,1032l67,1013l55,993l45,974l35,951l26,928l19,904l12,878l8,852l3,824l1,796l0,766l0,708l0,663l0,624l0,591l0,557l0,519l0,474l0,416l1,399l2,380l3,362l5,345l9,326l12,308l16,290l22,272l29,254l35,236l43,219l51,202l60,185l70,169l81,153l94,138l106,122l120,108l134,95l150,81l166,69l184,58l203,47l222,38l243,30l265,22l288,15l312,10l337,5l364,2l391,0l419,0l452,0l482,3l511,6l538,12l564,18l588,26l610,35l631,45l651,56l670,68l688,81l703,95l718,109l732,125l744,140l756,157l766,173l776,190l784,206l791,224l798,242l803,258l809,276l813,293l820,327l824,359l826,389l828,416l828,688e" stroked="t" o:allowincell="f" style="position:absolute;left:5202;top:46;width:360;height:452;mso-wrap-style:none;v-text-anchor:middle">
                <v:fill o:detectmouseclick="t" on="false"/>
                <v:stroke color="black" weight="2520" joinstyle="round" endcap="flat"/>
                <w10:wrap type="none"/>
              </v:shape>
              <v:shape id="shape_0" coordsize="373,307" path="m186,0l168,2l141,8l125,14l108,23l90,33l74,47l65,55l57,64l50,74l42,85l35,96l29,109l22,123l17,138l12,154l8,172l4,191l2,212l1,233l0,256l1,280l2,307l369,307l371,283l373,259l373,237l371,216l370,197l368,179l365,162l362,145l357,131l353,117l347,103l342,92l335,81l328,71l322,61l314,54l306,46l299,39l291,33l283,27l266,18l249,11l233,6l216,3l201,1l186,0xe" fillcolor="white" stroked="f" o:allowincell="f" style="position:absolute;left:5302;top:125;width:162;height:113;mso-wrap-style:none;v-text-anchor:middle">
                <v:fill o:detectmouseclick="t" type="solid" color2="black"/>
                <v:stroke color="#3465a4" joinstyle="round" endcap="flat"/>
                <w10:wrap type="none"/>
              </v:shape>
              <v:shape id="shape_0" coordsize="373,307" path="m186,0l168,2l141,8l125,14l108,23l90,33l74,47l65,55l57,64l50,74l42,85l35,96l29,109l22,123l17,138l12,154l8,172l4,191l2,212l1,233l0,256l1,280l2,307l369,307l371,283l373,259l373,237l371,216l370,197l368,179l365,162l362,145l357,131l353,117l347,103l342,92l335,81l328,71l322,61l314,54l306,46l299,39l291,33l283,27l266,18l249,11l233,6l216,3l201,1l186,0e" stroked="t" o:allowincell="f" style="position:absolute;left:5302;top:125;width:162;height:113;mso-wrap-style:none;v-text-anchor:middle">
                <v:fill o:detectmouseclick="t" on="false"/>
                <v:stroke color="black" weight="2520" joinstyle="round" endcap="flat"/>
                <w10:wrap type="none"/>
              </v:shape>
              <v:shape id="shape_0" coordsize="518,1209" path="m518,196l495,198l472,201l447,205l422,212l398,221l374,231l350,243l328,257l317,265l307,274l297,282l289,291l280,301l271,311l263,322l257,333l250,345l245,357l239,370l236,383l232,398l230,412l228,426l228,442l228,1209l0,1209l0,0l228,0l228,99l246,84l264,69l282,58l300,47l318,37l336,30l355,23l372,17l390,12l409,9l426,5l445,3l482,0l518,0l518,196xe" fillcolor="black" stroked="f" o:allowincell="f" style="position:absolute;left:3166;top:46;width:225;height:452;mso-wrap-style:none;v-text-anchor:middle">
                <v:fill o:detectmouseclick="t" type="solid" color2="white"/>
                <v:stroke color="#3465a4" joinstyle="round" endcap="flat"/>
                <w10:wrap type="none"/>
              </v:shape>
              <v:shape id="shape_0" coordsize="518,1209" path="m518,196l495,198l472,201l447,205l422,212l398,221l374,231l350,243l328,257l317,265l307,274l297,282l289,291l280,301l271,311l263,322l257,333l250,345l245,357l239,370l236,383l232,398l230,412l228,426l228,442l228,1209l0,1209l0,0l228,0l228,99l246,84l264,69l282,58l300,47l318,37l336,30l355,23l372,17l390,12l409,9l426,5l445,3l482,0l518,0l518,196e" stroked="t" o:allowincell="f" style="position:absolute;left:3166;top:46;width:225;height:452;mso-wrap-style:none;v-text-anchor:middle">
                <v:fill o:detectmouseclick="t" on="false"/>
                <v:stroke color="black" weight="2520" joinstyle="round" endcap="flat"/>
                <w10:wrap type="none"/>
              </v:shape>
              <v:shape id="shape_0" coordsize="800,1209" path="m800,363l800,349l799,333l797,318l794,303l789,286l785,270l780,255l773,240l766,224l757,209l749,193l740,178l729,163l718,149l706,135l692,121l679,108l665,96l649,84l634,73l618,62l600,52l582,42l564,34l544,26l524,20l503,13l481,9l459,4l436,2l413,0l388,0l364,0l341,2l318,4l296,9l275,13l255,20l235,26l217,34l199,42l182,52l166,62l150,73l136,84l122,96l108,108l96,121l84,135l73,149l63,163l53,178l45,193l37,209l30,224l23,240l18,255l14,270l9,286l6,303l4,318l1,333l0,349l0,363l0,382l1,401l4,419l6,435l9,452l12,468l17,484l22,499l29,514l34,527l42,540l50,553l59,566l68,578l77,589l87,599l98,609l109,618l122,626l135,634l147,642l161,649l176,655l190,661l205,666l221,670l237,674l254,676l270,679l288,681l306,682l324,682l343,682l363,682l383,682l405,682l426,682l444,682l463,682l478,682l493,683l506,685l518,688l529,694l539,699l549,707l557,715l565,724l571,734l576,744l581,755l584,766l587,777l589,788l590,800l591,811l590,826l588,843l586,860l580,876l575,893l567,909l558,925l548,939l536,954l522,967l506,978l490,988l480,992l470,996l460,999l449,1002l438,1004l426,1006l414,1007l401,1007l377,1007l354,1004l333,1000l313,995l296,987l280,978l266,968l253,956l242,943l232,927l224,910l217,893l212,874l209,854l206,833l205,811l180,811l155,811l128,811l103,811l77,811l51,811l26,811l0,811l0,836l2,861l5,884l9,907l14,929l20,950l27,970l34,989l43,1008l53,1025l63,1042l74,1058l86,1073l98,1087l112,1101l125,1113l139,1125l153,1136l168,1146l183,1156l199,1165l215,1172l232,1179l247,1186l264,1191l281,1196l298,1200l314,1203l332,1206l349,1208l365,1209l382,1209l415,1208l449,1206l467,1203l484,1200l502,1197l519,1192l537,1188l555,1182l572,1176l590,1168l606,1160l623,1151l640,1142l656,1132l670,1119l686,1107l700,1094l713,1079l727,1063l738,1046l749,1029l760,1010l769,989l777,968l784,945l789,922l795,896l798,868l800,841l800,811l800,779l797,748l793,718l786,691l783,677l778,664l773,652l766,640l761,628l753,616l745,605l737,595l728,584l717,576l707,567l695,558l683,549l669,541l655,534l640,527l623,520l606,515l589,509l570,504l550,499l529,496l507,492l484,489l465,489l446,489l426,489l406,489l386,489l367,489l350,489l333,489l317,488l300,485l286,481l273,475l262,468l250,461l242,452l234,442l226,432l221,422l216,411l212,401l209,391l208,381l206,372l205,363l206,354l206,346l209,337l211,328l216,311l224,296l233,282l244,268l257,256l270,245l285,236l300,227l316,220l332,214l349,210l365,206l382,204l397,203l418,204l439,206l458,211l476,216l494,223l510,231l524,240l538,249l549,262l560,274l569,287l577,301l583,316l587,331l590,347l591,363l616,363l643,363l669,363l696,363l722,363l749,363l774,363l800,363xe" fillcolor="black" stroked="f" o:allowincell="f" style="position:absolute;left:3412;top:46;width:347;height:452;mso-wrap-style:none;v-text-anchor:middle">
                <v:fill o:detectmouseclick="t" type="solid" color2="white"/>
                <v:stroke color="#3465a4" joinstyle="round" endcap="flat"/>
                <w10:wrap type="none"/>
              </v:shape>
              <v:shape id="shape_0" coordsize="800,1209" path="m800,363l800,349l799,333l797,318l794,303l789,286l785,270l780,255l773,240l766,224l757,209l749,193l740,178l729,163l718,149l706,135l692,121l679,108l665,96l649,84l634,73l618,62l600,52l582,42l564,34l544,26l524,20l503,13l481,9l459,4l436,2l413,0l388,0l364,0l341,2l318,4l296,9l275,13l255,20l235,26l217,34l199,42l182,52l166,62l150,73l136,84l122,96l108,108l96,121l84,135l73,149l63,163l53,178l45,193l37,209l30,224l23,240l18,255l14,270l9,286l6,303l4,318l1,333l0,349l0,363l0,382l1,401l4,419l6,435l9,452l12,468l17,484l22,499l29,514l34,527l42,540l50,553l59,566l68,578l77,589l87,599l98,609l109,618l122,626l135,634l147,642l161,649l176,655l190,661l205,666l221,670l237,674l254,676l270,679l288,681l306,682l324,682l343,682l363,682l383,682l405,682l426,682l444,682l463,682l478,682l493,683l506,685l518,688l529,694l539,699l549,707l557,715l565,724l571,734l576,744l581,755l584,766l587,777l589,788l590,800l591,811l590,826l588,843l586,860l580,876l575,893l567,909l558,925l548,939l536,954l522,967l506,978l490,988l480,992l470,996l460,999l449,1002l438,1004l426,1006l414,1007l401,1007l377,1007l354,1004l333,1000l313,995l296,987l280,978l266,968l253,956l242,943l232,927l224,910l217,893l212,874l209,854l206,833l205,811l180,811l155,811l128,811l103,811l77,811l51,811l26,811l0,811l0,836l2,861l5,884l9,907l14,929l20,950l27,970l34,989l43,1008l53,1025l63,1042l74,1058l86,1073l98,1087l112,1101l125,1113l139,1125l153,1136l168,1146l183,1156l199,1165l215,1172l232,1179l247,1186l264,1191l281,1196l298,1200l314,1203l332,1206l349,1208l365,1209l382,1209l415,1208l449,1206l467,1203l484,1200l502,1197l519,1192l537,1188l555,1182l572,1176l590,1168l606,1160l623,1151l640,1142l656,1132l670,1119l686,1107l700,1094l713,1079l727,1063l738,1046l749,1029l760,1010l769,989l777,968l784,945l789,922l795,896l798,868l800,841l800,811l800,779l797,748l793,718l786,691l783,677l778,664l773,652l766,640l761,628l753,616l745,605l737,595l728,584l717,576l707,567l695,558l683,549l669,541l655,534l640,527l623,520l606,515l589,509l570,504l550,499l529,496l507,492l484,489l465,489l446,489l426,489l406,489l386,489l367,489l350,489l333,489l317,488l300,485l286,481l273,475l262,468l250,461l242,452l234,442l226,432l221,422l216,411l212,401l209,391l208,381l206,372l205,363l206,354l206,346l209,337l211,328l216,311l224,296l233,282l244,268l257,256l270,245l285,236l300,227l316,220l332,214l349,210l365,206l382,204l397,203l418,204l439,206l458,211l476,216l494,223l510,231l524,240l538,249l549,262l560,274l569,287l577,301l583,316l587,331l590,347l591,363l616,363l643,363l669,363l696,363l722,363l749,363l774,363l800,363e" stroked="t" o:allowincell="f" style="position:absolute;left:3412;top:46;width:347;height:452;mso-wrap-style:none;v-text-anchor:middle">
                <v:fill o:detectmouseclick="t" on="false"/>
                <v:stroke color="black" weight="2520" joinstyle="round" endcap="flat"/>
                <w10:wrap type="none"/>
              </v:shape>
              <v:rect id="shape_0" fillcolor="black" stroked="f" o:allowincell="f" style="position:absolute;left:3808;top:46;width:99;height:452;mso-wrap-style:none;v-text-anchor:middle">
                <v:fill o:detectmouseclick="t" type="solid" color2="white"/>
                <v:stroke color="#3465a4" joinstyle="round" endcap="flat"/>
                <w10:wrap type="none"/>
              </v:rect>
              <v:rect id="shape_0" stroked="t" o:allowincell="f" style="position:absolute;left:3808;top:46;width:99;height:452;mso-wrap-style:none;v-text-anchor:middle">
                <v:fill o:detectmouseclick="t" on="false"/>
                <v:stroke color="black" weight="2520" joinstyle="miter" endcap="flat"/>
                <w10:wrap type="none"/>
              </v:rect>
              <v:shape id="shape_0" coordsize="230,230" path="m115,230l127,230l138,228l149,226l159,221l169,217l179,211l188,205l195,197l203,188l210,179l215,171l221,161l224,149l227,138l228,127l230,115l228,104l227,92l224,81l221,71l215,61l210,51l203,42l195,35l188,27l179,20l169,15l159,9l149,6l138,2l127,1l115,0l103,1l92,2l81,6l70,9l60,15l51,20l42,27l33,35l27,42l20,51l14,61l9,71l5,81l2,92l0,104l0,115l0,127l2,138l5,149l9,161l14,171l20,179l27,188l33,197l42,205l51,211l60,217l70,221l81,226l92,228l103,230l115,230xe" fillcolor="black" stroked="f" o:allowincell="f" style="position:absolute;left:3806;top:-62;width:99;height:85;mso-wrap-style:none;v-text-anchor:middle">
                <v:fill o:detectmouseclick="t" type="solid" color2="white"/>
                <v:stroke color="#3465a4" joinstyle="round" endcap="flat"/>
                <w10:wrap type="none"/>
              </v:shape>
              <v:shape id="shape_0" coordsize="230,230" path="m115,230l127,230l138,228l149,226l159,221l169,217l179,211l188,205l195,197l203,188l210,179l215,171l221,161l224,149l227,138l228,127l230,115l228,104l227,92l224,81l221,71l215,61l210,51l203,42l195,35l188,27l179,20l169,15l159,9l149,6l138,2l127,1l115,0l103,1l92,2l81,6l70,9l60,15l51,20l42,27l33,35l27,42l20,51l14,61l9,71l5,81l2,92l0,104l0,115l0,127l2,138l5,149l9,161l14,171l20,179l27,188l33,197l42,205l51,211l60,217l70,221l81,226l92,228l103,230l115,230e" stroked="t" o:allowincell="f" style="position:absolute;left:3806;top:-62;width:99;height:85;mso-wrap-style:none;v-text-anchor:middle">
                <v:fill o:detectmouseclick="t" on="false"/>
                <v:stroke color="black" weight="2520" joinstyle="round" endcap="flat"/>
                <w10:wrap type="none"/>
              </v:shape>
              <v:shape id="shape_0" coordsize="829,1583" path="m602,0l829,0l829,1162l829,1181l828,1199l826,1218l823,1237l819,1255l815,1273l810,1292l804,1311l797,1329l789,1346l781,1364l772,1382l762,1398l752,1415l740,1430l727,1446l714,1461l701,1476l687,1489l671,1501l655,1513l638,1525l621,1535l602,1545l583,1553l563,1561l542,1567l521,1573l499,1577l476,1581l453,1583l429,1583l400,1583l373,1581l347,1577l322,1573l298,1567l274,1561l252,1553l231,1545l212,1535l192,1525l174,1513l158,1501l141,1489l126,1476l111,1461l98,1446l86,1430l74,1415l64,1398l54,1382l45,1364l36,1346l30,1329l23,1311l18,1292l12,1273l9,1255l6,1237l2,1218l1,1199l0,1181l0,1162l0,821l0,792l2,764l4,736l8,711l13,685l19,662l25,639l32,617l41,596l50,576l60,557l69,539l80,523l93,507l105,492l118,478l131,465l144,453l159,441l174,431l189,422l204,413l219,406l236,399l251,392l268,387l284,384l300,379l316,377l333,375l349,374l366,374l387,374l407,375l424,376l442,378l473,384l499,390l522,398l541,406l557,415l570,422l587,438l597,447l600,448l601,448l602,443l602,436l602,0xe" fillcolor="black" stroked="f" o:allowincell="f" style="position:absolute;left:3969;top:-94;width:360;height:593;mso-wrap-style:none;v-text-anchor:middle">
                <v:fill o:detectmouseclick="t" type="solid" color2="white"/>
                <v:stroke color="#3465a4" joinstyle="round" endcap="flat"/>
                <w10:wrap type="none"/>
              </v:shape>
              <v:shape id="shape_0" coordsize="829,1583" path="m602,0l829,0l829,1162l829,1181l828,1199l826,1218l823,1237l819,1255l815,1273l810,1292l804,1311l797,1329l789,1346l781,1364l772,1382l762,1398l752,1415l740,1430l727,1446l714,1461l701,1476l687,1489l671,1501l655,1513l638,1525l621,1535l602,1545l583,1553l563,1561l542,1567l521,1573l499,1577l476,1581l453,1583l429,1583l400,1583l373,1581l347,1577l322,1573l298,1567l274,1561l252,1553l231,1545l212,1535l192,1525l174,1513l158,1501l141,1489l126,1476l111,1461l98,1446l86,1430l74,1415l64,1398l54,1382l45,1364l36,1346l30,1329l23,1311l18,1292l12,1273l9,1255l6,1237l2,1218l1,1199l0,1181l0,1162l0,821l0,792l2,764l4,736l8,711l13,685l19,662l25,639l32,617l41,596l50,576l60,557l69,539l80,523l93,507l105,492l118,478l131,465l144,453l159,441l174,431l189,422l204,413l219,406l236,399l251,392l268,387l284,384l300,379l316,377l333,375l349,374l366,374l387,374l407,375l424,376l442,378l473,384l499,390l522,398l541,406l557,415l570,422l587,438l597,447l600,448l601,448l602,443l602,436l602,0e" stroked="t" o:allowincell="f" style="position:absolute;left:3969;top:-94;width:360;height:593;mso-wrap-style:none;v-text-anchor:middle">
                <v:fill o:detectmouseclick="t" on="false"/>
                <v:stroke color="black" weight="2520" joinstyle="round" endcap="flat"/>
                <w10:wrap type="none"/>
              </v:shape>
              <v:shape id="shape_0" coordsize="385,791" path="m0,572l1,597l3,620l8,643l14,664l22,682l31,701l42,718l55,732l70,745l85,758l102,767l120,776l140,782l161,787l183,790l207,791l227,790l246,787l264,782l280,775l296,766l310,756l323,744l336,730l347,715l356,698l365,680l372,661l377,640l382,619l384,596l385,572l385,231l384,204l382,179l378,155l374,133l367,112l359,93l350,77l337,60l331,53l324,47l316,40l309,35l291,25l271,16l249,9l225,5l199,1l170,0l154,1l140,4l125,8l110,14l96,21l82,30l68,41l55,54l44,70l33,87l24,105l16,126l9,150l5,174l1,202l0,231l0,572xe" fillcolor="white" stroked="f" o:allowincell="f" style="position:absolute;left:4064;top:127;width:166;height:295;mso-wrap-style:none;v-text-anchor:middle">
                <v:fill o:detectmouseclick="t" type="solid" color2="black"/>
                <v:stroke color="#3465a4" joinstyle="round" endcap="flat"/>
                <w10:wrap type="none"/>
              </v:shape>
              <v:shape id="shape_0" coordsize="385,791" path="m0,572l1,597l3,620l8,643l14,664l22,682l31,701l42,718l55,732l70,745l85,758l102,767l120,776l140,782l161,787l183,790l207,791l227,790l246,787l264,782l280,775l296,766l310,756l323,744l336,730l347,715l356,698l365,680l372,661l377,640l382,619l384,596l385,572l385,231l384,204l382,179l378,155l374,133l367,112l359,93l350,77l337,60l331,53l324,47l316,40l309,35l291,25l271,16l249,9l225,5l199,1l170,0l154,1l140,4l125,8l110,14l96,21l82,30l68,41l55,54l44,70l33,87l24,105l16,126l9,150l5,174l1,202l0,231l0,572e" stroked="t" o:allowincell="f" style="position:absolute;left:4064;top:127;width:166;height:295;mso-wrap-style:none;v-text-anchor:middle">
                <v:fill o:detectmouseclick="t" on="false"/>
                <v:stroke color="black" weight="2520" joinstyle="round" endcap="flat"/>
                <w10:wrap type="none"/>
              </v:shape>
              <v:shape id="shape_0" coordsize="830,1583" path="m601,0l830,0l830,1162l830,1181l827,1199l826,1218l823,1237l820,1255l815,1273l810,1292l804,1311l796,1329l790,1346l781,1364l772,1382l762,1398l751,1415l740,1430l728,1446l715,1461l701,1476l686,1489l671,1501l655,1513l639,1525l621,1535l602,1545l584,1553l564,1561l543,1567l522,1573l500,1577l477,1581l454,1583l429,1583l401,1583l373,1581l347,1577l321,1573l297,1567l274,1561l252,1553l231,1545l211,1535l192,1525l174,1513l157,1501l141,1489l126,1476l112,1461l99,1446l86,1430l75,1415l64,1398l54,1382l45,1364l37,1346l29,1329l23,1311l17,1292l13,1273l8,1255l5,1237l3,1218l1,1199l0,1181l0,1162l0,821l1,792l2,764l5,736l8,711l13,685l18,662l25,639l33,617l40,596l50,576l59,557l70,539l81,523l92,507l105,492l118,478l131,465l145,453l159,441l174,431l189,422l205,413l220,406l235,399l252,392l267,387l284,384l300,379l317,377l334,375l350,374l366,374l386,374l406,375l425,376l442,378l472,384l500,390l522,398l542,406l557,415l569,422l587,438l597,447l599,448l601,448l601,443l601,436l601,0xe" fillcolor="black" stroked="f" o:allowincell="f" style="position:absolute;left:4793;top:-94;width:360;height:593;mso-wrap-style:none;v-text-anchor:middle">
                <v:fill o:detectmouseclick="t" type="solid" color2="white"/>
                <v:stroke color="#3465a4" joinstyle="round" endcap="flat"/>
                <w10:wrap type="none"/>
              </v:shape>
              <v:shape id="shape_0" coordsize="830,1583" path="m601,0l830,0l830,1162l830,1181l827,1199l826,1218l823,1237l820,1255l815,1273l810,1292l804,1311l796,1329l790,1346l781,1364l772,1382l762,1398l751,1415l740,1430l728,1446l715,1461l701,1476l686,1489l671,1501l655,1513l639,1525l621,1535l602,1545l584,1553l564,1561l543,1567l522,1573l500,1577l477,1581l454,1583l429,1583l401,1583l373,1581l347,1577l321,1573l297,1567l274,1561l252,1553l231,1545l211,1535l192,1525l174,1513l157,1501l141,1489l126,1476l112,1461l99,1446l86,1430l75,1415l64,1398l54,1382l45,1364l37,1346l29,1329l23,1311l17,1292l13,1273l8,1255l5,1237l3,1218l1,1199l0,1181l0,1162l0,821l1,792l2,764l5,736l8,711l13,685l18,662l25,639l33,617l40,596l50,576l59,557l70,539l81,523l92,507l105,492l118,478l131,465l145,453l159,441l174,431l189,422l205,413l220,406l235,399l252,392l267,387l284,384l300,379l317,377l334,375l350,374l366,374l386,374l406,375l425,376l442,378l472,384l500,390l522,398l542,406l557,415l569,422l587,438l597,447l599,448l601,448l601,443l601,436l601,0e" stroked="t" o:allowincell="f" style="position:absolute;left:4793;top:-94;width:360;height:593;mso-wrap-style:none;v-text-anchor:middle">
                <v:fill o:detectmouseclick="t" on="false"/>
                <v:stroke color="black" weight="2520" joinstyle="round" endcap="flat"/>
                <w10:wrap type="none"/>
              </v:shape>
              <v:shape id="shape_0" coordsize="383,791" path="m0,572l1,597l3,620l8,643l13,664l21,682l31,701l42,718l54,732l68,745l84,758l101,767l119,776l139,782l160,787l183,790l206,791l226,790l245,787l262,782l279,775l295,766l310,756l323,744l335,730l346,715l356,698l364,680l371,661l377,640l380,619l382,596l383,572l383,231l383,204l381,179l378,155l372,133l366,112l358,93l348,77l337,60l330,53l323,47l315,40l307,35l290,25l270,16l248,9l225,5l197,1l168,0l154,1l139,4l124,8l109,14l95,21l81,30l67,41l55,54l43,70l33,87l23,105l15,126l9,150l3,174l1,202l0,231l0,572xe" fillcolor="white" stroked="f" o:allowincell="f" style="position:absolute;left:4889;top:127;width:164;height:295;mso-wrap-style:none;v-text-anchor:middle">
                <v:fill o:detectmouseclick="t" type="solid" color2="black"/>
                <v:stroke color="#3465a4" joinstyle="round" endcap="flat"/>
                <w10:wrap type="none"/>
              </v:shape>
              <v:shape id="shape_0" coordsize="383,791" path="m0,572l1,597l3,620l8,643l13,664l21,682l31,701l42,718l54,732l68,745l84,758l101,767l119,776l139,782l160,787l183,790l206,791l226,790l245,787l262,782l279,775l295,766l310,756l323,744l335,730l346,715l356,698l364,680l371,661l377,640l380,619l382,596l383,572l383,231l383,204l381,179l378,155l372,133l366,112l358,93l348,77l337,60l330,53l323,47l315,40l307,35l290,25l270,16l248,9l225,5l197,1l168,0l154,1l139,4l124,8l109,14l95,21l81,30l67,41l55,54l43,70l33,87l23,105l15,126l9,150l3,174l1,202l0,231l0,572e" stroked="t" o:allowincell="f" style="position:absolute;left:4889;top:127;width:164;height:295;mso-wrap-style:none;v-text-anchor:middle">
                <v:fill o:detectmouseclick="t" on="false"/>
                <v:stroke color="black" weight="2520" joinstyle="round" endcap="flat"/>
                <w10:wrap type="none"/>
              </v:shape>
              <v:shape id="shape_0" coordsize="830,1209" path="m601,1209l830,1209l830,420l828,402l827,383l825,364l823,346l820,328l815,309l810,290l803,272l796,254l789,236l781,219l772,201l762,184l751,168l740,152l727,137l715,121l701,107l686,94l671,81l655,69l638,57l620,47l602,37l583,30l563,22l543,15l521,10l499,5l477,2l453,0l428,0l400,0l373,2l347,5l321,10l297,15l274,22l252,30l231,37l211,47l192,57l174,69l157,81l141,94l125,107l111,121l98,137l86,152l75,168l64,184l54,201l45,219l37,236l29,254l23,272l17,290l13,309l8,328l5,346l3,364l1,383l0,402l0,420l0,761l0,791l2,819l4,846l8,872l13,897l18,920l25,944l33,966l40,987l49,1006l59,1025l70,1043l81,1060l92,1075l104,1091l118,1104l131,1117l145,1129l159,1142l174,1151l188,1160l203,1169l220,1177l235,1184l251,1190l267,1195l284,1199l300,1203l317,1206l332,1208l349,1209l366,1209l386,1209l406,1208l424,1207l442,1205l472,1199l499,1192l522,1185l541,1177l557,1168l569,1159l587,1145l597,1136l599,1134l600,1135l601,1139l601,1146l601,1209xe" fillcolor="black" stroked="f" o:allowincell="f" style="position:absolute;left:4375;top:46;width:360;height:452;mso-wrap-style:none;v-text-anchor:middle">
                <v:fill o:detectmouseclick="t" type="solid" color2="white"/>
                <v:stroke color="#3465a4" joinstyle="round" endcap="flat"/>
                <w10:wrap type="none"/>
              </v:shape>
              <v:shape id="shape_0" coordsize="830,1209" path="m601,1209l830,1209l830,420l828,402l827,383l825,364l823,346l820,328l815,309l810,290l803,272l796,254l789,236l781,219l772,201l762,184l751,168l740,152l727,137l715,121l701,107l686,94l671,81l655,69l638,57l620,47l602,37l583,30l563,22l543,15l521,10l499,5l477,2l453,0l428,0l400,0l373,2l347,5l321,10l297,15l274,22l252,30l231,37l211,47l192,57l174,69l157,81l141,94l125,107l111,121l98,137l86,152l75,168l64,184l54,201l45,219l37,236l29,254l23,272l17,290l13,309l8,328l5,346l3,364l1,383l0,402l0,420l0,761l0,791l2,819l4,846l8,872l13,897l18,920l25,944l33,966l40,987l49,1006l59,1025l70,1043l81,1060l92,1075l104,1091l118,1104l131,1117l145,1129l159,1142l174,1151l188,1160l203,1169l220,1177l235,1184l251,1190l267,1195l284,1199l300,1203l317,1206l332,1208l349,1209l366,1209l386,1209l406,1208l424,1207l442,1205l472,1199l499,1192l522,1185l541,1177l557,1168l569,1159l587,1145l597,1136l599,1134l600,1135l601,1139l601,1146l601,1209e" stroked="t" o:allowincell="f" style="position:absolute;left:4375;top:46;width:360;height:452;mso-wrap-style:none;v-text-anchor:middle">
                <v:fill o:detectmouseclick="t" on="false"/>
                <v:stroke color="black" weight="2520" joinstyle="round" endcap="flat"/>
                <w10:wrap type="none"/>
              </v:shape>
              <v:shape id="shape_0" coordsize="383,790" path="m0,218l0,193l3,170l8,148l13,127l21,107l31,89l42,73l54,59l68,45l84,33l100,23l119,14l139,8l160,3l183,1l206,0l226,1l245,3l262,9l279,15l294,24l310,34l323,46l335,61l346,75l356,92l364,110l370,129l376,150l380,171l382,194l383,218l383,559l382,587l381,611l377,636l372,658l366,679l358,697l348,714l336,729l329,737l323,744l315,751l307,756l299,762l290,766l280,770l270,775l248,781l224,786l197,789l168,790l154,789l139,787l123,783l109,777l95,769l80,760l67,749l55,736l43,721l32,704l23,685l15,664l9,641l3,617l0,589l0,559l0,218xe" fillcolor="white" stroked="f" o:allowincell="f" style="position:absolute;left:4471;top:121;width:164;height:295;mso-wrap-style:none;v-text-anchor:middle">
                <v:fill o:detectmouseclick="t" type="solid" color2="black"/>
                <v:stroke color="#3465a4" joinstyle="round" endcap="flat"/>
                <w10:wrap type="none"/>
              </v:shape>
              <v:shape id="shape_0" coordsize="383,790" path="m0,218l0,193l3,170l8,148l13,127l21,107l31,89l42,73l54,59l68,45l84,33l100,23l119,14l139,8l160,3l183,1l206,0l226,1l245,3l262,9l279,15l294,24l310,34l323,46l335,61l346,75l356,92l364,110l370,129l376,150l380,171l382,194l383,218l383,559l382,587l381,611l377,636l372,658l366,679l358,697l348,714l336,729l329,737l323,744l315,751l307,756l299,762l290,766l280,770l270,775l248,781l224,786l197,789l168,790l154,789l139,787l123,783l109,777l95,769l80,760l67,749l55,736l43,721l32,704l23,685l15,664l9,641l3,617l0,589l0,559l0,218e" stroked="t" o:allowincell="f" style="position:absolute;left:4471;top:121;width:164;height:295;mso-wrap-style:none;v-text-anchor:middle">
                <v:fill o:detectmouseclick="t" on="false"/>
                <v:stroke color="black" weight="2520" joinstyle="round" endcap="flat"/>
                <w10:wrap type="none"/>
              </v:shape>
              <v:shape id="shape_0" coordsize="841,1210" path="m0,1210l228,1210l228,1096l228,994l228,902l228,813l226,725l226,633l226,531l226,416l232,393l239,371l246,350l256,331l266,313l277,298l289,284l301,271l315,259l329,250l343,242l359,235l374,231l390,227l405,225l422,224l437,225l452,228l468,232l483,237l499,244l513,253l526,263l539,274l553,287l564,301l575,317l585,333l593,352l601,372l608,393l612,416l612,1210l841,1210l841,1096l841,994l841,902l841,813l841,725l841,633l841,531l841,416l840,399l838,374l834,347l826,317l817,283l804,248l796,231l789,213l779,195l769,178l758,160l744,142l731,126l717,110l701,95l684,79l666,66l646,53l625,42l603,32l580,22l555,14l528,8l501,4l471,1l440,0l406,1l373,4l343,8l314,14l287,22l261,32l236,42l214,53l192,66l172,79l154,95l137,110l121,126l106,142l93,160l81,178l69,195l59,213l50,231l41,248l34,266l28,283l21,300l17,317l9,347l5,374l2,399l0,416l0,1210xe" fillcolor="black" stroked="f" o:allowincell="f" style="position:absolute;left:8213;top:46;width:366;height:452;mso-wrap-style:none;v-text-anchor:middle">
                <v:fill o:detectmouseclick="t" type="solid" color2="white"/>
                <v:stroke color="#3465a4" joinstyle="round" endcap="flat"/>
                <w10:wrap type="none"/>
              </v:shape>
              <v:shape id="shape_0" coordsize="841,1210" path="m0,1210l228,1210l228,1096l228,994l228,902l228,813l226,725l226,633l226,531l226,416l232,393l239,371l246,350l256,331l266,313l277,298l289,284l301,271l315,259l329,250l343,242l359,235l374,231l390,227l405,225l422,224l437,225l452,228l468,232l483,237l499,244l513,253l526,263l539,274l553,287l564,301l575,317l585,333l593,352l601,372l608,393l612,416l612,1210l841,1210l841,1096l841,994l841,902l841,813l841,725l841,633l841,531l841,416l840,399l838,374l834,347l826,317l817,283l804,248l796,231l789,213l779,195l769,178l758,160l744,142l731,126l717,110l701,95l684,79l666,66l646,53l625,42l603,32l580,22l555,14l528,8l501,4l471,1l440,0l406,1l373,4l343,8l314,14l287,22l261,32l236,42l214,53l192,66l172,79l154,95l137,110l121,126l106,142l93,160l81,178l69,195l59,213l50,231l41,248l34,266l28,283l21,300l17,317l9,347l5,374l2,399l0,416l0,1210e" stroked="t" o:allowincell="f" style="position:absolute;left:8213;top:46;width:366;height:452;mso-wrap-style:none;v-text-anchor:middle">
                <v:fill o:detectmouseclick="t" on="false"/>
                <v:stroke color="black" weight="2520" joinstyle="round" endcap="flat"/>
                <w10:wrap type="none"/>
              </v:shape>
              <v:shape id="shape_0" coordsize="830,1209" path="m603,1209l830,1209l830,420l830,402l829,383l827,364l823,346l820,328l816,309l810,290l805,272l798,254l790,236l781,219l773,201l763,184l753,168l741,152l729,137l715,121l702,107l688,94l672,81l656,69l639,57l622,47l603,37l584,30l564,22l543,15l522,10l500,5l477,2l454,0l430,0l401,0l374,2l347,5l323,10l299,15l276,22l254,30l233,37l212,47l193,57l175,69l158,81l142,94l127,107l112,121l99,137l87,152l75,168l65,184l55,201l46,219l38,236l31,254l24,272l19,290l13,309l10,328l7,346l3,364l2,383l1,402l0,420l0,761l1,791l2,819l6,846l9,872l14,897l20,920l26,944l33,966l42,987l51,1006l61,1025l71,1043l82,1060l94,1075l106,1091l119,1104l132,1117l146,1129l160,1142l174,1151l190,1160l205,1169l220,1177l236,1184l252,1190l269,1195l284,1199l301,1203l317,1206l334,1208l351,1209l367,1209l388,1209l407,1208l425,1207l443,1205l474,1199l500,1192l524,1185l542,1177l558,1168l571,1159l589,1145l597,1136l601,1134l602,1135l602,1139l603,1146l603,1209xe" fillcolor="black" stroked="f" o:allowincell="f" style="position:absolute;left:7367;top:46;width:360;height:452;mso-wrap-style:none;v-text-anchor:middle">
                <v:fill o:detectmouseclick="t" type="solid" color2="white"/>
                <v:stroke color="#3465a4" joinstyle="round" endcap="flat"/>
                <w10:wrap type="none"/>
              </v:shape>
              <v:shape id="shape_0" coordsize="830,1209" path="m603,1209l830,1209l830,420l830,402l829,383l827,364l823,346l820,328l816,309l810,290l805,272l798,254l790,236l781,219l773,201l763,184l753,168l741,152l729,137l715,121l702,107l688,94l672,81l656,69l639,57l622,47l603,37l584,30l564,22l543,15l522,10l500,5l477,2l454,0l430,0l401,0l374,2l347,5l323,10l299,15l276,22l254,30l233,37l212,47l193,57l175,69l158,81l142,94l127,107l112,121l99,137l87,152l75,168l65,184l55,201l46,219l38,236l31,254l24,272l19,290l13,309l10,328l7,346l3,364l2,383l1,402l0,420l0,761l1,791l2,819l6,846l9,872l14,897l20,920l26,944l33,966l42,987l51,1006l61,1025l71,1043l82,1060l94,1075l106,1091l119,1104l132,1117l146,1129l160,1142l174,1151l190,1160l205,1169l220,1177l236,1184l252,1190l269,1195l284,1199l301,1203l317,1206l334,1208l351,1209l367,1209l388,1209l407,1208l425,1207l443,1205l474,1199l500,1192l524,1185l542,1177l558,1168l571,1159l589,1145l597,1136l601,1134l602,1135l602,1139l603,1146l603,1209e" stroked="t" o:allowincell="f" style="position:absolute;left:7367;top:46;width:360;height:452;mso-wrap-style:none;v-text-anchor:middle">
                <v:fill o:detectmouseclick="t" on="false"/>
                <v:stroke color="black" weight="2520" joinstyle="round" endcap="flat"/>
                <w10:wrap type="none"/>
              </v:shape>
              <v:shape id="shape_0" coordsize="385,790" path="m0,218l1,193l4,170l8,148l15,127l22,107l31,89l42,73l55,59l69,45l84,33l102,23l120,14l140,8l161,3l183,1l207,0l226,1l245,3l263,9l280,15l296,24l310,34l323,46l335,61l346,75l356,92l365,110l372,129l377,150l382,171l384,194l385,218l385,559l384,587l382,611l378,636l374,658l367,679l358,697l349,714l338,729l331,737l323,744l317,751l308,756l300,762l290,766l281,770l271,775l249,781l225,786l199,789l170,790l155,789l140,787l125,783l110,777l96,769l82,760l69,749l55,736l44,721l33,704l23,685l16,664l9,641l5,617l1,589l0,559l0,218xe" fillcolor="white" stroked="f" o:allowincell="f" style="position:absolute;left:7462;top:121;width:166;height:295;mso-wrap-style:none;v-text-anchor:middle">
                <v:fill o:detectmouseclick="t" type="solid" color2="black"/>
                <v:stroke color="#3465a4" joinstyle="round" endcap="flat"/>
                <w10:wrap type="none"/>
              </v:shape>
              <v:shape id="shape_0" coordsize="385,790" path="m0,218l1,193l4,170l8,148l15,127l22,107l31,89l42,73l55,59l69,45l84,33l102,23l120,14l140,8l161,3l183,1l207,0l226,1l245,3l263,9l280,15l296,24l310,34l323,46l335,61l346,75l356,92l365,110l372,129l377,150l382,171l384,194l385,218l385,559l384,587l382,611l378,636l374,658l367,679l358,697l349,714l338,729l331,737l323,744l317,751l308,756l300,762l290,766l281,770l271,775l249,781l225,786l199,789l170,790l155,789l140,787l125,783l110,777l96,769l82,760l69,749l55,736l44,721l33,704l23,685l16,664l9,641l5,617l1,589l0,559l0,218e" stroked="t" o:allowincell="f" style="position:absolute;left:7462;top:121;width:166;height:295;mso-wrap-style:none;v-text-anchor:middle">
                <v:fill o:detectmouseclick="t" on="false"/>
                <v:stroke color="black" weight="2520" joinstyle="round" endcap="flat"/>
                <w10:wrap type="none"/>
              </v:shape>
              <v:shape id="shape_0" coordsize="830,1209" path="m603,1209l830,1209l830,420l830,402l829,383l827,364l823,346l820,328l816,309l810,290l805,272l798,254l790,236l781,219l773,201l763,184l753,168l741,152l729,137l715,121l702,107l688,94l672,81l656,69l639,57l622,47l603,37l584,30l564,22l543,15l522,10l500,5l477,2l454,0l430,0l401,0l374,2l347,5l323,10l299,15l276,22l254,30l233,37l213,47l193,57l175,69l158,81l142,94l127,107l112,121l99,137l87,152l75,168l65,184l55,201l46,219l38,236l31,254l24,272l19,290l13,309l10,328l7,346l3,364l2,383l1,402l0,420l0,761l1,791l2,819l6,846l9,872l14,897l20,920l26,944l33,966l42,987l51,1006l61,1025l71,1043l82,1060l94,1075l106,1091l119,1104l132,1117l146,1129l160,1142l175,1151l190,1160l205,1169l220,1177l236,1184l252,1190l269,1195l284,1199l301,1203l317,1206l334,1208l351,1209l367,1209l388,1209l407,1208l425,1207l443,1205l474,1199l500,1192l524,1185l542,1177l558,1168l571,1159l589,1145l597,1136l601,1134l602,1135l602,1139l603,1146l603,1209xe" fillcolor="black" stroked="f" o:allowincell="f" style="position:absolute;left:8639;top:46;width:360;height:452;mso-wrap-style:none;v-text-anchor:middle">
                <v:fill o:detectmouseclick="t" type="solid" color2="white"/>
                <v:stroke color="#3465a4" joinstyle="round" endcap="flat"/>
                <w10:wrap type="none"/>
              </v:shape>
              <v:shape id="shape_0" coordsize="830,1209" path="m603,1209l830,1209l830,420l830,402l829,383l827,364l823,346l820,328l816,309l810,290l805,272l798,254l790,236l781,219l773,201l763,184l753,168l741,152l729,137l715,121l702,107l688,94l672,81l656,69l639,57l622,47l603,37l584,30l564,22l543,15l522,10l500,5l477,2l454,0l430,0l401,0l374,2l347,5l323,10l299,15l276,22l254,30l233,37l213,47l193,57l175,69l158,81l142,94l127,107l112,121l99,137l87,152l75,168l65,184l55,201l46,219l38,236l31,254l24,272l19,290l13,309l10,328l7,346l3,364l2,383l1,402l0,420l0,761l1,791l2,819l6,846l9,872l14,897l20,920l26,944l33,966l42,987l51,1006l61,1025l71,1043l82,1060l94,1075l106,1091l119,1104l132,1117l146,1129l160,1142l175,1151l190,1160l205,1169l220,1177l236,1184l252,1190l269,1195l284,1199l301,1203l317,1206l334,1208l351,1209l367,1209l388,1209l407,1208l425,1207l443,1205l474,1199l500,1192l524,1185l542,1177l558,1168l571,1159l589,1145l597,1136l601,1134l602,1135l602,1139l603,1146l603,1209e" stroked="t" o:allowincell="f" style="position:absolute;left:8639;top:46;width:360;height:452;mso-wrap-style:none;v-text-anchor:middle">
                <v:fill o:detectmouseclick="t" on="false"/>
                <v:stroke color="black" weight="2520" joinstyle="round" endcap="flat"/>
                <w10:wrap type="none"/>
              </v:shape>
              <v:shape id="shape_0" coordsize="385,790" path="m0,218l1,193l4,170l8,148l15,127l22,107l31,89l42,73l55,59l69,45l84,33l102,23l120,14l140,8l161,3l183,1l207,0l226,1l245,3l264,9l280,15l296,24l310,34l323,46l335,61l346,75l356,92l365,110l372,129l377,150l382,171l384,194l385,218l385,559l384,587l382,611l378,636l374,658l367,679l358,697l349,714l338,729l331,737l323,744l317,751l308,756l300,762l290,766l281,770l271,775l249,781l225,786l199,789l170,790l155,789l140,787l125,783l110,777l96,769l82,760l69,749l55,736l44,721l33,704l23,685l16,664l9,641l5,617l1,589l0,559l0,218xe" fillcolor="white" stroked="f" o:allowincell="f" style="position:absolute;left:8733;top:121;width:166;height:295;mso-wrap-style:none;v-text-anchor:middle">
                <v:fill o:detectmouseclick="t" type="solid" color2="black"/>
                <v:stroke color="#3465a4" joinstyle="round" endcap="flat"/>
                <w10:wrap type="none"/>
              </v:shape>
              <v:shape id="shape_0" coordsize="385,790" path="m0,218l1,193l4,170l8,148l15,127l22,107l31,89l42,73l55,59l69,45l84,33l102,23l120,14l140,8l161,3l183,1l207,0l226,1l245,3l264,9l280,15l296,24l310,34l323,46l335,61l346,75l356,92l365,110l372,129l377,150l382,171l384,194l385,218l385,559l384,587l382,611l378,636l374,658l367,679l358,697l349,714l338,729l331,737l323,744l317,751l308,756l300,762l290,766l281,770l271,775l249,781l225,786l199,789l170,790l155,789l140,787l125,783l110,777l96,769l82,760l69,749l55,736l44,721l33,704l23,685l16,664l9,641l5,617l1,589l0,559l0,218e" stroked="t" o:allowincell="f" style="position:absolute;left:8733;top:121;width:166;height:295;mso-wrap-style:none;v-text-anchor:middle">
                <v:fill o:detectmouseclick="t" on="false"/>
                <v:stroke color="black" weight="2520" joinstyle="round" endcap="flat"/>
                <w10:wrap type="none"/>
              </v:shape>
              <v:shape id="shape_0" coordsize="840,1210" path="m0,0l227,0l226,115l226,216l226,308l226,396l226,485l226,578l226,679l226,793l231,818l238,840l246,860l255,878l265,896l276,913l288,926l301,939l314,950l328,960l343,968l358,975l373,980l389,983l404,986l420,986l436,984l452,982l467,978l483,972l497,966l511,957l526,948l539,936l551,924l563,909l574,894l584,876l593,857l601,837l606,816l612,793l612,0l840,0l840,115l840,216l840,308l840,396l840,485l840,578l840,679l840,793l840,812l837,835l832,863l826,894l816,927l803,962l796,980l787,998l778,1015l767,1033l756,1051l744,1067l731,1084l716,1101l700,1116l683,1130l665,1144l646,1157l625,1168l603,1179l579,1188l554,1196l528,1202l499,1207l470,1209l439,1210l404,1209l373,1207l342,1202l313,1196l285,1188l260,1179l236,1168l213,1157l192,1144l172,1130l153,1116l136,1101l120,1084l106,1067l91,1051l79,1033l68,1015l58,998l48,980l41,962l33,945l26,927l21,910l17,894l9,863l3,835l1,812l0,793l0,0xe" fillcolor="black" stroked="f" o:allowincell="f" style="position:absolute;left:7793;top:46;width:364;height:452;mso-wrap-style:none;v-text-anchor:middle">
                <v:fill o:detectmouseclick="t" type="solid" color2="white"/>
                <v:stroke color="#3465a4" joinstyle="round" endcap="flat"/>
                <w10:wrap type="none"/>
              </v:shape>
              <v:shape id="shape_0" coordsize="840,1210" path="m0,0l227,0l226,115l226,216l226,308l226,396l226,485l226,578l226,679l226,793l231,818l238,840l246,860l255,878l265,896l276,913l288,926l301,939l314,950l328,960l343,968l358,975l373,980l389,983l404,986l420,986l436,984l452,982l467,978l483,972l497,966l511,957l526,948l539,936l551,924l563,909l574,894l584,876l593,857l601,837l606,816l612,793l612,0l840,0l840,115l840,216l840,308l840,396l840,485l840,578l840,679l840,793l840,812l837,835l832,863l826,894l816,927l803,962l796,980l787,998l778,1015l767,1033l756,1051l744,1067l731,1084l716,1101l700,1116l683,1130l665,1144l646,1157l625,1168l603,1179l579,1188l554,1196l528,1202l499,1207l470,1209l439,1210l404,1209l373,1207l342,1202l313,1196l285,1188l260,1179l236,1168l213,1157l192,1144l172,1130l153,1116l136,1101l120,1084l106,1067l91,1051l79,1033l68,1015l58,998l48,980l41,962l33,945l26,927l21,910l17,894l9,863l3,835l1,812l0,793l0,0e" stroked="t" o:allowincell="f" style="position:absolute;left:7793;top:46;width:364;height:452;mso-wrap-style:none;v-text-anchor:middle">
                <v:fill o:detectmouseclick="t" on="false"/>
                <v:stroke color="black" weight="2520" joinstyle="round" endcap="flat"/>
                <w10:wrap type="none"/>
              </v:shape>
              <v:shape id="shape_0" coordsize="269,203" path="m0,202l170,203l269,0l54,0l0,202xe" fillcolor="black" stroked="f" o:allowincell="f" style="position:absolute;left:7950;top:-62;width:114;height:75;mso-wrap-style:none;v-text-anchor:middle">
                <v:fill o:detectmouseclick="t" type="solid" color2="white"/>
                <v:stroke color="#3465a4" joinstyle="round" endcap="flat"/>
                <w10:wrap type="none"/>
              </v:shape>
              <v:shape id="shape_0" coordsize="269,203" path="m0,202l170,203l269,0l54,0l0,202e" stroked="t" o:allowincell="f" style="position:absolute;left:7950;top:-62;width:114;height:75;mso-wrap-style:none;v-text-anchor:middle">
                <v:fill o:detectmouseclick="t" on="false"/>
                <v:stroke color="black" weight="2520" joinstyle="round" endcap="flat"/>
                <w10:wrap type="none"/>
              </v:shape>
              <v:shape id="shape_0" coordsize="549,1529" path="m549,1529l516,1529l482,1527l448,1523l414,1519l380,1512l348,1505l333,1499l318,1494l303,1487l290,1480l275,1468l260,1457l245,1444l232,1431l217,1416l205,1401l193,1383l181,1364l171,1342l162,1319l153,1292l147,1263l141,1229l137,1193l135,1153l134,1108l134,548l0,548l0,366l134,366l134,0l357,0l357,366l494,366l494,548l357,548l357,1108l357,1128l360,1148l362,1167l366,1186l373,1205l379,1223l388,1240l399,1256l410,1270l425,1285l432,1290l440,1296l449,1301l458,1307l468,1311l477,1315l488,1318l499,1321l511,1323l523,1326l536,1327l549,1327l549,1352l549,1378l549,1403l549,1428l549,1454l549,1478l549,1504l549,1529xe" fillcolor="black" stroked="f" o:allowincell="f" style="position:absolute;left:7095;top:-73;width:238;height:572;mso-wrap-style:none;v-text-anchor:middle">
                <v:fill o:detectmouseclick="t" type="solid" color2="white"/>
                <v:stroke color="#3465a4" joinstyle="round" endcap="flat"/>
                <w10:wrap type="none"/>
              </v:shape>
              <v:shape id="shape_0" coordsize="549,1529" path="m549,1529l516,1529l482,1527l448,1523l414,1519l380,1512l348,1505l333,1499l318,1494l303,1487l290,1480l275,1468l260,1457l245,1444l232,1431l217,1416l205,1401l193,1383l181,1364l171,1342l162,1319l153,1292l147,1263l141,1229l137,1193l135,1153l134,1108l134,548l0,548l0,366l134,366l134,0l357,0l357,366l494,366l494,548l357,548l357,1108l357,1128l360,1148l362,1167l366,1186l373,1205l379,1223l388,1240l399,1256l410,1270l425,1285l432,1290l440,1296l449,1301l458,1307l468,1311l477,1315l488,1318l499,1321l511,1323l523,1326l536,1327l549,1327l549,1352l549,1378l549,1403l549,1428l549,1454l549,1478l549,1504l549,1529e" stroked="t" o:allowincell="f" style="position:absolute;left:7095;top:-73;width:238;height:572;mso-wrap-style:none;v-text-anchor:middle">
                <v:fill o:detectmouseclick="t" on="false"/>
                <v:stroke color="black" weight="2520" joinstyle="round" endcap="flat"/>
                <w10:wrap type="none"/>
              </v:shape>
              <v:rect id="shape_0" fillcolor="black" stroked="f" o:allowincell="f" style="position:absolute;left:6951;top:-94;width:99;height:593;mso-wrap-style:none;v-text-anchor:middle">
                <v:fill o:detectmouseclick="t" type="solid" color2="white"/>
                <v:stroke color="#3465a4" joinstyle="round" endcap="flat"/>
                <w10:wrap type="none"/>
              </v:rect>
              <v:rect id="shape_0" stroked="t" o:allowincell="f" style="position:absolute;left:6951;top:-94;width:99;height:593;mso-wrap-style:none;v-text-anchor:middle">
                <v:fill o:detectmouseclick="t" on="false"/>
                <v:stroke color="black" weight="2520" joinstyle="miter" endcap="flat"/>
                <w10:wrap type="none"/>
              </v:rect>
            </v:group>
          </w:pict>
        </mc:Fallback>
      </mc:AlternateContent>
    </w:r>
  </w:p>
  <w:p>
    <w:pPr>
      <w:pStyle w:val="Normal"/>
      <w:spacing w:before="60" w:after="60"/>
      <w:jc w:val="center"/>
      <w:rPr>
        <w:rFonts w:ascii="Clarendon" w:hAnsi="Clarendon" w:cs="Clarendon"/>
        <w:b/>
        <w:b/>
        <w:caps/>
        <w:color w:val="000080"/>
        <w:sz w:val="22"/>
        <w:lang w:val="en-US" w:eastAsia="en-US"/>
      </w:rPr>
    </w:pPr>
    <w:r>
      <w:rPr>
        <w:rFonts w:cs="Clarendon" w:ascii="Clarendon" w:hAnsi="Clarendon"/>
        <w:b/>
        <w:caps/>
        <w:color w:val="000080"/>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342265</wp:posOffset>
              </wp:positionH>
              <wp:positionV relativeFrom="paragraph">
                <wp:posOffset>136525</wp:posOffset>
              </wp:positionV>
              <wp:extent cx="5715000" cy="577850"/>
              <wp:effectExtent l="0" t="0" r="0" b="0"/>
              <wp:wrapNone/>
              <wp:docPr id="3" name="Frame2"/>
              <a:graphic xmlns:a="http://schemas.openxmlformats.org/drawingml/2006/main">
                <a:graphicData uri="http://schemas.microsoft.com/office/word/2010/wordprocessingShape">
                  <wps:wsp>
                    <wps:cNvSpPr txBox="1"/>
                    <wps:spPr>
                      <a:xfrm>
                        <a:off x="0" y="0"/>
                        <a:ext cx="5715000" cy="577850"/>
                      </a:xfrm>
                      <a:prstGeom prst="rect"/>
                      <a:solidFill>
                        <a:srgbClr val="FFFFFF">
                          <a:alpha val="0"/>
                        </a:srgbClr>
                      </a:solidFill>
                    </wps:spPr>
                    <wps:txbx>
                      <w:txbxContent>
                        <w:p>
                          <w:pPr>
                            <w:pStyle w:val="Heading4"/>
                            <w:spacing w:lineRule="auto" w:line="312"/>
                            <w:rPr>
                              <w:rFonts w:ascii="Arial" w:hAnsi="Arial" w:cs="Arial"/>
                              <w:caps/>
                              <w:spacing w:val="20"/>
                              <w:sz w:val="8"/>
                            </w:rPr>
                          </w:pPr>
                          <w:r>
                            <w:rPr>
                              <w:rFonts w:cs="Arial" w:ascii="Arial" w:hAnsi="Arial"/>
                              <w:caps/>
                              <w:spacing w:val="20"/>
                              <w:sz w:val="8"/>
                            </w:rPr>
                          </w:r>
                        </w:p>
                        <w:p>
                          <w:pPr>
                            <w:pStyle w:val="Heading4"/>
                            <w:spacing w:lineRule="auto" w:line="312"/>
                            <w:rPr>
                              <w:rFonts w:ascii="Arial" w:hAnsi="Arial" w:cs="Arial"/>
                              <w:caps/>
                              <w:spacing w:val="20"/>
                            </w:rPr>
                          </w:pPr>
                          <w:r>
                            <w:rPr>
                              <w:rFonts w:cs="Arial" w:ascii="Arial" w:hAnsi="Arial"/>
                              <w:caps/>
                              <w:spacing w:val="20"/>
                            </w:rPr>
                            <w:t>CREDENCIAMENTO: DECRETO nº 40.231/98</w:t>
                          </w:r>
                        </w:p>
                        <w:p>
                          <w:pPr>
                            <w:pStyle w:val="Normal"/>
                            <w:jc w:val="center"/>
                            <w:rPr>
                              <w:rFonts w:ascii="Arial" w:hAnsi="Arial" w:cs="Arial"/>
                              <w:bCs/>
                              <w:caps/>
                              <w:sz w:val="16"/>
                            </w:rPr>
                          </w:pPr>
                          <w:r>
                            <w:rPr>
                              <w:rFonts w:cs="Arial" w:ascii="Arial" w:hAnsi="Arial"/>
                              <w:spacing w:val="20"/>
                              <w:sz w:val="16"/>
                            </w:rPr>
                            <w:t>Rodovia MG 431-Trevo Itaúna/Pará de Minas-Campus Verde-</w:t>
                          </w:r>
                          <w:r>
                            <w:rPr>
                              <w:rFonts w:cs="Arial" w:ascii="Arial" w:hAnsi="Arial"/>
                              <w:bCs/>
                              <w:caps/>
                              <w:sz w:val="16"/>
                            </w:rPr>
                            <w:t>Cep 35680-142-</w:t>
                          </w:r>
                          <w:r>
                            <w:rPr>
                              <w:rFonts w:cs="Arial" w:ascii="Arial" w:hAnsi="Arial"/>
                              <w:bCs/>
                              <w:sz w:val="16"/>
                            </w:rPr>
                            <w:t>Caixa Postal</w:t>
                          </w:r>
                          <w:r>
                            <w:rPr>
                              <w:rFonts w:cs="Arial" w:ascii="Arial" w:hAnsi="Arial"/>
                              <w:bCs/>
                              <w:caps/>
                              <w:sz w:val="16"/>
                            </w:rPr>
                            <w:t xml:space="preserve"> 100-</w:t>
                          </w:r>
                          <w:r>
                            <w:rPr>
                              <w:rFonts w:cs="Arial" w:ascii="Arial" w:hAnsi="Arial"/>
                              <w:bCs/>
                              <w:sz w:val="16"/>
                            </w:rPr>
                            <w:t>Itaúna-MG</w:t>
                          </w:r>
                        </w:p>
                        <w:p>
                          <w:pPr>
                            <w:pStyle w:val="Normal"/>
                            <w:jc w:val="center"/>
                            <w:rPr>
                              <w:rFonts w:ascii="Arial" w:hAnsi="Arial" w:cs="Arial"/>
                              <w:b/>
                              <w:b/>
                              <w:sz w:val="16"/>
                            </w:rPr>
                          </w:pPr>
                          <w:r>
                            <w:rPr>
                              <w:rFonts w:eastAsia="Arial" w:cs="Arial" w:ascii="Arial" w:hAnsi="Arial"/>
                              <w:bCs/>
                              <w:caps/>
                              <w:sz w:val="16"/>
                            </w:rPr>
                            <w:t xml:space="preserve">  </w:t>
                          </w:r>
                          <w:r>
                            <w:rPr>
                              <w:rFonts w:cs="Arial" w:ascii="Arial" w:hAnsi="Arial"/>
                              <w:spacing w:val="20"/>
                              <w:sz w:val="16"/>
                            </w:rPr>
                            <w:t xml:space="preserve">Fone: 37-3249-3000 -  site: </w:t>
                          </w:r>
                          <w:r>
                            <w:rPr>
                              <w:rFonts w:cs="Arial" w:ascii="Arial" w:hAnsi="Arial"/>
                              <w:color w:val="000000"/>
                              <w:spacing w:val="20"/>
                              <w:sz w:val="16"/>
                            </w:rPr>
                            <w:t>www.uit.edu.br</w:t>
                          </w:r>
                          <w:r>
                            <w:rPr>
                              <w:rFonts w:cs="Arial" w:ascii="Arial" w:hAnsi="Arial"/>
                              <w:spacing w:val="20"/>
                              <w:sz w:val="16"/>
                            </w:rPr>
                            <w:t xml:space="preserve"> - e-mail: uit@uit.br</w:t>
                          </w:r>
                        </w:p>
                        <w:p>
                          <w:pPr>
                            <w:pStyle w:val="Normal"/>
                            <w:rPr>
                              <w:rFonts w:ascii="Arial" w:hAnsi="Arial" w:cs="Arial"/>
                              <w:b/>
                              <w:b/>
                              <w:sz w:val="16"/>
                            </w:rPr>
                          </w:pPr>
                          <w:r>
                            <w:rPr>
                              <w:rFonts w:cs="Arial" w:ascii="Arial" w:hAnsi="Arial"/>
                              <w:b/>
                              <w:sz w:val="16"/>
                            </w:rPr>
                          </w:r>
                        </w:p>
                      </w:txbxContent>
                    </wps:txbx>
                    <wps:bodyPr anchor="t" lIns="18415" tIns="18415" rIns="18415" bIns="18415">
                      <a:noAutofit/>
                    </wps:bodyPr>
                  </wps:wsp>
                </a:graphicData>
              </a:graphic>
            </wp:anchor>
          </w:drawing>
        </mc:Choice>
        <mc:Fallback>
          <w:pict>
            <v:rect fillcolor="#FFFFFF" style="position:absolute;rotation:-0;width:450pt;height:45.5pt;mso-wrap-distance-left:9.05pt;mso-wrap-distance-right:9.05pt;mso-wrap-distance-top:0pt;mso-wrap-distance-bottom:0pt;margin-top:10.75pt;mso-position-vertical-relative:text;margin-left:26.95pt;mso-position-horizontal-relative:text">
              <v:fill opacity="0f"/>
              <v:textbox inset="0.0201388888888889in,0.0201388888888889in,0.0201388888888889in,0.0201388888888889in">
                <w:txbxContent>
                  <w:p>
                    <w:pPr>
                      <w:pStyle w:val="Heading4"/>
                      <w:spacing w:lineRule="auto" w:line="312"/>
                      <w:rPr>
                        <w:rFonts w:ascii="Arial" w:hAnsi="Arial" w:cs="Arial"/>
                        <w:caps/>
                        <w:spacing w:val="20"/>
                        <w:sz w:val="8"/>
                      </w:rPr>
                    </w:pPr>
                    <w:r>
                      <w:rPr>
                        <w:rFonts w:cs="Arial" w:ascii="Arial" w:hAnsi="Arial"/>
                        <w:caps/>
                        <w:spacing w:val="20"/>
                        <w:sz w:val="8"/>
                      </w:rPr>
                    </w:r>
                  </w:p>
                  <w:p>
                    <w:pPr>
                      <w:pStyle w:val="Heading4"/>
                      <w:spacing w:lineRule="auto" w:line="312"/>
                      <w:rPr>
                        <w:rFonts w:ascii="Arial" w:hAnsi="Arial" w:cs="Arial"/>
                        <w:caps/>
                        <w:spacing w:val="20"/>
                      </w:rPr>
                    </w:pPr>
                    <w:r>
                      <w:rPr>
                        <w:rFonts w:cs="Arial" w:ascii="Arial" w:hAnsi="Arial"/>
                        <w:caps/>
                        <w:spacing w:val="20"/>
                      </w:rPr>
                      <w:t>CREDENCIAMENTO: DECRETO nº 40.231/98</w:t>
                    </w:r>
                  </w:p>
                  <w:p>
                    <w:pPr>
                      <w:pStyle w:val="Normal"/>
                      <w:jc w:val="center"/>
                      <w:rPr>
                        <w:rFonts w:ascii="Arial" w:hAnsi="Arial" w:cs="Arial"/>
                        <w:bCs/>
                        <w:caps/>
                        <w:sz w:val="16"/>
                      </w:rPr>
                    </w:pPr>
                    <w:r>
                      <w:rPr>
                        <w:rFonts w:cs="Arial" w:ascii="Arial" w:hAnsi="Arial"/>
                        <w:spacing w:val="20"/>
                        <w:sz w:val="16"/>
                      </w:rPr>
                      <w:t>Rodovia MG 431-Trevo Itaúna/Pará de Minas-Campus Verde-</w:t>
                    </w:r>
                    <w:r>
                      <w:rPr>
                        <w:rFonts w:cs="Arial" w:ascii="Arial" w:hAnsi="Arial"/>
                        <w:bCs/>
                        <w:caps/>
                        <w:sz w:val="16"/>
                      </w:rPr>
                      <w:t>Cep 35680-142-</w:t>
                    </w:r>
                    <w:r>
                      <w:rPr>
                        <w:rFonts w:cs="Arial" w:ascii="Arial" w:hAnsi="Arial"/>
                        <w:bCs/>
                        <w:sz w:val="16"/>
                      </w:rPr>
                      <w:t>Caixa Postal</w:t>
                    </w:r>
                    <w:r>
                      <w:rPr>
                        <w:rFonts w:cs="Arial" w:ascii="Arial" w:hAnsi="Arial"/>
                        <w:bCs/>
                        <w:caps/>
                        <w:sz w:val="16"/>
                      </w:rPr>
                      <w:t xml:space="preserve"> 100-</w:t>
                    </w:r>
                    <w:r>
                      <w:rPr>
                        <w:rFonts w:cs="Arial" w:ascii="Arial" w:hAnsi="Arial"/>
                        <w:bCs/>
                        <w:sz w:val="16"/>
                      </w:rPr>
                      <w:t>Itaúna-MG</w:t>
                    </w:r>
                  </w:p>
                  <w:p>
                    <w:pPr>
                      <w:pStyle w:val="Normal"/>
                      <w:jc w:val="center"/>
                      <w:rPr>
                        <w:rFonts w:ascii="Arial" w:hAnsi="Arial" w:cs="Arial"/>
                        <w:b/>
                        <w:b/>
                        <w:sz w:val="16"/>
                      </w:rPr>
                    </w:pPr>
                    <w:r>
                      <w:rPr>
                        <w:rFonts w:eastAsia="Arial" w:cs="Arial" w:ascii="Arial" w:hAnsi="Arial"/>
                        <w:bCs/>
                        <w:caps/>
                        <w:sz w:val="16"/>
                      </w:rPr>
                      <w:t xml:space="preserve">  </w:t>
                    </w:r>
                    <w:r>
                      <w:rPr>
                        <w:rFonts w:cs="Arial" w:ascii="Arial" w:hAnsi="Arial"/>
                        <w:spacing w:val="20"/>
                        <w:sz w:val="16"/>
                      </w:rPr>
                      <w:t xml:space="preserve">Fone: 37-3249-3000 -  site: </w:t>
                    </w:r>
                    <w:r>
                      <w:rPr>
                        <w:rFonts w:cs="Arial" w:ascii="Arial" w:hAnsi="Arial"/>
                        <w:color w:val="000000"/>
                        <w:spacing w:val="20"/>
                        <w:sz w:val="16"/>
                      </w:rPr>
                      <w:t>www.uit.edu.br</w:t>
                    </w:r>
                    <w:r>
                      <w:rPr>
                        <w:rFonts w:cs="Arial" w:ascii="Arial" w:hAnsi="Arial"/>
                        <w:spacing w:val="20"/>
                        <w:sz w:val="16"/>
                      </w:rPr>
                      <w:t xml:space="preserve"> - e-mail: uit@uit.br</w:t>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Normal"/>
      <w:jc w:val="center"/>
      <w:rPr>
        <w:rFonts w:ascii="Clarendon" w:hAnsi="Clarendon" w:cs="Clarendon"/>
        <w:b/>
        <w:b/>
        <w:caps/>
        <w:color w:val="000080"/>
        <w:spacing w:val="20"/>
        <w:sz w:val="20"/>
      </w:rPr>
    </w:pPr>
    <w:r>
      <w:rPr>
        <w:rFonts w:cs="Clarendon" w:ascii="Clarendon" w:hAnsi="Clarendon"/>
        <w:b/>
        <w:caps/>
        <w:color w:val="000080"/>
        <w:spacing w:val="2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caps/>
      <w:sz w:val="30"/>
    </w:rPr>
  </w:style>
  <w:style w:type="paragraph" w:styleId="Heading3">
    <w:name w:val="Heading 3"/>
    <w:basedOn w:val="Normal"/>
    <w:next w:val="Normal"/>
    <w:qFormat/>
    <w:pPr>
      <w:keepNext w:val="true"/>
      <w:numPr>
        <w:ilvl w:val="2"/>
        <w:numId w:val="1"/>
      </w:numPr>
      <w:jc w:val="center"/>
      <w:outlineLvl w:val="2"/>
    </w:pPr>
    <w:rPr>
      <w:b/>
      <w:caps/>
      <w:spacing w:val="20"/>
      <w:sz w:val="20"/>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ind w:firstLine="1701"/>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70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firstLine="1701"/>
      <w:jc w:val="both"/>
    </w:pPr>
    <w:rPr/>
  </w:style>
  <w:style w:type="paragraph" w:styleId="Recuodecorpodetexto3">
    <w:name w:val="Recuo de corpo de texto 3"/>
    <w:basedOn w:val="Normal"/>
    <w:qFormat/>
    <w:pPr>
      <w:spacing w:lineRule="auto" w:line="300"/>
      <w:ind w:firstLine="1701"/>
      <w:jc w:val="both"/>
    </w:pPr>
    <w:rPr>
      <w:b/>
      <w:caps/>
      <w:sz w:val="23"/>
    </w:rPr>
  </w:style>
  <w:style w:type="paragraph" w:styleId="Subtitle">
    <w:name w:val="Subtitle"/>
    <w:basedOn w:val="Normal"/>
    <w:next w:val="TextBody"/>
    <w:qFormat/>
    <w:pPr>
      <w:jc w:val="center"/>
    </w:pPr>
    <w:rPr>
      <w:rFonts w:ascii="Times New Roman" w:hAnsi="Times New Roman" w:cs="Times New Roman"/>
      <w:sz w:val="28"/>
      <w:szCs w:val="24"/>
    </w:rPr>
  </w:style>
  <w:style w:type="paragraph" w:styleId="Corpodetexto2">
    <w:name w:val="Corpo de texto 2"/>
    <w:basedOn w:val="Normal"/>
    <w:qFormat/>
    <w:pPr>
      <w:jc w:val="both"/>
    </w:pPr>
    <w:rPr>
      <w:sz w:val="28"/>
    </w:rPr>
  </w:style>
  <w:style w:type="paragraph" w:styleId="Corpodetexto3">
    <w:name w:val="Corpo de texto 3"/>
    <w:basedOn w:val="Normal"/>
    <w:qFormat/>
    <w:pPr>
      <w:spacing w:lineRule="auto" w:line="360"/>
      <w:jc w:val="both"/>
    </w:pPr>
    <w:rPr>
      <w:rFonts w:cs="Arial"/>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fap@uit.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50:00Z</dcterms:created>
  <dc:creator>Alex Sandro h. F. Leite</dc:creator>
  <dc:description/>
  <cp:keywords>Timbre</cp:keywords>
  <dc:language>en-US</dc:language>
  <cp:lastModifiedBy>mestre002</cp:lastModifiedBy>
  <cp:lastPrinted>2008-02-25T16:50:00Z</cp:lastPrinted>
  <dcterms:modified xsi:type="dcterms:W3CDTF">2008-03-07T14:12:00Z</dcterms:modified>
  <cp:revision>5</cp:revision>
  <dc:subject/>
  <dc:title>Timbre da Universidade </dc:title>
</cp:coreProperties>
</file>