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8820"/>
        <w:gridCol w:w="3366"/>
        <w:gridCol w:w="6"/>
      </w:tblGrid>
      <w:tr>
        <w:trPr/>
        <w:tc>
          <w:tcPr>
            <w:tcW w:w="1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6161" w:val="clea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-6350</wp:posOffset>
                  </wp:positionV>
                  <wp:extent cx="2286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40" r="-8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 xml:space="preserve">Programa de Apoio, Fomento e Acompanhamento à Pesquisa d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versidade de Itaúna – PAFAP - UI</w:t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1573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Relação de Projetos APROVADOS para o programa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e PESQUISA INSTITUCIONAL, modalida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IN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– 2008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 de Conhecimen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 Projeto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Professor Orientador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Humana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ducação e alfabetização na Escola Pública Municipal de Pequi: a prática de investigação científica para alfabetização e apropriação de conhecimento básic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sé Pereira Peixoto Filho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Humana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feito espelho: a influência da prática docente sobre os alunos de Licenciatura e seus reflexos posteriores na postura dos futuros professor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a José Morais Pereir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Ciências Exa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e da Terr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 e montagem de uma máquina de testes em refrigeraçã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lney Nogueira de Fari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Ciências Exa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e da Terr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evantamento analítico dos caracteres que viabilizam potencialmente a síntese de biocombustível a partir da oleaginosa  </w:t>
            </w:r>
            <w:r>
              <w:rPr>
                <w:b/>
                <w:i/>
              </w:rPr>
              <w:t>Crambe abyssinic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ristiane Medina Finz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Soci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 Aplicada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tudo de caso de AP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dra Maria Antunes Nogueir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Soci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 Aplicada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nidades habitacionais de interesse social e assentamentos informais – diretrizes e ensaios críticos para o desenvolvimento sustentáv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fio Cont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Soci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 Aplicada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Judicial Informatizado: análises acerca da efetividade de seu implement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egório Assagra de Almeid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Soci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 Aplicada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s vias alternativas para a Justiça e o Judiciário: a celebridade e garantia do inventário, partilha, separação e divórcio em Cartório Extrajudicial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egório Assagra de Almeid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Soci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 Aplicada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Fundação como modelo para facilitação de projetos de cooperação entre Universidade e Indústria para o desenvolvimento sustentável: uma abordagem legal centrada em estudo de cas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sana Camargo Vieir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Soci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 Aplicada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gitimidade da Defensoria Pública para a proposta de ação civil públic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Gregório Assagra de Almeid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evantamento florístico das matas ciliares localizadas na futura APA das barragens do Benfica e Angu Seco em Itaúna/M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ébora do Amaral Teixeir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ferição de pressão arterial e realização da antropometria infantil em creches municipais da Cidade de Itaúna- M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éria Conceição de Oliveir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ntificação e correlação entre testes de campo para Identificar o VOmáx em Escolar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dro Fernandes da Silv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aração entre testes de capacidade aeróbica e qualidade de vida em idos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dro Fernandes da Silv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introdução do Canário da Terra na comunidade de Campos em Itaúna, M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sley Machado Silv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álise dos efeitos teratógenos do cádmio contido no cigarro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enza Carvalhaes Machado de Souz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valiação da profilaxia da anemia ferropriva nas crianças de 04 a 18 meses nas Unidades Básicas de Saúde de Divinópolis/M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éria Conceição de Oliveir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terminação da dosagem ideal de cloro no combate às cianobactérias planctônicas na estação de tratamento de água da COPASA em Divinópolis, M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arles Anacleto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Soci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 Aplicada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tores de influência sobre a cronologia de erupção da dentição decídua, permanente e anomalia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lly Moreira Grillo R. Branco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valiação do potencial antiinflamatório e analgésico do extrato de </w:t>
            </w:r>
            <w:r>
              <w:rPr>
                <w:b/>
                <w:i/>
              </w:rPr>
              <w:t>Solidago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microglossa</w:t>
            </w:r>
            <w:r>
              <w:rPr>
                <w:b/>
              </w:rPr>
              <w:t xml:space="preserve"> (arnica brasileir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sé Luiz Guimarães Filho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álise quantitativa e qualitativa das instituições de longa permanência para idosos, de acordo com a resolução da Diretoria Colegiada 283 (RCD nº. 283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chelyne Sidney Castro Fari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evalência de malformações congênitas no município de Itaúna, M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oberto Gomes Chaves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Qualidade de vida, fadiga e depressão em portadores de esclerose múltipla: efeitos de uma intervenção Fisioterapêutic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olina Marques C. M. Chaves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tenção de Reduções Certificadas de Emissões (RCE’s) e metodologia para captação e utilização de biogás no aterro sanitário do município de Itaúna/M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bora do Amaral Teixeir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Soci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 Aplicada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dução de biocombustível a partir de resíduos da fabricação de cachaç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iano Silva Vale Cardoso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8820"/>
        <w:gridCol w:w="3366"/>
        <w:gridCol w:w="6"/>
      </w:tblGrid>
      <w:tr>
        <w:trPr/>
        <w:tc>
          <w:tcPr>
            <w:tcW w:w="1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6161" w:val="clea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-6350</wp:posOffset>
                  </wp:positionV>
                  <wp:extent cx="22860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40" r="-8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 xml:space="preserve">Programa de Apoio, Fomento e Acompanhamento à Pesquisa d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versidade de Itaúna – PAFAP - UI</w:t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1573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Relação de Projetos de EXTENSÃO INSTITUCIONAL APROVADOS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– 2008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 de Conhecimen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 Projeto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Professor Orientador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Ciências Exa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e da Terr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dução de Biodiesel através da reciclagem de óleos usados em fritur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viane Guimarães Dornas de Araújo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iências Biológicas e da Saúd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emana de saúde e preservação ambiental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sé Luiz Guimarães Filho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1701"/>
      <w:jc w:val="both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19:00Z</dcterms:created>
  <dc:creator>mestre005</dc:creator>
  <dc:description/>
  <cp:keywords/>
  <dc:language>en-US</dc:language>
  <cp:lastModifiedBy>mestre002</cp:lastModifiedBy>
  <cp:lastPrinted>2006-04-25T08:23:00Z</cp:lastPrinted>
  <dcterms:modified xsi:type="dcterms:W3CDTF">2008-02-25T19:20:00Z</dcterms:modified>
  <cp:revision>3</cp:revision>
  <dc:subject/>
  <dc:title/>
</cp:coreProperties>
</file>