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3820</wp:posOffset>
                      </wp:positionV>
                      <wp:extent cx="447040" cy="938530"/>
                      <wp:effectExtent l="0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120" cy="938520"/>
                                <a:chOff x="0" y="0"/>
                                <a:chExt cx="447120" cy="93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5320" y="124920"/>
                                  <a:ext cx="91440" cy="79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447120" cy="81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6" h="4416">
                                      <a:moveTo>
                                        <a:pt x="0" y="0"/>
                                      </a:moveTo>
                                      <a:lnTo>
                                        <a:pt x="504" y="0"/>
                                      </a:lnTo>
                                      <a:lnTo>
                                        <a:pt x="499" y="3161"/>
                                      </a:lnTo>
                                      <a:lnTo>
                                        <a:pt x="502" y="3206"/>
                                      </a:lnTo>
                                      <a:lnTo>
                                        <a:pt x="506" y="3252"/>
                                      </a:lnTo>
                                      <a:lnTo>
                                        <a:pt x="511" y="3294"/>
                                      </a:lnTo>
                                      <a:lnTo>
                                        <a:pt x="517" y="3336"/>
                                      </a:lnTo>
                                      <a:lnTo>
                                        <a:pt x="524" y="3376"/>
                                      </a:lnTo>
                                      <a:lnTo>
                                        <a:pt x="532" y="3415"/>
                                      </a:lnTo>
                                      <a:lnTo>
                                        <a:pt x="542" y="3452"/>
                                      </a:lnTo>
                                      <a:lnTo>
                                        <a:pt x="554" y="3488"/>
                                      </a:lnTo>
                                      <a:lnTo>
                                        <a:pt x="566" y="3522"/>
                                      </a:lnTo>
                                      <a:lnTo>
                                        <a:pt x="579" y="3556"/>
                                      </a:lnTo>
                                      <a:lnTo>
                                        <a:pt x="594" y="3587"/>
                                      </a:lnTo>
                                      <a:lnTo>
                                        <a:pt x="610" y="3619"/>
                                      </a:lnTo>
                                      <a:lnTo>
                                        <a:pt x="628" y="3646"/>
                                      </a:lnTo>
                                      <a:lnTo>
                                        <a:pt x="647" y="3674"/>
                                      </a:lnTo>
                                      <a:lnTo>
                                        <a:pt x="669" y="3701"/>
                                      </a:lnTo>
                                      <a:lnTo>
                                        <a:pt x="690" y="3726"/>
                                      </a:lnTo>
                                      <a:lnTo>
                                        <a:pt x="713" y="3750"/>
                                      </a:lnTo>
                                      <a:lnTo>
                                        <a:pt x="737" y="3772"/>
                                      </a:lnTo>
                                      <a:lnTo>
                                        <a:pt x="763" y="3792"/>
                                      </a:lnTo>
                                      <a:lnTo>
                                        <a:pt x="791" y="3812"/>
                                      </a:lnTo>
                                      <a:lnTo>
                                        <a:pt x="820" y="3830"/>
                                      </a:lnTo>
                                      <a:lnTo>
                                        <a:pt x="851" y="3846"/>
                                      </a:lnTo>
                                      <a:lnTo>
                                        <a:pt x="883" y="3862"/>
                                      </a:lnTo>
                                      <a:lnTo>
                                        <a:pt x="918" y="3877"/>
                                      </a:lnTo>
                                      <a:lnTo>
                                        <a:pt x="953" y="3889"/>
                                      </a:lnTo>
                                      <a:lnTo>
                                        <a:pt x="990" y="3901"/>
                                      </a:lnTo>
                                      <a:lnTo>
                                        <a:pt x="1028" y="3911"/>
                                      </a:lnTo>
                                      <a:lnTo>
                                        <a:pt x="1068" y="3919"/>
                                      </a:lnTo>
                                      <a:lnTo>
                                        <a:pt x="1110" y="3927"/>
                                      </a:lnTo>
                                      <a:lnTo>
                                        <a:pt x="1154" y="3933"/>
                                      </a:lnTo>
                                      <a:lnTo>
                                        <a:pt x="1199" y="3938"/>
                                      </a:lnTo>
                                      <a:lnTo>
                                        <a:pt x="1246" y="3942"/>
                                      </a:lnTo>
                                      <a:lnTo>
                                        <a:pt x="1284" y="3941"/>
                                      </a:lnTo>
                                      <a:lnTo>
                                        <a:pt x="1322" y="3938"/>
                                      </a:lnTo>
                                      <a:lnTo>
                                        <a:pt x="1360" y="3934"/>
                                      </a:lnTo>
                                      <a:lnTo>
                                        <a:pt x="1397" y="3927"/>
                                      </a:lnTo>
                                      <a:lnTo>
                                        <a:pt x="1432" y="3919"/>
                                      </a:lnTo>
                                      <a:lnTo>
                                        <a:pt x="1467" y="3909"/>
                                      </a:lnTo>
                                      <a:lnTo>
                                        <a:pt x="1501" y="3898"/>
                                      </a:lnTo>
                                      <a:lnTo>
                                        <a:pt x="1534" y="3885"/>
                                      </a:lnTo>
                                      <a:lnTo>
                                        <a:pt x="1567" y="3870"/>
                                      </a:lnTo>
                                      <a:lnTo>
                                        <a:pt x="1599" y="3855"/>
                                      </a:lnTo>
                                      <a:lnTo>
                                        <a:pt x="1629" y="3836"/>
                                      </a:lnTo>
                                      <a:lnTo>
                                        <a:pt x="1658" y="3818"/>
                                      </a:lnTo>
                                      <a:lnTo>
                                        <a:pt x="1687" y="3797"/>
                                      </a:lnTo>
                                      <a:lnTo>
                                        <a:pt x="1715" y="3776"/>
                                      </a:lnTo>
                                      <a:lnTo>
                                        <a:pt x="1742" y="3753"/>
                                      </a:lnTo>
                                      <a:lnTo>
                                        <a:pt x="1767" y="3729"/>
                                      </a:lnTo>
                                      <a:lnTo>
                                        <a:pt x="1791" y="3704"/>
                                      </a:lnTo>
                                      <a:lnTo>
                                        <a:pt x="1814" y="3677"/>
                                      </a:lnTo>
                                      <a:lnTo>
                                        <a:pt x="1834" y="3650"/>
                                      </a:lnTo>
                                      <a:lnTo>
                                        <a:pt x="1854" y="3621"/>
                                      </a:lnTo>
                                      <a:lnTo>
                                        <a:pt x="1873" y="3591"/>
                                      </a:lnTo>
                                      <a:lnTo>
                                        <a:pt x="1891" y="3561"/>
                                      </a:lnTo>
                                      <a:lnTo>
                                        <a:pt x="1906" y="3530"/>
                                      </a:lnTo>
                                      <a:lnTo>
                                        <a:pt x="1921" y="3497"/>
                                      </a:lnTo>
                                      <a:lnTo>
                                        <a:pt x="1934" y="3463"/>
                                      </a:lnTo>
                                      <a:lnTo>
                                        <a:pt x="1945" y="3429"/>
                                      </a:lnTo>
                                      <a:lnTo>
                                        <a:pt x="1955" y="3395"/>
                                      </a:lnTo>
                                      <a:lnTo>
                                        <a:pt x="1963" y="3359"/>
                                      </a:lnTo>
                                      <a:lnTo>
                                        <a:pt x="1969" y="3322"/>
                                      </a:lnTo>
                                      <a:lnTo>
                                        <a:pt x="1974" y="3286"/>
                                      </a:lnTo>
                                      <a:lnTo>
                                        <a:pt x="1977" y="3248"/>
                                      </a:lnTo>
                                      <a:lnTo>
                                        <a:pt x="1977" y="3209"/>
                                      </a:lnTo>
                                      <a:lnTo>
                                        <a:pt x="1977" y="0"/>
                                      </a:lnTo>
                                      <a:lnTo>
                                        <a:pt x="2480" y="0"/>
                                      </a:lnTo>
                                      <a:lnTo>
                                        <a:pt x="2486" y="3171"/>
                                      </a:lnTo>
                                      <a:lnTo>
                                        <a:pt x="2481" y="3242"/>
                                      </a:lnTo>
                                      <a:lnTo>
                                        <a:pt x="2473" y="3309"/>
                                      </a:lnTo>
                                      <a:lnTo>
                                        <a:pt x="2463" y="3376"/>
                                      </a:lnTo>
                                      <a:lnTo>
                                        <a:pt x="2452" y="3442"/>
                                      </a:lnTo>
                                      <a:lnTo>
                                        <a:pt x="2437" y="3503"/>
                                      </a:lnTo>
                                      <a:lnTo>
                                        <a:pt x="2420" y="3565"/>
                                      </a:lnTo>
                                      <a:lnTo>
                                        <a:pt x="2400" y="3624"/>
                                      </a:lnTo>
                                      <a:lnTo>
                                        <a:pt x="2379" y="3680"/>
                                      </a:lnTo>
                                      <a:lnTo>
                                        <a:pt x="2355" y="3735"/>
                                      </a:lnTo>
                                      <a:lnTo>
                                        <a:pt x="2328" y="3787"/>
                                      </a:lnTo>
                                      <a:lnTo>
                                        <a:pt x="2300" y="3839"/>
                                      </a:lnTo>
                                      <a:lnTo>
                                        <a:pt x="2269" y="3888"/>
                                      </a:lnTo>
                                      <a:lnTo>
                                        <a:pt x="2236" y="3934"/>
                                      </a:lnTo>
                                      <a:lnTo>
                                        <a:pt x="2202" y="3978"/>
                                      </a:lnTo>
                                      <a:lnTo>
                                        <a:pt x="2164" y="4021"/>
                                      </a:lnTo>
                                      <a:lnTo>
                                        <a:pt x="2125" y="4061"/>
                                      </a:lnTo>
                                      <a:lnTo>
                                        <a:pt x="2083" y="4100"/>
                                      </a:lnTo>
                                      <a:lnTo>
                                        <a:pt x="2040" y="4137"/>
                                      </a:lnTo>
                                      <a:lnTo>
                                        <a:pt x="1994" y="4171"/>
                                      </a:lnTo>
                                      <a:lnTo>
                                        <a:pt x="1948" y="4204"/>
                                      </a:lnTo>
                                      <a:lnTo>
                                        <a:pt x="1898" y="4233"/>
                                      </a:lnTo>
                                      <a:lnTo>
                                        <a:pt x="1846" y="4261"/>
                                      </a:lnTo>
                                      <a:lnTo>
                                        <a:pt x="1793" y="4287"/>
                                      </a:lnTo>
                                      <a:lnTo>
                                        <a:pt x="1739" y="4309"/>
                                      </a:lnTo>
                                      <a:lnTo>
                                        <a:pt x="1682" y="4332"/>
                                      </a:lnTo>
                                      <a:lnTo>
                                        <a:pt x="1624" y="4349"/>
                                      </a:lnTo>
                                      <a:lnTo>
                                        <a:pt x="1563" y="4367"/>
                                      </a:lnTo>
                                      <a:lnTo>
                                        <a:pt x="1501" y="4381"/>
                                      </a:lnTo>
                                      <a:lnTo>
                                        <a:pt x="1438" y="4393"/>
                                      </a:lnTo>
                                      <a:lnTo>
                                        <a:pt x="1373" y="4404"/>
                                      </a:lnTo>
                                      <a:lnTo>
                                        <a:pt x="1306" y="4411"/>
                                      </a:lnTo>
                                      <a:lnTo>
                                        <a:pt x="1237" y="4416"/>
                                      </a:lnTo>
                                      <a:lnTo>
                                        <a:pt x="1174" y="4415"/>
                                      </a:lnTo>
                                      <a:lnTo>
                                        <a:pt x="1113" y="4410"/>
                                      </a:lnTo>
                                      <a:lnTo>
                                        <a:pt x="1053" y="4404"/>
                                      </a:lnTo>
                                      <a:lnTo>
                                        <a:pt x="992" y="4393"/>
                                      </a:lnTo>
                                      <a:lnTo>
                                        <a:pt x="933" y="4380"/>
                                      </a:lnTo>
                                      <a:lnTo>
                                        <a:pt x="876" y="4365"/>
                                      </a:lnTo>
                                      <a:lnTo>
                                        <a:pt x="818" y="4346"/>
                                      </a:lnTo>
                                      <a:lnTo>
                                        <a:pt x="762" y="4324"/>
                                      </a:lnTo>
                                      <a:lnTo>
                                        <a:pt x="708" y="4300"/>
                                      </a:lnTo>
                                      <a:lnTo>
                                        <a:pt x="655" y="4275"/>
                                      </a:lnTo>
                                      <a:lnTo>
                                        <a:pt x="603" y="4246"/>
                                      </a:lnTo>
                                      <a:lnTo>
                                        <a:pt x="552" y="4215"/>
                                      </a:lnTo>
                                      <a:lnTo>
                                        <a:pt x="504" y="4182"/>
                                      </a:lnTo>
                                      <a:lnTo>
                                        <a:pt x="456" y="4147"/>
                                      </a:lnTo>
                                      <a:lnTo>
                                        <a:pt x="412" y="4109"/>
                                      </a:lnTo>
                                      <a:lnTo>
                                        <a:pt x="369" y="4070"/>
                                      </a:lnTo>
                                      <a:lnTo>
                                        <a:pt x="327" y="4029"/>
                                      </a:lnTo>
                                      <a:lnTo>
                                        <a:pt x="288" y="3986"/>
                                      </a:lnTo>
                                      <a:lnTo>
                                        <a:pt x="250" y="3939"/>
                                      </a:lnTo>
                                      <a:lnTo>
                                        <a:pt x="215" y="3893"/>
                                      </a:lnTo>
                                      <a:lnTo>
                                        <a:pt x="183" y="3844"/>
                                      </a:lnTo>
                                      <a:lnTo>
                                        <a:pt x="153" y="3794"/>
                                      </a:lnTo>
                                      <a:lnTo>
                                        <a:pt x="124" y="3742"/>
                                      </a:lnTo>
                                      <a:lnTo>
                                        <a:pt x="100" y="3687"/>
                                      </a:lnTo>
                                      <a:lnTo>
                                        <a:pt x="76" y="3633"/>
                                      </a:lnTo>
                                      <a:lnTo>
                                        <a:pt x="57" y="3575"/>
                                      </a:lnTo>
                                      <a:lnTo>
                                        <a:pt x="39" y="3518"/>
                                      </a:lnTo>
                                      <a:lnTo>
                                        <a:pt x="25" y="3458"/>
                                      </a:lnTo>
                                      <a:lnTo>
                                        <a:pt x="14" y="3397"/>
                                      </a:lnTo>
                                      <a:lnTo>
                                        <a:pt x="6" y="3336"/>
                                      </a:lnTo>
                                      <a:lnTo>
                                        <a:pt x="1" y="3273"/>
                                      </a:lnTo>
                                      <a:lnTo>
                                        <a:pt x="0" y="320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0"/>
                                  <a:ext cx="900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3" h="507">
                                      <a:moveTo>
                                        <a:pt x="256" y="507"/>
                                      </a:moveTo>
                                      <a:lnTo>
                                        <a:pt x="280" y="506"/>
                                      </a:lnTo>
                                      <a:lnTo>
                                        <a:pt x="306" y="501"/>
                                      </a:lnTo>
                                      <a:lnTo>
                                        <a:pt x="330" y="495"/>
                                      </a:lnTo>
                                      <a:lnTo>
                                        <a:pt x="351" y="487"/>
                                      </a:lnTo>
                                      <a:lnTo>
                                        <a:pt x="373" y="477"/>
                                      </a:lnTo>
                                      <a:lnTo>
                                        <a:pt x="393" y="464"/>
                                      </a:lnTo>
                                      <a:lnTo>
                                        <a:pt x="413" y="449"/>
                                      </a:lnTo>
                                      <a:lnTo>
                                        <a:pt x="431" y="433"/>
                                      </a:lnTo>
                                      <a:lnTo>
                                        <a:pt x="446" y="415"/>
                                      </a:lnTo>
                                      <a:lnTo>
                                        <a:pt x="461" y="396"/>
                                      </a:lnTo>
                                      <a:lnTo>
                                        <a:pt x="472" y="375"/>
                                      </a:lnTo>
                                      <a:lnTo>
                                        <a:pt x="484" y="353"/>
                                      </a:lnTo>
                                      <a:lnTo>
                                        <a:pt x="491" y="329"/>
                                      </a:lnTo>
                                      <a:lnTo>
                                        <a:pt x="498" y="306"/>
                                      </a:lnTo>
                                      <a:lnTo>
                                        <a:pt x="501" y="280"/>
                                      </a:lnTo>
                                      <a:lnTo>
                                        <a:pt x="503" y="254"/>
                                      </a:lnTo>
                                      <a:lnTo>
                                        <a:pt x="501" y="228"/>
                                      </a:lnTo>
                                      <a:lnTo>
                                        <a:pt x="498" y="202"/>
                                      </a:lnTo>
                                      <a:lnTo>
                                        <a:pt x="491" y="177"/>
                                      </a:lnTo>
                                      <a:lnTo>
                                        <a:pt x="484" y="153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61" y="111"/>
                                      </a:lnTo>
                                      <a:lnTo>
                                        <a:pt x="446" y="92"/>
                                      </a:lnTo>
                                      <a:lnTo>
                                        <a:pt x="431" y="73"/>
                                      </a:lnTo>
                                      <a:lnTo>
                                        <a:pt x="413" y="57"/>
                                      </a:lnTo>
                                      <a:lnTo>
                                        <a:pt x="393" y="43"/>
                                      </a:lnTo>
                                      <a:lnTo>
                                        <a:pt x="373" y="30"/>
                                      </a:lnTo>
                                      <a:lnTo>
                                        <a:pt x="351" y="19"/>
                                      </a:lnTo>
                                      <a:lnTo>
                                        <a:pt x="330" y="11"/>
                                      </a:lnTo>
                                      <a:lnTo>
                                        <a:pt x="306" y="5"/>
                                      </a:lnTo>
                                      <a:lnTo>
                                        <a:pt x="280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1"/>
                                      </a:lnTo>
                                      <a:lnTo>
                                        <a:pt x="204" y="5"/>
                                      </a:lnTo>
                                      <a:lnTo>
                                        <a:pt x="180" y="11"/>
                                      </a:lnTo>
                                      <a:lnTo>
                                        <a:pt x="156" y="19"/>
                                      </a:lnTo>
                                      <a:lnTo>
                                        <a:pt x="134" y="30"/>
                                      </a:lnTo>
                                      <a:lnTo>
                                        <a:pt x="113" y="43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74" y="73"/>
                                      </a:lnTo>
                                      <a:lnTo>
                                        <a:pt x="58" y="92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30" y="132"/>
                                      </a:lnTo>
                                      <a:lnTo>
                                        <a:pt x="20" y="153"/>
                                      </a:lnTo>
                                      <a:lnTo>
                                        <a:pt x="11" y="177"/>
                                      </a:lnTo>
                                      <a:lnTo>
                                        <a:pt x="5" y="202"/>
                                      </a:lnTo>
                                      <a:lnTo>
                                        <a:pt x="1" y="228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1" y="280"/>
                                      </a:lnTo>
                                      <a:lnTo>
                                        <a:pt x="5" y="306"/>
                                      </a:lnTo>
                                      <a:lnTo>
                                        <a:pt x="11" y="329"/>
                                      </a:lnTo>
                                      <a:lnTo>
                                        <a:pt x="20" y="353"/>
                                      </a:lnTo>
                                      <a:lnTo>
                                        <a:pt x="30" y="375"/>
                                      </a:lnTo>
                                      <a:lnTo>
                                        <a:pt x="43" y="396"/>
                                      </a:lnTo>
                                      <a:lnTo>
                                        <a:pt x="58" y="415"/>
                                      </a:lnTo>
                                      <a:lnTo>
                                        <a:pt x="74" y="433"/>
                                      </a:lnTo>
                                      <a:lnTo>
                                        <a:pt x="93" y="449"/>
                                      </a:lnTo>
                                      <a:lnTo>
                                        <a:pt x="113" y="464"/>
                                      </a:lnTo>
                                      <a:lnTo>
                                        <a:pt x="134" y="477"/>
                                      </a:lnTo>
                                      <a:lnTo>
                                        <a:pt x="156" y="487"/>
                                      </a:lnTo>
                                      <a:lnTo>
                                        <a:pt x="180" y="495"/>
                                      </a:lnTo>
                                      <a:lnTo>
                                        <a:pt x="204" y="501"/>
                                      </a:lnTo>
                                      <a:lnTo>
                                        <a:pt x="230" y="506"/>
                                      </a:lnTo>
                                      <a:lnTo>
                                        <a:pt x="256" y="5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6.6pt;width:35.2pt;height:73.9pt" coordorigin="130,132" coordsize="704,1478">
                      <v:rect id="shape_0" fillcolor="black" stroked="f" o:allowincell="t" style="position:absolute;left:406;top:329;width:143;height:12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2486,4416" path="m0,0l504,0l499,3161l502,3206l506,3252l511,3294l517,3336l524,3376l532,3415l542,3452l554,3488l566,3522l579,3556l594,3587l610,3619l628,3646l647,3674l669,3701l690,3726l713,3750l737,3772l763,3792l791,3812l820,3830l851,3846l883,3862l918,3877l953,3889l990,3901l1028,3911l1068,3919l1110,3927l1154,3933l1199,3938l1246,3942l1284,3941l1322,3938l1360,3934l1397,3927l1432,3919l1467,3909l1501,3898l1534,3885l1567,3870l1599,3855l1629,3836l1658,3818l1687,3797l1715,3776l1742,3753l1767,3729l1791,3704l1814,3677l1834,3650l1854,3621l1873,3591l1891,3561l1906,3530l1921,3497l1934,3463l1945,3429l1955,3395l1963,3359l1969,3322l1974,3286l1977,3248l1977,3209l1977,0l2480,0l2486,3171l2481,3242l2473,3309l2463,3376l2452,3442l2437,3503l2420,3565l2400,3624l2379,3680l2355,3735l2328,3787l2300,3839l2269,3888l2236,3934l2202,3978l2164,4021l2125,4061l2083,4100l2040,4137l1994,4171l1948,4204l1898,4233l1846,4261l1793,4287l1739,4309l1682,4332l1624,4349l1563,4367l1501,4381l1438,4393l1373,4404l1306,4411l1237,4416l1174,4415l1113,4410l1053,4404l992,4393l933,4380l876,4365l818,4346l762,4324l708,4300l655,4275l603,4246l552,4215l504,4182l456,4147l412,4109l369,4070l327,4029l288,3986l250,3939l215,3893l183,3844l153,3794l124,3742l100,3687l76,3633l57,3575l39,3518l25,3458l14,3397l6,3336l1,3273l0,3209l0,0xe" fillcolor="black" stroked="f" o:allowincell="t" style="position:absolute;left:130;top:331;width:703;height:127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3,507" path="m256,507l280,506l306,501l330,495l351,487l373,477l393,464l413,449l431,433l446,415l461,396l472,375l484,353l491,329l498,306l501,280l503,254l501,228l498,202l491,177l484,153l472,132l461,111l446,92l431,73l413,57l393,43l373,30l351,19l330,11l306,5l280,1l256,0l230,1l204,5l180,11l156,19l134,30l113,43l93,57l74,73l58,92l43,111l30,132l20,153l11,177l5,202l1,228l0,254l1,280l5,306l11,329l20,353l30,375l43,396l58,415l74,433l93,449l113,464l134,477l156,487l180,495l204,501l230,506l256,507xe" fillcolor="black" stroked="f" o:allowincell="t" style="position:absolute;left:406;top:132;width:141;height:1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rPr/>
            </w:pPr>
            <w:r>
              <w:rPr/>
              <w:t>Programa de Apoio, Fomento e Acompanhamento à Pesquisa da Universidade de Itaúna – PAFAP – UI</w:t>
            </w:r>
          </w:p>
          <w:p>
            <w:pPr>
              <w:pStyle w:val="TextBodyIndent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>
          <w:cantSplit w:val="true"/>
        </w:trPr>
        <w:tc>
          <w:tcPr>
            <w:tcW w:w="102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Bolsa de Incentivo à Pesquisa Discente - PINC</w:t>
            </w:r>
          </w:p>
        </w:tc>
      </w:tr>
    </w:tbl>
    <w:p>
      <w:pPr>
        <w:pStyle w:val="Normal"/>
        <w:tabs>
          <w:tab w:val="clear" w:pos="708"/>
          <w:tab w:val="left" w:pos="1899" w:leader="none"/>
          <w:tab w:val="left" w:pos="3798" w:leader="none"/>
          <w:tab w:val="left" w:pos="5697" w:leader="none"/>
          <w:tab w:val="left" w:pos="7596" w:leader="none"/>
          <w:tab w:val="left" w:pos="9495" w:leader="none"/>
        </w:tabs>
        <w:rPr>
          <w:sz w:val="12"/>
        </w:rPr>
      </w:pPr>
      <w:r>
        <w:rPr>
          <w:sz w:val="12"/>
        </w:rPr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2"/>
      </w:tblGrid>
      <w:tr>
        <w:trPr>
          <w:trHeight w:val="23" w:hRule="atLeast"/>
          <w:cantSplit w:val="true"/>
        </w:trPr>
        <w:tc>
          <w:tcPr>
            <w:tcW w:w="1027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1899" w:leader="none"/>
          <w:tab w:val="left" w:pos="3798" w:leader="none"/>
          <w:tab w:val="left" w:pos="5697" w:leader="none"/>
          <w:tab w:val="left" w:pos="7596" w:leader="none"/>
          <w:tab w:val="left" w:pos="9495" w:leader="none"/>
        </w:tabs>
        <w:rPr>
          <w:sz w:val="12"/>
        </w:rPr>
      </w:pPr>
      <w:r>
        <w:rPr>
          <w:sz w:val="12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3"/>
      </w:tblGrid>
      <w:tr>
        <w:trPr>
          <w:cantSplit w:val="true"/>
        </w:trPr>
        <w:tc>
          <w:tcPr>
            <w:tcW w:w="102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Título do Projeto:</w:t>
            </w:r>
          </w:p>
        </w:tc>
      </w:tr>
      <w:tr>
        <w:trPr>
          <w:cantSplit w:val="true"/>
        </w:trPr>
        <w:tc>
          <w:tcPr>
            <w:tcW w:w="10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4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Área de Concentração:</w:t>
            </w:r>
          </w:p>
        </w:tc>
      </w:tr>
      <w:tr>
        <w:trPr>
          <w:cantSplit w:val="true"/>
        </w:trPr>
        <w:tc>
          <w:tcPr>
            <w:tcW w:w="10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4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Nome do Aluno:</w:t>
            </w:r>
          </w:p>
        </w:tc>
      </w:tr>
      <w:tr>
        <w:trPr>
          <w:cantSplit w:val="true"/>
        </w:trPr>
        <w:tc>
          <w:tcPr>
            <w:tcW w:w="10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40"/>
              <w:rPr/>
            </w:pPr>
            <w:r>
              <w:rPr>
                <w:sz w:val="24"/>
                <w:vertAlign w:val="superscript"/>
              </w:rPr>
              <w:t>Nome do Professor Orientador:</w:t>
            </w:r>
          </w:p>
        </w:tc>
      </w:tr>
    </w:tbl>
    <w:p>
      <w:pPr>
        <w:pStyle w:val="Normal"/>
        <w:tabs>
          <w:tab w:val="clear" w:pos="708"/>
          <w:tab w:val="left" w:pos="1899" w:leader="none"/>
          <w:tab w:val="left" w:pos="3798" w:leader="none"/>
          <w:tab w:val="left" w:pos="5697" w:leader="none"/>
          <w:tab w:val="left" w:pos="7596" w:leader="none"/>
          <w:tab w:val="left" w:pos="9495" w:leader="none"/>
        </w:tabs>
        <w:rPr>
          <w:sz w:val="4"/>
        </w:rPr>
      </w:pPr>
      <w:r>
        <w:rPr>
          <w:sz w:val="4"/>
        </w:rPr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2"/>
      </w:tblGrid>
      <w:tr>
        <w:trPr>
          <w:trHeight w:val="23" w:hRule="atLeast"/>
          <w:cantSplit w:val="true"/>
        </w:trPr>
        <w:tc>
          <w:tcPr>
            <w:tcW w:w="1027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710" w:leader="none"/>
          <w:tab w:val="left" w:pos="9430" w:leader="none"/>
        </w:tabs>
        <w:rPr>
          <w:sz w:val="6"/>
        </w:rPr>
      </w:pPr>
      <w:r>
        <w:rPr>
          <w:sz w:val="6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>
          <w:cantSplit w:val="true"/>
        </w:trPr>
        <w:tc>
          <w:tcPr>
            <w:tcW w:w="10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/>
              <w:t>Relatório/Andamento do Projeto – Mês                                         2008.</w:t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1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Caso o espaço não seja suficiente continuar em outra página</w:t>
            </w:r>
          </w:p>
        </w:tc>
      </w:tr>
    </w:tbl>
    <w:p>
      <w:pPr>
        <w:pStyle w:val="TextBody"/>
        <w:jc w:val="center"/>
        <w:rPr>
          <w:sz w:val="6"/>
        </w:rPr>
      </w:pPr>
      <w:r>
        <w:rPr>
          <w:sz w:val="6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taúna,      de                          de 2008.</w:t>
      </w:r>
    </w:p>
    <w:p>
      <w:pPr>
        <w:pStyle w:val="TextBody"/>
        <w:jc w:val="center"/>
        <w:rPr>
          <w:sz w:val="14"/>
        </w:rPr>
      </w:pPr>
      <w:r>
        <w:rPr>
          <w:sz w:val="14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335"/>
        <w:gridCol w:w="4871"/>
      </w:tblGrid>
      <w:tr>
        <w:trPr/>
        <w:tc>
          <w:tcPr>
            <w:tcW w:w="4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Aprovo o relatór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Assinatura do Professor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8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Coordenação da Área do Projeto</w:t>
            </w:r>
          </w:p>
        </w:tc>
      </w:tr>
    </w:tbl>
    <w:p>
      <w:pPr>
        <w:pStyle w:val="TextBody"/>
        <w:jc w:val="center"/>
        <w:rPr>
          <w:sz w:val="6"/>
        </w:rPr>
      </w:pPr>
      <w:r>
        <w:rPr>
          <w:sz w:val="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528"/>
      </w:tblGrid>
      <w:tr>
        <w:trPr/>
        <w:tc>
          <w:tcPr>
            <w:tcW w:w="4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vertAlign w:val="superscript"/>
              </w:rPr>
            </w:pPr>
            <w:r>
              <w:rPr>
                <w:rFonts w:eastAsia="Arial"/>
                <w:b/>
                <w:bCs/>
                <w:sz w:val="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vertAlign w:val="superscript"/>
              </w:rPr>
            </w:pPr>
            <w:r>
              <w:rPr>
                <w:b/>
                <w:bCs/>
                <w:sz w:val="10"/>
                <w:vertAlign w:val="superscript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</w:rPr>
              <w:t>Autorizo o pagamento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vertAlign w:val="superscript"/>
              </w:rPr>
            </w:pPr>
            <w:r>
              <w:rPr>
                <w:rFonts w:eastAsia="Arial"/>
                <w:b/>
                <w:bCs/>
                <w:sz w:val="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vertAlign w:val="superscript"/>
              </w:rPr>
            </w:pPr>
            <w:r>
              <w:rPr>
                <w:b/>
                <w:bCs/>
                <w:sz w:val="10"/>
                <w:vertAlign w:val="superscrip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Assinatura do Aluno 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Pró-Reitor Administrativo Financeiro</w:t>
            </w:r>
          </w:p>
        </w:tc>
      </w:tr>
    </w:tbl>
    <w:p>
      <w:pPr>
        <w:pStyle w:val="TextBody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0"/>
      <w:jc w:val="center"/>
    </w:pPr>
    <w:rPr>
      <w:b/>
      <w:bCs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58:00Z</dcterms:created>
  <dc:creator>GABINETE DO REITOR</dc:creator>
  <dc:description/>
  <cp:keywords/>
  <dc:language>en-US</dc:language>
  <cp:lastModifiedBy>mestre002</cp:lastModifiedBy>
  <cp:lastPrinted>2005-03-09T14:36:00Z</cp:lastPrinted>
  <dcterms:modified xsi:type="dcterms:W3CDTF">2008-03-06T11:58:00Z</dcterms:modified>
  <cp:revision>2</cp:revision>
  <dc:subject/>
  <dc:title>Programa de Apoio, Fomento e Acompanhamento à Pesquisa da Universidade de Itaúna – PAFAP - UI</dc:title>
</cp:coreProperties>
</file>